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Ĵ                      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  <w:t>Ĵ   SOLAR REALMS ELITE   � Registration Inform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  <w:t>Ĵ                      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</w:t>
      </w:r>
      <w:r>
        <w:rPr/>
        <w:t>Ĵ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</w:t>
      </w:r>
      <w:r>
        <w:rPr/>
        <w:t>Ĵ * Is this shareware?  How long is th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</w:t>
      </w:r>
      <w:r>
        <w:rPr/>
        <w:t>Ĵ   evaluation period?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</w:t>
      </w:r>
      <w:r>
        <w:rPr/>
        <w:t>Ĵ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</w:t>
      </w:r>
      <w:r>
        <w:rPr/>
        <w:t>Ĵ * How much does it cost to register, and wha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Ĵ   do I get?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Ĵ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Ĵ * How can I write my own door games?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* I can't afford to register!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* List of games written at the Solar Realm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CK OF REGISTRA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NOT required to run SRE.  SRE might be classified a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ypes of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- Yes!  SRE is shareware.  You are required to register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99 years of trial u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- Yes!  SRE could be considered freeware.  (However, fre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trademarked term.)  You are not required to pay any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.  However, we do give benefits to those who d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15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ware - Yes!  SRE is slightly crippled!  You can't access the ba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nregistered version.  (But you don't need the bank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gusware - Yes!  SRE is bogusware!  It will destroy itself after 99 yea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f you don't register!)  (just kidd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ware - Yes!  You must've found the bugs!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ware - Yes!  If you register, you get bonuses (like the bank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 prefer to think of it as Bonuswa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ous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� is only $15 (U.S. dollars) for SRE 0.99x, so go a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!  All we want to know is some basic information, and if you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ll out the survey as well.  We may use survey results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operating systems, machines, and BBS software to support in futur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o register, fill out Docs/SREReg.TXT and send it in.��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e do is send you a registration code that you type into SR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gister itself.  We do not create a 'registered version' or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.  The reason?  In many games, you can register on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version requires a new fee for upgrade.  For SRE, you get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rk in ALL versions of SRE.  That way, you will be able to g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for free from local BB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e do not register this game under handles (for various reas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ish to see where your name will appear, run SR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hoose "Registered Vers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US persons:  Checks / money orders must be US funds from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wise, send US cash or an international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n Canada, the Post Office can issue Money Ord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.S. fun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may also wish to get together with other syso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area to register together; you will sav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cy conversion charges and also on postag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send the registrations to each person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out checks or money orders to "Amit J. Patel".  Sorry, NO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.  Expect 2-3 weeks to receive your numbers.  We try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as fast as possible, but sometimes it just doesn't get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not required in order to run this game, but we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egister this game!  The benefits of register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utomatic registration of all new versions.  (See abo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Bank - loan, savings, and inve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ore Attack types - chemical, nuclear, and psi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ustomization - you can set the number of turns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s available, the galactic tax rate, and the bank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rst evaluate this software and determine whether users o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it; it makes little sense to register a program without trying it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ater complaining that nobody like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more questions, please send a letter to the addres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registe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y "Registration", I'm NOT trying to imply that you MUST register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other programs; this program IS free, but the "registration fee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ation to enable extra features in the game.  You are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, like most share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Registration takes several weeks (2 to 4); if you wish to avoid de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Type the information into SREREG.TXT and then print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ead of writing it by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If you are registering more than one game, please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parate registration forms and include separate checks.  Meh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I are _not_ the same person!  If you send a form to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you write at the bottom "register SRE also", I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that form until 3 weeks after he gets it (he has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gistration first), and then it may be ANOTHER 3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I do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If you must write the information by hand, please write nea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y times, we have gotten mail back from the post offic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 were unable to read the address and our interpretation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igh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- Use full-sized paper instead of small pieces; small sli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per are more easily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- It does not help to send it through express mail; since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to 4 weeks, one or two days is not going to make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ce.  Also, my experience with the posta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hat it usually takes 2 or 3 days for "snail"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 TO SRE / DOOR PROGRAMMING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our policy not to distribute any source code for our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we do have complete source for the DOOR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GAME.  (We just don't release the GAME portion.)  For S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use SRCOMM version 2.  SRCOMM 2 has modem I/O, disk I/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urce.Dat reader, an ANSI to screen interface (so that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need ANSI.SYS loaded), interfaces to SRDOOR,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handling, error logging, transcripts of user action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operative multitasker, and some other little things.  My nex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SRCOMM version 3.  SRCOMM 3 has the features of SRCOMM 2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much easier to get a game started, and includes a working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.  It also has Fossil driver support, better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ization, hot key support, SRE's menu routines, time s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s, a string class, an array class, and a better Resourc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er that can read multiple values for each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goal is to make door game writing very simple.  Outpu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 to C++'s streams, with additional support for colo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support for the advanced formatting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utput.  Here's a bit of code from the demo gam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RCOMM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ut &lt;&lt; Tab(40) &lt;&lt; "Hi there!!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ut &lt;&lt; "Your sysop is " &lt;&lt; GAME.sysop &lt;&lt; "!\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ost output, you can just search and replace cout with k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dd some initialization code to start the SRCOMM libra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gs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urbo Pascal, we have SRCOMMP, our communication routi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.  Unlike the C++ routines, we don't include a lot of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 utility code (like file, array, and string classes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o game.  However, the goal is the same -- SIMPLE game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on't have to learn a new set of output routines;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Write and Writeln along with all the formatting that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Writeln('Hi there!!'), you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ln(Com,'Hi there!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have written a virtual device driver called Com that can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both screen and remote output, and uses direct or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c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the C++ and Turbo Pascal versions of our door kits co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source, but unfortunately, neither comes with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.  :-(  The C++ version is tested with Turbo C++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Borland C++ 3.0, 3.1, and 4.0.  The C++ version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rland C++ for OS/2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'T AFFORD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 not have the money to register, you do not have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, like so many others.  You have 99 years as a "t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iod.  The only thing you will be missing is the ability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turns and set up the bank (and some other minor th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6 - Alpha Colony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.950 - late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6 is similar to SRE in style &amp; play.  It's writte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t programmer in a different language; it's no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; it takes many of the same types of actions and 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m (12 types of attack instead of 5, using multiple co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ents in a covert op, and stocks are just some examp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not well-supported, and it still has many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  - Planetary Con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0 - late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 is no longer supported.  Registrations are not accep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registered-only features are now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netary Conquest is a strategy game placed on a 20x20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.  There are several playing pieces, each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rpose, strength, move, and weapon.  There are Soldiers, T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s, Artillery, Walls, Obstacles/Symbols, and Water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scenarios that can be played by 2 to 4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E - Solar Conquests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1 - late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E is no longer supported.  Registrations are not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lar Conquests Elite is similar to PC, but is based in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5 types of ships and several weapon/engin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ame allows from 2 to 5 players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 - Lost Empires of Arc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.990 - late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 is not currently supported.  Registrations are not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st Empires of Arcadia is a huge game with lots of ra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s, castles, thieves, wizards, assassins, many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fare, etc.  There are of course, many bugs!  :( 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the full source due to hard disk errors, so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likely that we will be fixing the game. 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RH - Solar Realms Hang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.990 - late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 computer version of the popular 'Hangman' gam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enter words and other players have to guess them.  The w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s to enter another word or phrase, and the process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 - Barren Realms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.970 - latest releases change every day, so I do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 new game that is better than SRE, not only in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in allowing you to play against other BBS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donet.  There are more covert ops, more trading option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ding market, better warfare, nicer news files, and b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- Inter-BBS operations!  (Many people feel,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gle-BBS play, SRE is better than BRE, but BRE sh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 multiple-BBS capabil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RE - Solar Realms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.994   latest releas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RE is this game!  SRE is different from BRE in several (sm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ys:  (1) fewer bugs; (2) Flavors; (3)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-inflationary economic rule set; (4) research plane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 you improve the capabilities of your other plan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lit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