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licity's Temple v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5: Lloyd Hannesson 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'N Softwar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What the Hell is This!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Hmmm...Good question &lt;G&gt;. Felicity's Temple is a IGM (In Game Modu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popular door game Legend Of The Red Dragon by Seth Able Robin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basicly an add-on Temple that can be accessed by The (O)ther men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rd Ver3.26 or Later. You can meet new people, or die :&gt; The choice it you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Simple 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Felicity's Temple couldn't be easier. UNZIP FEL1_5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a seperate Directory. Run FELSETUP.EXE. Answer questions 1 and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 I for Install......and Bingo you're all s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Simple Un-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-installing Felicity's Temple couldn't be easier! All you have to d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 options 1 and 2 in FELSETUP.EXE, then hit U for Uninstall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fine for most cases, but if you use a third party Expander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edit it out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Q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en my users log in There is a messag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ATA File Error!!! Please inform the Sysop immediatly!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does this mean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Well that is just the program telling you that The Player.F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rrupted. Just delete it and that'll fix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The IGM runs fine locally, but when a user logs in, they jus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nk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Well to solve that just go into your LORDCFG and set the Foss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FOSSIL DRIVER. And that should fix everything 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Or call one of My Support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eBrand BBS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Sysops:  Lazer and Haz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4) 736-4859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2400-14.4 Bps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&gt;        OR      &lt;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orpians Lair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Sysop:  Jack Smook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4) 224-1117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2400-14.4 Bps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FREQ the latest version of my IGMs from my Fido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:348/955 the magic file 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LICITY : Latest version of Felicity's T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VYARD : Latest version of The Warrior's Gravey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IGMDRIVE (C) Copyright Korombos and SHARKware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The Warrior's Graveyard (C) Copyright Tech'n Software and Lloyd Hanness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