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 E G I S T E R . D O C   (QPEG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nswers 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y should you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at to do if you don't wan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at to do if you wan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w to pay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w to get the JPEG Unit /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you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EG386 is shareware, meaning that you can test the program free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useful for you.  You have to register if it is useful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 you pay a small registration fee), then you'll receiv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QPEG386, along with a so-called registration file (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 newer shareware version, you'll atomatically hav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n, shareware is pretty much like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buy in a shop, but you can test it before bu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ontinue using QPEG386 after a trial period (30 days maximum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register.  If you don't register, your copy of QPEG386 becom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ega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hink QPEG386 is worth using, then it's certainly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.  And QPEG386 is really un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registration is valid for all future versions, sinc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receive a registration file.  If they ever get a new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(e.g. by modem, through a computer network like Fid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, or from a CD-ROM), it will automatically becom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again because of the registration file.  Thus updating QPEG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s you and me time and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, you'll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nted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disk containing the current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r personal regist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 easy-to-use install program which installs both QPEG386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ile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like, some more software that I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me more sample images (if there's space left on the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register NOW.  QPEG386's registration fee will rise soo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(currently it's really inexpensive) due to inf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you don't wan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 you have to delete QPEG386 (including all file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) after the trial period (30 days max) and dis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newer version of QPEG386 is released which may fulfil your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est it again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you wan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lease complete and print the registration form (file REGISTER.F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do that by typing the following command at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at your printer is attached to the first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ady to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REGISTER.FRM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 fits nicely on a single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write clear and legible if you print the form firs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it manually.  If you don't have a printer, please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important items on a piece of pa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r current version of QPEG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r name and complete address (use your REAL name, no 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existing: your electronic 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ow you're going to pay the registration fe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want: comments, ques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private registration you must use the name of a real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private and commercial license are valid for a singl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 single PC respectively.  Please ask for prices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ces (group lic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nd the form by mail (not email) to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iver Fromme                        Oliver Fr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ibnizstr. 18-61         or         Klingestr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678 Clausthal                      38640 Gos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y                     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sent to the first address (Clausthal) can be processed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at address is only valid until 30-September-1996.  If in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use the second address (Gosl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ay the registration fee (see next ques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ay cash or by cheque, please make sure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ible through th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ay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M (Deutsche Mark)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 Dollar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ther currencies:  Convert the US Dollar amount (including 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charge if you pay by cheque or money order, see below)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cy using the most current (today's) exchange rate, then add 5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Eurocheque.  The amount must be in DM.  No extra surcharg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eign cheque or money order (+ 10 $US or 15 DM).  Thes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ques involve high costs for me, therefore you have to ad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$US or 15 DM surcharge if you pay this way.  Use this wa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want to send cash through the mail (although you coul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"registered mail" or "recorded delivery") and you can't p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uroche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possible to pay by C.O.D. (cash on delivery) or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accept International Money Transfer anymore, because it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 (depending on the country), and it involves high costs for me (18 D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bout 12 $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the JPEG Unit /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et the JPEG Unit and their source code u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FRM.  Ordering the unit does not automatical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QPEG386 registration.  If you want both (to order the uni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QPEG386), you have to pay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PEG Unit is intended to be used by Pascal programmers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have experiences with Assembly programming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/Turbo Pascal 7.0.  You don't need to have an Assembler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modify the assembly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versions of the Unit (for different pric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A:  This is for private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B:  For shareware programmers.  It may be used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re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want to use it for several different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ust buy a licence for each of them.  Please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ame of the software i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C:  For commercial applications.  It may be used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want to use it for several different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ust buy a licence for each of them.  Please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ame of the software i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buy 'Version A' first to see if it f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D:  For an unlimited number of commerci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lease contact me for pricing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t itself and its source code must not be given to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ardless of the version).  It can not be re-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PEG Unit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Unit (*.TPU) for decoding JPEG files (see QPEG386.DOC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ed description of its capab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s source (*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object file (*.OBJ) of the assembl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s source (*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documentation file, explaining how to use the unit with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help file (*.TPH) which can be loaded into the Pascal I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sts of almost the whol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LL library which can be used for Windows and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is under development and will be availabl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