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E S A 2 C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by Oliver Fromme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Oliver Fromme, Klingestr. 2, 3864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i.e. you may use, copy and distribute it fre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money is charged for it.  Do not modify, disassemble, re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this program.  Always distribute this documentatio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ndle it with any commercial software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ermission of the author, Oliver Fro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program on your own risk. 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 which may result directly or indirectly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VESA2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2CFG checks the existence of an VBE (VESA BIOS Extension), eith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GA BIOS ROM, or installed as a TSR driver.  If an VB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CFG file for QPEG386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FG file is QPEG386.CFG by default, but a different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which VESA modes are supported by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use the VESATEST utility (see VESATES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