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SOFTWAR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think about the INSTALL.EXE program that came with D.B.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to your system? Do you wish you could writ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creations that was just as awesome? If so.... you're in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lling your choice of either just the ARCHIVE.EXE progra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of your files into one big .TSP file), or the source cod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EXE and INSTALL.EXE if you want more securit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 standard around for your program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EXE - Creates T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Extracts TS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BAS - PowerBASIC 3.0c Source Code for the ARCHIV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S - PowerBASIC 3.0c Source Code for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INC - The screen data source cod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oh yeah.. TSP = TPH Software Packet, for those who wond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are interested in this install program, then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m and it will be sent to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S P   C R E A T O R   K I 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formation (For our record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 __________________________________   Apt #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______________   ZIP Cod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  (____________)_______________-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/Delivery Syste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PACKAGE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~~~~~~~~~~~~~~~~~~~~~~~~~~~~~~~~~~~~~~~~~~~~~~~~~~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tandard ARCHIVE.EXE and INSTALL.EXE                    $8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ource Code to ARCHIVE.EXE and INSTALL.EXE!             $2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s PowerBASIC 3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% Sales Tax (required for NC residents only)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ONLY money orders, cashier's checks, or CASH for ord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 Creator Kit. Yes, we WILL accept CASH but we will not be held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 cash and it gets lost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NEY ORDERS PAYABLE TO TONY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IS FORM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ville, NC 27023-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CEIVED YOUR PACKAGE IN 3 WEEKS, THEN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TO QUERY THE STATUS OF THE SHIPMENT, OR CALL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the SOURCE CODE, then you must sig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reby agree not to distribute my TSP Creator Kit source cod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y company, and understand that doing so anytime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years can and will 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understand that distribution outside of my company is limit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EXE files that I have compiled. I hereby understand that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oftware written by my company, with my company logo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 Dat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