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CB]                  Custom Last Caller Bulletin PPE              [CLC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ast Caller Bulletin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2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3/1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����� The Last Caller Bulletin Display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����� The Last Caller Bullet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OC ����� The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����� The Exclusion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HST �����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PPE ����� The Last Caller Bulletin Displa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����� The Last Caller Bulletin Displa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_192.PPE � The Last Caller Bulletin Genera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PEs  (*PCBoard Programming Language Executables*) 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ully sysop configurable last X callers bulleti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 PPEs  available;  but  I have not seen  one that  is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as this one.  Header and Footer files are 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ctual setup of the last caller  display lines via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replacement type codes. (Somewhat like pcboard @???@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at the PCBSTAT PCBoard Supported Allocation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your user fi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Y to add the PCBSTAT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will not function without the PCBSTAT PS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CLCB*.*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      !DRIVE:\PATH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:       !C:\PCB\PPE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on procedure.  You could add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*It MUST BE RUN every time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, but it also creates a temporary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s of a user.  If it is not run,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make PCBoard show a file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do it.  Run PCBSETUP, press G, press D,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Display NEWS file only if changed" prompt. 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NEWS file to a date far in the future (12-12-99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S file, and on a blank line, insert the !DRIVE:\PATH\CLCB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o the main menu without forcing the user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.  If you have a setup such as this;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CLCB.PPE every time a user logs on;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OW parameter to only have it create the tempora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anything to the user.  ie: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you do have a TurboLogin feature, just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B.PPE /NOSHOW before the TurboLogin.  You can run CLCB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OSHOW parameter in your login sequence later on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times as you want per call) since it will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etup; the PPEs ar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logs on; you should somehow have the CLCB.PP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will display the CLCB.TOP file (the header file for the bullet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LT file (the main bulletin that contains the inform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llers) and then the CLCB.BOT file (the footer file for the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= The Header File.  You can also use this file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y files BEFORE the last caller's bulleti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= The Footer File.  Just like the CLCB.TOP file,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files after the last caller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= The Exclusion List.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_192.PPE = This is the generator PPE.  It is run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192 in your PCBTEXT file. (It runs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board).  It will look for CLCB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it resides 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    =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n be:  A one line text message    (eg: the original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file to be displayed (eg: %C:\PCB\DISPLAY\GOODBY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PPE to be run        (eg: !C:\PCB\PPE\LOGOFF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LCB_192.PPE replaces PCBTEXT entry #192, this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whatever text, PPE or display file that you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number of callers to display in the bulletin. 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list the last 10 callers, place a "10"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.  The last caller is plac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 of the CLCB.BLT file) and the rest are rotated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the 11th ent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background color for %FUNCTS: the color of the "-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%FUNCTS replacement code in line 5 of thi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s the color to use for "-"'s.  These are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if a function is not filled in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ie: If the user did not Download, a "-" instead of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in the %FUNCTS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oreground color of any entry in %F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--RW---  (the color for R 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fully colorized (use PCBoard Codes Only) standard line with C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lorize and configure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bulletin.  Replacement Codes begin with a "%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sted below.  Think of replacement codes as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%BAUD will automatically be replac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peed when the bulleti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way I could think of to maximiz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are exactly the same lengt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ce filled in.  IE:  %MO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the user used.  It will be automatic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 and fill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exceed 79 uncolorized charac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moved all the @X?? codes, it could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[NOT USED] - an uncolorized line to help you see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, and make sure it fits withi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DES                                       RJ =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_FULL_NAME_FIELD  = User's Name in Mixed Characters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_FULL_NAME_FIELD  = User's Name in CAPITAL LETTERS 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CITYSTATE_FIELD   = User's City/State in Mixed Chrs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CITYSTATE_FIELD   = User's City/State in CAPITALS  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UD                      = Connection Speed of Modem   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O                        = Minutes Used this Session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N24                      = Logon Time in 24hour Format 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24                      = Logoff Time in 24hour Format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GN_AP                   = Logon Time in 12hour A/PM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F_AP                   = Logoff Time in 12hour A/P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L                        = Security Level of User   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                 = Node Number                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                      = Files Uploaded this Session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           = Files Downloaded this Session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           = Messages Posted this Session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NCTS                    = Functions Used this Session      (Fills 7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=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=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= Posted A Message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= Read Messages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=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= Hu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easy to use as possible, and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'm confident that if you look through the contain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figure out how to set it up without any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crippled, nor is a program name displayed anywhe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ies (in your caller log) are made when it is run; I pu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easily see the version number tha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oints to remember:  CLCB.PPE must be run during the log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TEXT Entry #192 mus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CBSTAT PSA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ny more replacement codes added, let me know.  I wr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this release VERY quickly - I promised a few peopl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ack; but I guess its better late then n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maybe not, who know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