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sef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lkajsef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fl;skejf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lfjs;elf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;ekfja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sl;ekj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