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ublic Domain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n Peter Mandrella, 1994-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WEIS: Ich habe mir gr��te M�he gegeben, Fehler in PD-Zmode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eitigen, und werde dies auch weiterhin tun. Trotzdem garan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h in keiner Weise f�r die Funktionst�chtigkeit dieses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-Zmodem ist Public Domain und wird ohne jede Garantie und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pruch auf Support freigegeben, mit einer Ausnahme: Falls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ierter Anwender der Pointsoftware "CrossPoint" sind, er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Sie f�r PD-Zmodem den gleichen Support wie f�r Cross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ist Zmod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ist ein schnelles, zuverl�ssiges und sehr beliebtes "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tragungsprotokoll" - ein Verfahren, um Dateien von einem R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�ber eine serielle Schnittstelle auf einen anderen zu �ber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. Wegen seiner hohen Geschwindigkeit und Robustheit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 komfortablen Anwendung hat es die fr�her �blichen Pr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lle "Xmodem" und "Kermit" weitgehend verdr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ben dem Original-Zmodem f�r Unix und dessen DOS-Portierungen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GSZ existieren inzwischen Implementationen f�r fast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hnertyp und jedes Betriebssystem. F�r DOS gibt es ungef�h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bes Dutzend weitverbreiteter Zmodems - DSZ, GSZ, Texas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-XYZ u.a. Der Grund, das Rad trotzdem noch einmal neu zu er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und PD-Zmodem zu schreiben, war, da� keines dieser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der unten aufgef�hrten Features in sich verein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ist PD-Zmod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-Zmodem ist ein neues Zmodem-Programm f�r DOS mit den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genschaften und 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100% Public Domain, auch f�r kommerziellen Ei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serielle Schnittstellenunterst�tzung f�r beliebige Adress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RQ 1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FOSSIL-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optimiert f�r hohen Datendurchsatz, auch unter ISDN; optim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chsatz auf schlechten Leitungen durch Berechn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�nstigsten Block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alle �blichen Zmodem-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ZedZap-Unterst�tzung (8k-Bl�c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wahlweises �bertragen ganzer Verzeichnisb�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Chat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automatische �berwachung von cps-Rate und �bertragungs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Uhrzeit-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minimale Systembelastung unter OS/2 od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wahlweise deutsche oder englische 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gibt zwei oder drei Dinge (je nachdem, wie man z�hlt), die P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nicht kann, und deren Einbau auch nicht geplan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X- und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XON/XOFF-Handsh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-Zmodem ben�tigt folgende Hard- und Softwareumgeb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beliebiger DOS-kompatibler Rechner oder DOS-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DOS Version 3.0 oder h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a. 130 KB freier DOS-Haupt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BM-kompatible serielle Schnittstelle oder FOSSIL-Trei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fangen von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M [Optionen] rz [Verzeichnis][Datei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ein Verzeichnis angeben, werden alle empfangen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t abgelegt. Wenn Sie einen Dateinamen mit oder ohne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ben, werden empfangene Dateien unter genau diesem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gelegt. Dies ist nat�rlich nur sinnvoll, wenn nur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tragen wird. Wenn Sie weder Verzeichnis noch Dateinam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, landen alle Dateien im aktuellen 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en von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M [Optionen] sz &lt;Datei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teien&gt; kann ein einzelner Dateiname, eine "Wildcard"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*.*") oder eine mit Leerzeichen getrennte Liste von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namen und/oder Wildcards sein. Alle Dateiangaben k�nn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zeichnisangab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t Parameter direkt in die Kommandozeile zu schreiben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sie auch in einer Datei ablegen - je ein Parameter pro Ze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den Namen dieser Datei mit vorangestellten "@" an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 sz @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 liest dann die einzelnen Zeilen aus der Datei FILELIS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iert sie so, als w�ren sie direkt angegeb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Feature ist vor allem dazu gedacht, um beim Send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e Liste von Dateinamen zu erm�glichen - die L�nge der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zeile ist bekanntlich 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Parameter "rz" und "sz" k�nnen auch als "r" und "s" abgek�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Optionen beginnen mit einem "-" oder einem "/" und sind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en Optionen oder Parametern durch mindestens ein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trennen. Optionen k�nnen an jeder beliebigen Stelle 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iebiger Reihenfolge eingef�gt werde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M -c1 -b19200 -d sz FILE1.ZIP FILE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also identisch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M -d sz FILE.ZIP /b19200 -c1 FILE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Alle* Optionen sind, wie schon der Name sagt, optional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weggelassen werden; f�r jede Option gibt es eine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elle Schnittstellen-Einstell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N            Legt die serielle Schnittstelle fest. E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XXX,YY       entweder die COM-Nummer (N) - z.B. "-c1" f�r COM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der eine Kombination aus Adresse und IRQ (XXX,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z.B. "-c2e8,5" - angegeben werden. Wenn S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-Nummer angeben, verwendet ZM die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ressen und IRQ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c1 = -c3f8,4       -c3 = -c3e8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c2 = -c2f8,3       -c4 = -c2e8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reinstellung ist "-c2". Bei Verwend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SSIL-Treibers sind COM-Nummern von 1 bi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�glich, sonst Nummern von 1 bi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            FOSSIL-Treiber verwenden. Wenn Sie dies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geben, mu� die Schnittstelle - falls angegeb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s Format "-cN"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N            Legt die DTE-Rate, d.h. die Geschwindigkeit (bp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te, "Baudrate") zwischen Modem und Rechner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.B. "-b38400" f�r 38400 bps. Wenn Sie -bN weg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n, verwendet ZM die aktuell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schwindigk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            Carrier Detect (CD) ignorieren.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llte Ihr Modem ein CD-Signal liefern, wen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bindung besteht. Ist Ihr Modem fal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ingestellt, oder verwenden Sie ein Null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Kabel zwischen zwei Rechnern) ohne CD-Leit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nn k�nnen Sie mit "-d" die CD-�berpr�fung von Z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schalten. Achtung! Bei Verwendung von "-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rkennt ZM nicht mehr, wenn eine Modem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br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            CTS ignorieren. Normalerweise meldet das Modem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m CTS-Signal, da� es empfangsbereit is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lsch konfiguriertem Modem oder bei Nullmod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abel ohne CTS-Leitung kann dieses Signal fe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htung! Verwenden Sie "-h" nicht beim Send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eien �ber Modemverbindungen mit Datenk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on! Dies f�hrt unweigerlich zu �bertragungs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p: Falls Sie mit PD-Zmodem Dateien von einem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ngsamen Rechner per Nullmodem-Kabel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eren Rechner �bertragen, so kann der Schalter 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e Geschwindigkeit um bis zu 10% erh�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ts           (1) PD-Zmodem verwendet RTS-Handshake und ver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rt dadurch bei hoher �bertragungs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f einem langsamen Rechner regelm��iges �berl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 Empfangspuffers (was zu regelm��igen �ber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ungsfehlern f�hren w�r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2) Falls beim Empfangen von Daten w�hre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stplattenzugriffe �bertragungsfehler auftre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llten Sie "-rts" verwenden. Dadurch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bertragung w�hrend des Plattenzugriff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schalten des RTS-Signals angehalten. Bei ZyX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ems mit sehr alten ROM-Versionen (4.X) k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wendung von RTS zum Absturz des Modems 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            schaltet den FIFO-Speicher einer seriellen Schni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elle mit 16550A-Chip ab. Dieser Schalter is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stzwecken gedacht. Der FIFO-Speicher wird ben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gt, um bei hohen Geschwindigkeiten (ab ca. 38.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ps) eine sichere �bertragung zu erm�gl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lX           setzt den FIFO-Triggerlevel auf 2, 4, 8 (Vo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ellung) oder 14. Diese Einstellung ist nu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deutung, wenn ein 16550A-Chip vorhanden is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in FOSSIL-Treiber verwendet wird. Unter DOS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ch durch �nderung des Triggerlevels die �ber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ungsstabilit�t beeinflussen. Welcher Trigge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mal ist, h�ngt von der verwendeten Hardware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d l��t sich nur durch Ausprobieren heraus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f relativ schnellen Rechnern (386DX oder h�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rh�ht ein geringerer Triggerlevel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e �bertragungsstabilit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D-Zmodem bis Version 1.1 beta arbeitet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iggerlevel von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tr           l�scht bei Beenden von PD-Zmodem das DTR-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lls Ihr Modem entsprechend eingestellt is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durch die Verbindung beendet. Auf diese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�nnen Sie nach einer unbeaufsichtigten Zmod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bertragung die Verbindung automatisch be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r -dtr-Schalter funktioniert u.U. nicht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-Einstell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z)  =  Einstellung gilt f�r das Empfangen vo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z)  =  Einstellung gilt f�r das Senden von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 (rz/sz)    "Crash recovery" abschalten. Crash Recovery be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t, da� eine abgebrochene �bertragung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elle fortgesetzt werden kann, wo sie unterb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urde. Dadurch mu� nach einem Verbindungsab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icht die gesamte Datei neu �bertragen werden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ine Datei schon vollst�ndig vorhanden is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e �bersp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im Empfangen funktioniert "-r" immer. Ob e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im Senden funktioniert, h�ngt von der Gegen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. Wenn Sie "-r" angeben und die 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terbrochen wird, wird die unvollst�ndig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X (rz)       legt fest, was geschehen soll, wenn beim Empf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reits eine Datei mit gleichem Name vorhand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d keine Crash Recovery angewandt wi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o0 = neue Datei a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o1 = alte Datei durch neue �ber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o2 = neue Datei umbenennen (Voreinstell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o3 = alte Datei umben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r Schalter -o von �lteren PD-Zmodem-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rd weiterhin unterst�tzt und entsprich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instellung -o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6  (rz/sz)   16-Bit- statt 32-Bit-Pr�fsumme verwenden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halter ist nur aus Kompatibilit�tsgr�nden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modem-Standard vorhanden. In der Praxis 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edes Zmodem-Programm mit den wesentlich siche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2-Bit-Pr�fsu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8  (sz)       maximale Blockgr��e auf 8k = 8192 Bytes vergr��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"ZedZap"). Erh�ht den Datendurchsatz um 0.5%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cht nur dann Sinn, wenn die Verbindung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cher ist. Wenn Sie "-8" angeben, beginnt ZM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rmalen 1k-Bl�cken und erh�ht die Blockgr��e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m�hlich bis auf 8k, falls die �bertragung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rfrei bleibt. Beim Empfangen erkennt ZM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tisch alle Blockgr��en, ohne da� "-8"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htung! "ZedZap" ist kein Zmodem-, sonder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-Standard. Es funktioniert nur, we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modem auf der Gegenseite dieses spezielle Fi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ature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8N  (sz)      Wie "-8", nur da� die �bertragung mit einer B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��e von N KB beginnt. M�gliche Werte f�r 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, 2, 4 und 8. Die Verwendung einer Start-B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��e von 4k oder 8k macht nur Sinn,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bindung sehr stabil ist und im Durch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�chstens ein bis zwei Fehler - dazu z�hl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bindungsabbr�che - pro MB �bertragener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ftr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(sz)       Volle Verzeichnisnamen �bertragen.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bertr�gt ZM nur die Dateinamen. Wenn Sie "-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geben, und die Gegenseite entsprechend konf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iert ist, k�nnen Sie damit Dateien in belieb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zeichnissen ablegen. Der �bertragene Name sti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t dem �berein, den Sie als Parameter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ben. Wenn Sie nur Dateinamen ohne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geben, ist "-p" ohne Wirkung, es sei denn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rden mit "-s" weitere Unterverzeichnisse �ber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(sz)       Sendet auch alle passenden Dateien in Unt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eichnissen. Zusammen mit "-p" und "*.*"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einame k�nnen Sie damit einen kompl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zeichnisbaum �bertrag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(rz)       L��t das Schreiben in beliebige Verzeichniss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d legt diese ggf. neu an. Wenn "-s" nicht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n ist, landen alle eingehenden Dateien im aktu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n oder im als Parameter angegebenen 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�heres dazu: siehe u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htung! Bei Angabe von "-s" ohne einen zus�tz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en Empfangs-Verzeichnisnamen kann der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eien in beliebigen Verzeichnisse auf Ihrer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tte ablegen! Wenn zus�tzlich "-o1"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t, kann er au�erdem beliebige Dateien �ber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n, sofern sie nicht mit "Read Only" schrei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h�tzt sind. VERWENDEN SIE DEN SCHALTER "-s"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AR KEINEN FALL BEIM EMPFANGEN INNERHALB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ILBO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(sz)       Alle Steuerzeichen codieren. Dieser Schalt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n�tigt, wenn die Verbindung zur Gegenstell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8-Bit-clean" ist, d.h. wenn bestimmte Steue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en nicht �bertragen werden k�nnen. Das ist ins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ndere dann der Fall, wenn es sich um eine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inalanbindung handelt. "-e" verringer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endurchsatz um rund 22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s (sz/rz)    Synchronisiert die Systemuhr des empfan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hners mit der Systemuhr des Senders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ktioniert nur, wenn auf beiden Seiten PD-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der ein Zmodem-Protokoll mit dazu kompati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hrzeit-Synchronisationsfunktion eingesetz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iehe auch TIMESYNC.DOC), und wenn auf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iten der Schalter -ts angegeben wurde.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in PD-Zmodem-Logfile (s. Schalter -lz) erz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sen, k�nnen Sie anhand des letzten Log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intrages erkennen, um wieviele Sekunden u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lche Zeit die Systemuhr verstellt wurde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nauigkeit liegt bei +/- 4 Sek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htung: Falls Sie PD-Zmodem als externes 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ein Programm eingebunden haben, das das P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modem-Logfile nicht auswertet, kann die Uhrz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nchronisation zur Berechnung einer fal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bertragungsdauer 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-iKB (rz)      Beschr�nkt die Gr��e von empfangenen Datei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die angegebene Zahl von KBytes. Gr��er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werden ab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stellungen zur Begrenzung der �bertragungsdau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N            legt eine minimale �bertragungsgeschwindigkei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 cps fest. Falls die cps-Rate f�r l�nger als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nuten kleiner als N ist, wird die 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gebrochen; ZM liefert dabei den Errorlevel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N            legt eine maximale �bertragungsdauer von N Min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hh:mm        oder einen Endzeitpunkt (z.B. -t20:15 f�r 20 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5) fest. Wenn die angegebene Zeitspanne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hritten wurde oder der Endzeitpunkt erreich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�hestens jedoch nach zwei Minuten, bricht Z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bertragung mit Errorlevel 5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tN           Wie -t, allerdings wird hier nicht die tats�ch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thh:mm       Uhrzeit, sondern der berechnete, voraussich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zeitpunkt der �bertragung zugrunde geleg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bertragung wird also pr�ventiv abgebroch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D-Zmodem erkannt hat, da� sie nicht innerhal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gegebenen Zeitspanne beend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t und -xt k�nnen nicht gleichzeitig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iN           legt die Timeout-Dauer in Sekunden fest.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genseite f�r l�nger als ungef�hr N Sekund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giert, wird die �bertragung abgebrochen. 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f volle 10 Sekunden aufgerundet und kan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reich von 30 bis 600 liegen. Voreinstellung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0 Sek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stige Einstell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d&lt;Datei&gt;     erzeugt ein Logfile im DSZ-Format (s.u.)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Datei&gt; ist der Dateiname, ggf. incl. Pfad, ei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zen. Dieser Schalter hat Vorrang vor dem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nment-Eintrag DSZLOG= oder ZMLOG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\             bewirkt, da� bei Pfadnamen im Logfile zur Tr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S-�bliche "\"-Zeichen statt der Zmodem-�b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/"-Zeich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z&lt;Datei&gt;     erzeugt ein Logfile im PD-Zmodem-eigene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.u.). Dieser Schalter hat Vorrang vor dem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nment-Eintrag DSZLOG= oder ZMLOG= und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halter -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            monochrome Bildschirmanzeige, z.B. f�r VGA-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nitore oder f�r Laptop-LCD-Bildschir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ochat        schaltet die Chat-Funktion von ZM ab. N�heres daz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ehe u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ologo        deaktiviert alle Bildschirmausgaben vor und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r Anzeige des Zmodem-Fe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owin         deaktiviert die Anzeige des Zmodem-Fe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eep          erzeugt ein Tonsignal bei Programme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             deaktiviert die Pause von 1-2 Sekunden bei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nde. Die Pause ist dazu gedacht, um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modem-Meldung vor dem Schlie�en des Fensters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sen zu k�nnen. Wenn Sie ohne FOSSIL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beiten, gehen allerdings w�hrend der Pause e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ngene Zeichen verloren, was z.B. bei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n ZM als externem Protokoll in einem Terminal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amm st�rend sei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s2x          reduziert die Systembelastung unter OS/2. F�r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t ein Buchstabe von a bis d einzusetzen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eweils unterschiedliche Methoden zur Freigab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icht ben�tigter Rechenzeit verwend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os2a   Freigabe �ber Int 15h/86h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os2b   Freigabe �ber Int 28h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os2c   Freigabe �ber sti-hlt-35h/CAh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os2d   Freigabe �ber Int 2fh/1680h (DP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lche der Methoden bei Ihnen ab besten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iert, m�ssen Sie ausprobieren. Alle vier Metho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sieren auf undokumentierten OS/2-Funktion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umindest -os2a und -os2d werden nicht in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S/2-Version unterst�tzt. Die Verwendu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terst�tzter Funktionen kann zu Fehlfunktion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triebssystems bis hin zu einem Totalabstu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Trap) f�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b und wie die -os2-Schalter funktionieren, h�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ch von den OS/2-Eistellungen IDLE_SECOND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DLE_SENSITIVITY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v            reduziert die Systembelastung beim Empfang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en unt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            unterdr�ckt Warnungen bei Programmstart, z.B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inem Sendevorgang ohne 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tragen von Unterverzeich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auf beiden Seiten einer Verbindung PD-Zmodem einse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Sie damit bequem vollst�ndige Verzeichnisb�ume �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er:     ZM -b38400 -s -p sz C:\TEXT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f�nger:  ZM -b38400 -s 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wird der komplette Verzeichnisbaum C:\TEXT\... mit 38.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COM2 zum zweiten Rechner �bertragen. Beachten Sie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fwerksbezeichnung NICHT mitgesendet wird. Wenn das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fwerk auf dem Zielrechner z.B. D: ist, werden die Datei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TEXT\...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der Empf�nger zus�tzlich einen Verzeichnisnamen angibt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M -b38400 -s rz C:\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n wird dieser dem �bertragenen Namen vorangestellt; di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den also in C:\COPY\TEXT\... Hat der Sender nur einen rela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adnamen, also ohne f�hrenden "\", und der Empf�nger kein Z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zeichnis angegeben, dann werden die Dateien beim Empf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halb des aktuellen Verzeichnisses abgelegt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er:    C:\&gt;          ZM -b38400 -s -p sz TEXT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f�nger  D:\DOWNLOAD&gt;  ZM -b38400 -s 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landen die Dateien also in D:\DOWNLOAD\TEXT\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en �bersp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er Ctrl-S (Strg+S) kann beim Empfangen der Rest der lauf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�bersprungen werden. Diese Funktion geh�rt nicht zum Zmod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. Je nachdem, welches Zmodem auf der anderen Seit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 wird, ist das Ergebnis unterschied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-Zmodem, CeXYZ, Terminate, diverse Fido-Ma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Rest der laufenden Datei wird �bersprungen. Der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rachtet die Datei als "korrekt �bertragen", aber si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t�rlich unvollst�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m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Rest der laufenden Datei wird �bersprungen. Die Datei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vollst�ndig, und der Sender betrachtet sie als fehlerh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Befehl zum �berspringen wird nicht akzeptiert, ab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er reagiert korrekt. PD-Zmodem zeigt "�berspring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�glich" an und f�hrt mit dem Empfang fort. Die Datei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lst�ndig und korrekt �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sher nicht aufgetreten, aber denk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Befehl zum �berspringen f�hrt nicht zum Erfolg,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er reagiert nicht korrekt. Die �bertragung wird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s zum Dateiende fortgesetzt, wird automatisch abgeb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der mu� manuell abgebrochen werden. Die empfangene Datei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brauch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-Zmodem verf�gt �ber eine eingebaute Chat-Funktion. Wen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den Seiten der Verbindung ZM verwendet wird, erscheint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sch ein zus�tzliches Fenster, in dem Sie sich w�hrend der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tragung mit der Gegen�berIn "unterhalten"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chten Sie, da� das Dr�cken von Tasten w�hren der 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m Verlust einzelner Zeichen an der seriellen Schnittstell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it zu �bertragungsst�rungen f�hren kann, falls Sie ohne 16550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FO-Chip bei hohen Geschwindigkeiten (ab 38.400 bps) 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entstehenden Fehler werden zwar von Zmodem korrigiert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geht zu Lasten der �bertragungsgeschwindigk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innerhalb der letzten 10 Sekunden der �bertragung C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en �bermittelt wurden, verl�ngert ZM die Chat-Zeit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sch solange, bis f�r mindestens 15 Sekunden kein Zeichen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telt oder bis &lt;Esc&gt; gedr�ck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Ctrl-L k�nnen Sie jederzeit den Inhalt des Chat-Fe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Chat-Funktion von ZM ist NICHT kompatibel zu Chat-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r Zmodem-Varianten wie z.B. Super-Zmodem. Sie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andteil des Zmodem-Standards, sondern eine propriet�re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ung. In dem �u�erst unwahrscheinlichen Fall, da� die C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weiterung von ZM bei Verbindungen zu einem andere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e verursachen sollte, k�nnen Sie sie mit "-nochat" ab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eingeschaltetem Chat aktiviert ZM gleichzeitig einen Tur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s, der die �bertragungsrate um ca. 1% erh�ht. Der Turbo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ebenfalls kein Bestandteil des Zmodem-Standards und 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iedenen Programmen (GSZ, Super-Zmodem) unterschied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iert. Er funktioniert nur, wenn auf beiden Seite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 Programm 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 sz FILE.ZIP               sendet die Datei FILE.ZIP �ber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it der aktuellen Baud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 -c3e8,5 -d sz @FILELIST   sendet alle Dateien, die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LELIST aufgelistet sind (ein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ame pro Zeile) �ber COM3 (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e8) / IRQ5, wobei das CD-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gnor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 -c1 -b38400 -f rz         empf�ngt Dateien auf COM1 bei 38.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ps �ber einen FOSSIL-Tre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 -o rz D:\DOWN\FILE.ZIP    empf�ngt Dateien auf COM2 und 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ie im Verzeichnis D:\DOWN ab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ereits vorhandene Dateien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 -c1 -b9600 -e sz *.*      sendet alle Dateien aus dem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zeichnis �ber COM1 mit 9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ber eine Terminalanbindung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nix-Gur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 -c3 -z1400 rz D:          empf�ngt Dateien mit der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audrate �ber COM3 (IRQ 4), leg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m aktuellen Verzeichnis auf 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: ab und bricht die �bertragung 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alls die cps-Rate unter 1400 f�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em Programm ZCONFIG k�nnen die Farbeinstellungen von ZM ge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t werden. Au�erdem l��t sich die Sprache f�r alle Bildsch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usgaben zwischen Deutsch und Englisch umschalten. �nderun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ONFIG werden nur wirksam, wenn Sie sie mit dem Men�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ichern" ab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s Ihnen das Programm ZCONFIG fehlt, ist Ihr PD-ZM-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vollst�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benennen von Z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k�nnen ZM.EXE in RZ.EXE und SZ.EXE umbenennen bzw. umkop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RZ oder SZ starten, erspart Ihnen dies die Angab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"rz" bzw. "sz". So k�nnen Sie z.B. durch einfaches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en von "RZ" Dateien auf COM2 mit aktueller Baudrate empf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-Zmodem und Cross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-Zmodem kann mit CrossPoint f�r alle Netztypen au�er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 Bei Verwendung f�r Fido gen�gt es, den Fi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 ab Version 3.07 zu verwenden und PD-Zmodem ins CrossPo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zeichnis zu kopieren. F�r die �brigen Netztypen m�ssen S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/Boxen/Edit/Point Folgendes eintra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er:    ZM.EXE -c$ADDRESS,$IRQ sz $U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er:  ZM.EXE -c$ADDRESS,$IRQ rz $DOW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s Sie bei /Config/Modem "CD ignorieren" oder "CTS ignorier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chaltet haben, m�ssen Sie zus�tzlich den Schalter -d bzw. 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ben. Au�erdem k�nnten die folgenden zus�tzlichen Schalte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n�tzlich s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ts    falls w�hrend des Downloads regelm��ig �bertragungs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ftreten. Unter Umst�nden hilft auch der Schalter -t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der -tl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eep   falls Sie ein Tonsignal nach beendeter 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�n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Verwendung mit FOSSIL-Treiber, z.B. dem ISDN-Treiber cF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ht die Einstellung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er:    ZM.EXE -c$PORT -f sz $U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er:  ZM.EXE -c$PORT -f rz $DOW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die Environment-Variable DSZLOG= einen g�ltigen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h�lt, oder wenn mit dem Schalter -ld ein Dateiname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, h�ngt ZM an diese Datei ein Logfile aller �bertra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en an bzw. erzeugt eine neue Logfile-Datei. Der Schalter -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t Vorrang vor DSZLOG=. Die Eintr�ge haben das �bliche DSZ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. Die von DSZ/GSZ gelegentlich erzeugten fehlerhaften 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�ge wurden dabei allerdings nicht nachgebil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  1201 19200 bps 1286 cps   0 errors     0 1024 turbo.pck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  1226 19200 bps 1313 cps   0 errors     0 1024 turbo.t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 25811 19200 bps 1753 cps   0 errors     0 1024 zm-recv.inc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17408 19200 bps 1864 cps   1 errors     0 1024 test.bak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Kennung in der ersten Spalte bedeu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 = Datei erfolgreich empf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 = Datei erfolgreich ges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 = Empfangsvorgang wurde abgeb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 = Sendevorgang wurde abgeb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 = Carrierverlust w�hrend Empfangsvor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 = Carrierverlust w�hrend Sendevorg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tung: GSZ ignoriert an dieser Stelle den Schalter zum Igno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 des Carrier-Signals und erzeugt bei fehlendem Carrier ein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"l" statt "E" bzw. "e". ZM erzeugt dagegen niemals ein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"l", wenn der Schalter "-d" ange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�brigen Spalten bedeuten (von links nach rech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zahl der �bertragenen Bytes, incl. durch 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bersprungener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TE-Baud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ps-Rate (Zeichen pro Sekunde). ZM gibt hier nach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korrekte Geschwindigkeit an, w�hrend das GSZ bei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very eine falsche Geschwindigkeit er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zahl der aufgetretenen Fehler. ZM gibt hier immer die tats�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he Anzahl von Fehlern an, w�hrend GSZ bei manuellem Ab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9 Fehler an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e Anzahl der "CTS-lows", d.h. eine Angabe, wie oft das C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hake zugeschlagen hat (so oft ist die CTS-LED an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aus- und wieder angegan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e Gr��e des vorletzten Datenblocks oder ein Phantasiew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s die Datei aus nur einem Block besteht (entgegen den An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 in der GSZ-Doku handelt es sich *nicht* um die Gr��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zten Datenblo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r Dateiname, ggf. incl. Pfad. Statt des unter DOS �blichen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d dabei gem�� Zmodem-Standard ein "/" verwendet - es s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n, Sie verwenden den Schalter "-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e Seriennummer des anderen Programms. ZM zeigt hier imm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ts�chlich bei jeder Datei mitgeschickte Seriennummer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�hrend GSZ bei jeder Datei die Seriennummer angibt, die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sten Datei des laufenden Batches �bermittel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chten Sie, da� die einzelnen Spalten keine feste Breite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die Dateigr��e, die Anzahl der Fehler etc. die Brei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reffenden Spalte �bersteigt, verschiebt sich der Rest d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rechts. Beim automatischen Auswerten eines DSZLOG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Sie die Zeilen also als eine Liste von durch beliebig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erzeichen getrennten Feldern interpre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die Environment-Variable ZMLOG= einen g�ltigen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h�lt, oder wenn mit dem Schalter -lz ein Dateiname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, h�ngt ZM an diese Datei ein Logfile aller �bertra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en an bzw. erzeugt eine neue Logfile-Datei. Der Schalter -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t Vorrang vor ZMLOG=. Das PD-Zmodem-eigene Logfile hat Vor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 einem DSZ-Logfile; es wird immer nur ein Logfile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03-05-95 21:28:05  c:\test\turbo.pck, 1201 bytes, 1 s, 1286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03-05-95 21:28:06  e:\turbo.tp, 1226 bytes, 0 s, 1313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03-05-95 21:28:06  e:\zm-recv.inc, 25811 bytes,16 s, 1753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03-05-95 21:28:32  e:\test.bak, 17408 bytes, 9 s, 1864 cps, 1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03-05-95 21:28:52  +1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Position der einzelnen Spalten mit Ausnahme der ers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festgelegt. Die erste vier Spalten sind durch ei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hrere Leerzeichen getrennt. Die Bedeutung dieser Spal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on links nach rech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ennung wie beim DSZ-Logfile, 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    f�r Zeit-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   wenn eine empfangene Datei mit Ctrl-S �bersprungen wur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artdatum der �bertragung (mm-tt-j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artuhrzeit der �bertragung (hh:mm: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i T-Zeilen: die Zeitdifferenz in Sekunden; son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der �bertragenen Datei ohne Pfadan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der vierten Spalte k�nnen beliebig viele weitere, durch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rennt Spalten folgen. Jede dieser Spalte besteht au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, einem oder mehreren Leerzeichen und einer Bezeichnung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henfolge dieser Spalten ist nicht festgelegt. Vor und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m Komma k�nnen Leerzeichen stehen. Die Bedeutung der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l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ytes: Anzahl der �bertragenen Bytes. Bei Crash Recovery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wei durch "/" getrennte Zahlen angegeben. "1024/10000" bedeu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.B., das 1024 Bytes �bertragen wurden, da� die Datei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gesamt 10000 Bytes gro�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: �bertragungsdauer, mathematisch auf volle Sekunden geru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. Wartezeiten vor oder nach der eigentlichen Datei�ber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ps: cps-Rate (Zeichen pro Sekunde), berechnet mit einer Gen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keit von 1/18 Sekunde, *ohne* Ber�cksichtigung von Wartez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r oder nach der eigentlichen Datei�bertra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rrors: Anzahl der �bertragungsfehler. Kann entfallen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ine Fehler aufgetret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zuk�nftigen Versionen k�nnen weitere Spalten und neue Ken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ersten Spalte dazu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 bricht die �bertragung ab, wenn eine der folgenden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f�ll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Sie haben &lt;Esc&gt; gedr�ckt.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Das Zmodem der Gegenseite verlangt einen Verbindungsabbr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Auf der anderen Seite hat jemand mehrmals Ctrl-X gedr�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Es sind mehr als 25 unmittelbar aufeinanderfolgende �ber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ngsfehler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Es ist seit �ber 80 Sekunden bzw. seit der mit Schalter -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gestellten Zeitdauer nichts mehr passiert (Time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hre Festplatte ist voll (nur beim Empfang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Sie haben den Schalter -o0 angegeben, und eine Datei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gewi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Die mit -z eingestellte cps-Rate wurde mindestens zwei Min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g untersch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Die mit -t oder -xt eingestellte �bertragungsdauer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bersch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Durch Dr�cken von Ctrl-S (Strg+S) wird die �bertragung der l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nden Datei beendet und bei der n�chsten Datei fortgefa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) Falls die Gegenstelle nicht reagiert, kann der Abbruch b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kunden dauern. Mit nochmaligem &lt;Esc&gt; erzwingen Si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ortigen Abbr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 liefert folgende Errorlevel zur�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=  �bertragung war erfolg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=  �bertragung wurde abgeb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=  minimale cps-Rate (Option -z) wurde unt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=  max. �bertragungszeit (Option -t/-xt) wurde �b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=  fehlerhafte(r) oder fehlende(r)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chten Sie, da� die Errorlevel 4 und 5 normalerweise nur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te erzeugt werden, die den Abbruch verursacht hat - auch d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auf beiden Seiten PD-ZM l�uft und die gleichen Abbruchbe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ngen angegeben wurden. Die beiden Zmodem-Programme arbeiten 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lst�ndig synchron. Auf der anderen Seite liefert PD-Z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kannte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Die Konfiguration wird in ZM.EXE gespeichert; dadurch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ch jedem Update die Farben neu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PD-Zmodem unterst�tzt nicht den Zmodem-"Windowing Mode"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nn zu schlechteren �bertragungen auf paketvermitt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bindungen f�hren (z.B. Datex-P). F�r normale Punkt-zu-Punk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bindungen ist diese Einschr�nkung dagegen ohne Bedeu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s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550A          Serieller Schnittstellen-Chip, der mittels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wischenspeichers (FIFO) die Belastung d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kt und dadurch die Stabilit�t bei h�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bertragungsgeschwindigkeiten erh�ht. Ein Mu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ber 38.400 bps, bei langsamen Rechnern od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wendung von Windows oder OS/2. Leider si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isten Schnittstellen werksm��ig nur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infachen 16450 ausgestat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          w�rtlich: "Stapel". Bei Zmodem die 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hrerer Dateien in einem Durchg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           Schritte pro Sekunde; nicht zu verwechsel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ps. Ein 14400-bps-Modem arbeitet mit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d �bertr�gt bei jedem Schritt 6 bit. Ausnah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i seriellen Schnittstellen ist 1 baud = 1 b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il mit jedem Schritt nur ein Bit �ber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rate        �bertragungsgeschwindigkeit, gemessen in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s             Bits (Informationseinheiten) pro Seku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s-Rate        �bertragungsgeschwindigkeit, gemessen in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        Tr�gersignal. Wenn ein Carrier vorhanden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steht eine Verbindung zwischen zwei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Detect  Signal, mit dem das Modem dem Rechner mittei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� eine Verbindung beste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s             Characters per Second - Zeichen pro Seku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s-Rate        �bertragungsgeschwindigkeit, gemessen in c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 Recovery  Zmodem-Verfahren zum Fortsetzen einer unterb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nen 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             Cyclic Redundancy Check - Pr�fsummenverfahr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grit�tssicherung von Daten. Wird von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d von Modems verwendet, um zu erkennen, ob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gene Datenbl�cke fehlerhaft sind und wiederh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rd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S             Clear to Send - Steuersignal, mit dem da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m Rechner mitteilt, da� es empfangsbereit 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Z / GSZ       Weit verbreitete Zmodem-Implementationen von 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chnologies. DSZ und GSZ haben zwar einige 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s, arbeiten aber trotzdem sehr zuver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        gr��tes privat betriebenes Mailbox-Ne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FO            siehe 1655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u�kontrolle   (flow control) - Verfahren zur Steuer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enflusses, z.B. auf einer seriellen Schni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elle. Man unterscheidet zwischen Hard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TS/CTS)- und Software-(XON/XOFF)-Flu�kontro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D-ZM unterst�tzt nur die Hardware-Vari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shake       siehe Flu�kontro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      Unterbrechnung - hier: eine Mitteilung der ser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n Schnittstelle an das Programm, da� Daten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omm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             Interrupt Request (Unterbrechungsanforderung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mit teilt u.a. die serielle Schnittstell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m mit, da� Daten empfangen oder ges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urden. Jede Schnittstelle ben�tigt einen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RQ. XTs haben IRQs von 0 bis 7, ATs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n 8 bis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         relativ sicheres, extrem langsames und unpra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hes Datei-�bertrag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file         Protokoll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head        die Menge der bei der �bertragung oder Spe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n Daten hinzugef�gten "Steuerinformation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nn z.B. zur �bertragung von 1000 Daten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us�tzlich 20 Steuerbytes ben�tigt werden, betr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r Overhead 2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             Ready to Send - Steuersignal, mit dem der 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m Modem anzeigt, da� er empfangsberei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out         Ein Timeout w�hrend einer Daten�bertragung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nn vor, wenn die Verbindung f�r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eit lang "festh�ngt", d.h. wenn die Gege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icht mehr reag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ggerlevel    beim 16550A-Chip die Anzahl von Bytes,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FO-Puffer vorhanden sein m�ssen, u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ortigen Interrupt auszul�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        graphische Betriebssystemerweiterung, die D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eder zu einem Abenteuer ma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dem          unsicheres, langsames und unflexibles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bertragungsverfahren, erfunden 1974 von 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ristia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modem          einigerma�en sicheres, einigerma�en schnel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er relativ unflexibles Datei-�bertragungs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dZap          im FidoNet �bliche Zmodem-Variante mit 8k-Bl�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inziger Vorteil gegen�ber Standard-Zmodem: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endurchsatz ist auf fehlerfreien Verbi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m 0,5% h�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         sicheres, schnelles und flexibles Datei-�ber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ungsverfahren, erfunden 1986 von Chuck Forsbe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s, Danksagunge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 ZM verwendeten CRC-Routinen stammen - mit freund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gemeiner Genehmigung - von Stephen Satchell. Die Zmod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ation beruht auf einer Portierung des Public-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lltextes "rz/sz" von Chuck Forsberg alias Omen Technology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fang 1988 (sp�tere Versionen dieses C-Quelltextes si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hr Public Domain, sondern Share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in ganz besonderer Dank geht an Anders Hejlsberg f�r den b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cal-Compiler der W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allen in diesem Text erw�hnten Produktbezeichnungen k�nnt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vorbehaltlich anh�ngiger Rechtsstreitigkeiten um eingetra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enzeichen ha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-Zmodem selbst unterliegt keinem Copyright oder -lef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rgendwo eingetragen und darf f�r alles verwendet werden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hnen Spa� macht (sofern es sinnvoll ist, dabei ein Zmode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n). Sie d�rfen auch darin herumdebuggen und reve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ineeren, bis Ihnen schlech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reports und sonstige Hinweise zu PD-Zmodem sind jede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kommen. Schreiben Sie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pm@daisy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:   Peter Mandrella @ 2:2454/97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gen zu Zmodem oder zur Anwendung von PD-ZM stellen Sie bi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ern sie sich nicht durch Lesen dieses Textes beantw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sen, in einem/einer passenden Netzbrett/-gru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jeweils aktuelle Version von PD-Zmodem finden Sie im Datei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 "DF�-Tools" der CrossPoint-Supportbox (02672-910152, ISD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672-910156) oder in der Klystron BBS (Fido 2:2454/97, Mag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Z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igener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vor ich dieses Programm geschrieben habe, dachte ich, es g�b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was wie einen Zmodem-Standard. Heute wundere ich mich �ber m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ivit�t. Mit Zmodem ist es wie mit vielen anderen DF�-Pr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llen: Es gibt eine knappe Beschreibung, einen Ur-Quelltext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viele Implementationen, die versuchen, aus diesen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ngen das Beste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modem-Dokumentation hat die gleiche Krankheit wie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 DF�-Dokumentationen: Sie beinhaltet nur wenig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iner sinnvollen Fehlerbehandlung. Man mu� sich die Date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 dem Quelltext zusammensuchen und trifft dabei auf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konsistenzen. So meint die Doku zum Beispiel, da� eine B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tragung abzubrechen ist, wenn die Gegenseite einen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fehler meldet; die Implementation dagegen erwart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m Fall, da� der Sender mit der n�chsten Datei fort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ch dem "Originalprogramm" DSZ/GSZ merkt man an, da� di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ndlung teilweise auf Experimenten statt auf klaren Grund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uht. Ein Beispiel ist die "Echoerkennung": Wenn ein Zmodem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Echo seiner eigenen Ausgaben konfrontiert wird, sollte e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tragung beenden, weil auf der anderen Seite entweder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l�uft, oder weil z.B. auf beiden Seiten ein Zmodem-Emp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tartet wurde. Beim Empfangen erkennt GSZ dieses Echo au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cht die �bertragung sauber ab. Beim Senden unterh�lt sich G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gegen einfach nur mit sich selbst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nommen, Ihr Modem-Port ist COM2, dann starten Sie einmal "G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2 d sz *.*" und dr�cken Sie Ctrl-Break. GSZ ist dann so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seinem eigenen Echo besch�ftigt, da� es gar nicht mehr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h�ren will (Not-Abbruch-Taste: Alt-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anderer Schwachpunkt vieler Zmodem-Implementationen ist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gang mit der Blockgr��e. Zmodem erlaubt das Verwenden belie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bl�cke zwischen 0 und 1024 Bytes L�nge. Je h�her die H�u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t der �bertragungsfehler, desto kleiner sollten die B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, um den Performance-Verlust durch das Neu�bertrag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�cken zu begrenzen. Schaut man aber einmal nach, wie g�ng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s ihre Blockgr��e berechnen, dann st��t man auf haarstr�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de "Pi-mal-Daumen"-Formeln. Wer auch schon vor V.42 und MNP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gearbeitet hat, wird sich noch daran erinnern, wie manch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wenigen �bertragungsfehlern die Blockgr��e pl�tzlich auf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abst�rzte und dort blieb, oder wie die Blockgr��e sich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der schnell nach oben arbeitete, nur um beim n�chsten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der bei 128 Bytes zu l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-Zmodem geht hier einen anderen Weg. Anhand der Fehlerh�uf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des Zmodem-Overheads (also des zus�tzlichen "Verwaltungs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des" pro Block) wird die jeweils optimale Blockgr��e be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ropos Overhead: Was mich ein wenig �berrascht hat, ist, da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estoverhead von Zmodem bei knapp 4% liegt. Anders ausgedr�ck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Zmodem 1700 cps Datendurchsatz anzeigt, arbeitet Ihr Mod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klichkeit mit ca. 1760 cps; die fehlenden 60 fri�t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Verlust ist ein Tribut an die Universalit�t von Zmodem -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 die volle �bertragungskapazit�t von 8-Bit-Datenlei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aus, weil es einzelne Systemumgebungen gibt, in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immte Zeichen nicht �bertragen werden k�nnen. Daher bi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le Zmodem-Implementation einen "Turbo-Mode", der die Bandbr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sauberen 8-Bit-Verbindung besser ausnutzt und zumindest 1-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Verlustes kompen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n, was will ich mit diesem Kapitel sagen? Da� Zmodem schl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? Auf keinen Fall. Zmodem ist nach wie vor eines der schn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n, stabilsten und weitverbreitetsten �bertragungsprotoko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 sollte nur nicht glauben, da� alles Gold ist, was gl�nz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(TM) hinter dem Namen hat. Der Unterschied zwischen Zmode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liegt darin, wieviel Gehirnschmalz der Programmierer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behandlung investiert hat. Und wenn ein Zmodem sich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da ein wenig merkw�rdig verh�lt, liegt das daran, da� e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Situation konfrontiert wurde, die im Zmodem-"Standard"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gesehen war. Dies gilt ganz besonders f�r Zmodem-Implementa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n in Fido-Mail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tur f�r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Forsberg, 1986-88: "The ZMODEM Inter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fer Protocol". Als Datei (ZMODEM.DOC) in den N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f�gbar.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Forsberg, 1986-88: C-Quelltext "RZ/SZ" (Public Domain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n Netzen (insbes. Internet)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R.Louvau, Philip R. Burn, Stefan Graf: TPZ 2.22 beta -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lltext f�r Zmodem. Extrem buggy; nur zu Demonstr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wecken geeignet. Als TPZ222.* in den Netzen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k Moore, 1988: "Fundamentals of FOSSIL implementation and u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 Datei (FSC-0015.*) in den Netzen verf�gbar.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ne Sch�pers: "Turbo Pascal 4.0/5.0, Band 2", Addison Wes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BN 3-89319-191-7. In diesem Buch finden Sie u.a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hr gute Grundlagenbetrachtung zur Programmie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iellen Schnittstelle in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lfgang Hartung, Michael Felsmann, Andreas Sti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mierung des UART 8250. c't 5/88, S. 204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tin Ernst, Andreas Stiller: PC-Interrupt-Programm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nterrupt-Controller). c't 8/88, S. 174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us Maeder: Programmierung des 16550-FIFO. c't 2/92, S. 17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) Diese Dateien finden Sie u.a. in der CrossPoint-Support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fonnummern: siehe 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= neu      * = ge�ndert     ! = korrigiert      - = entfer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95  21.09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ste freigegebene Beta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96  28.09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Konfigurationsprogramm Z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Sprache umschaltbar zwischen Deutsch und Engl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Abbruchverhalten wesentlich verbe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DSZ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Schalter -q deaktiviert Pause bei Programm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Schalter -r funktioniert jetzt umgeke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automatische Chatzeit-Verl�n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sz: es wird jetzt die korrekte CRC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diverse kleinere Bug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97  10.1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sz: genauere cps-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rz -s: Fehler beim Anlegen von Unterverzeichnissen beho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 05.11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DSZ-Logfile wird nur bei Bedarf ge�ffnet, um Netzwe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ugriffe anderer Programme zu er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sz: Schalter 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Schalter -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Online-Zeit-Anzeige bis zum Ende des Ch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�  12.12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sz: interne Timeouts korri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Restzeitberechnung bei �bersprungenen Dateien korri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Schalter -z, -t und -xt zur Beschr�nkung der �bertrag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Schalter -os2 verringert OS/2-Systemauslas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 10.03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Schalter -nologo und -nowin deaktivieren Bildschirmaus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COM-Schnittstellennummern bis 255 bei Verwendung von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Schalter -os2 funktioniert jetzt auch unter OS/2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Schalter -tl setzt FIFO-Trigge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Schalter -dv minimiert DesqView-Systemaus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CTS-Timeout korrig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5� 18.03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Schalter -ld f�r DSZ-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ZMLOG= und Schalter -lz f�r PD-Zmodem-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Schalter -w unterdr�ckt 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zus�tzliche Optionen bei Schalter 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Fehler bei Chat-Zeilenumbruch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Fehlertoleranz bei der Dateinamenauswertung erh�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korrekte "L"-Kennzeichnung im Logfile bei Carrierver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Sendegeschwindigkeit optim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h�chste Schnittstellennummer von 255 auf 50 verrin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FOSSIL von Byte- auf Blocktransfer um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Timeout-Fehler beim Datumswechsel (23:59-&gt;00:00) korri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Schalter -ti f�r Timeout-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Schalter -82 und -84 f�r Startblockgr��e 2k bzw. 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Schalter -ts f�r Uhrzeit-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 02.06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Schalter -os2a bis -os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OS/2-Schalter werden ignoriert, falls kein OS/2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Schalter -\ f�r Backslashes im DSZ-Lo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1  07.08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Fehler bei -os2a korri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Zeitsynchronisation funktioniert jetzt auch ohne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Ctrl-S �berspringt den Rest der laufenden, empfangenen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Schalter -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RTS-Handshake verbes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2  19.0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sz: seltenes Problem beim �berspringen vorhandener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ho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3  03.11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Schnittstellenbug von SMC-Chipsatz wird abgefa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4  06.0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Fehler in Chatzeitverl�ngerung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FOSSIL-Sendepuffer vergr��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1.26  08.01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!     Programm l�uft jetzt auch auf schnellen Penti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+     Schalter -i zur Begrenzung der Empfangsdateigr��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