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��������������������������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� � ��������������@X70  -:-     BOOMLAB HELP      -:-  @X38�������������� � 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                  ���������������������������������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The Complete Upload Processor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is a full featured upload processor.  It comes as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for PCBoard and other BBS's and is also used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OOMER Utils for FORUM hacks, and PFED file manag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these docs will apply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.  It is not crippled in any way.  The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is product is $15.00 U.S. funds, or only $7.00 if you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PFED. ($25.00 for both)  All funds must be U.S.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ash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the included REGISTER.FRM     BO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remit fee by check or money order,   P.O. BOX 56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able to GENE LAYTON.  Mail to:      ORLANDO, FL.  32856-02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only way to reach the author is at the L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4o7)898-4148. (USR 28.8k)  To ask questions, reports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ake suggestions, leave E-mail for 'BOOMER' or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op priority.  New versions of P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are also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xpressed or implied.  I wi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s that may result in the use of this program.  "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if you install it, run it, and it eats you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been working on forever without a back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BOOMLAB FEATURE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upports over 65 different options for testing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files.  Run BOOMLAB setup program (BSETUP.EXE)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.  Following is a brief summary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PAK, ZIP, ARJ, LHZ, and .RAR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, RAR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Archive Converters, repack to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filenames if they contain hi-bit AS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Can age test file 6 different ways: NEW/OLD/DIZ/AVG/MOST or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international date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Archive Stats or GIF/JPG stats to description using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create and insert a FILE_ID.DIZ using uploader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ASC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DIZ in archive after stripp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vert MCI | color codes to PCB @X codes or Strip them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external macro file to 'Frame'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your own Failed BOOMLAB file description using 'DESCFAIL.MS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0 different virus scanners supported.  Any # of scann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use different config files based on conference or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5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, ZDCS and TBWE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s .TD0 (TeleDisk) files using TD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LOAD PROCESSING OPTION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play progres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LOCAL' command line switch that accepts wildcards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ject uploaded archive formats by extension.  Ex: .HYP.SQ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ject uploads found in blacklist,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privileged user list.  If files fail user still gets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upload if user doesn't enter a description and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FILE_ID.DIZ etc...) wasn't found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PCBoard's 'Carrier Lost ...' message with your ow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the PCBALIAS PSA if use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s FILESYS.PPE to handle failed uploads.  Can E-mai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user, Delete, or NUKE failed files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hould be unzipped into it's own directory. 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to the PFED/FED directory if you wish.  Run BSETUP.EXE to config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the BOOMLAB command line to your board's upload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MODES/BATCH FILE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unning under PCBoard make sure 'Swap Out During Shell'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CBSETUP.EXE and select Option G (Configuration Option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D. (Configuration Switches)  Set 'Swap Out During Shell' to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give you about 200K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upports processing of the following archives: ARC, ARJ, L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, RAR, and ZIP's.  Unless you have the setup to rejec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following programs in the same directory as BOOML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HA/.LZH  -  LHA.EXE, if using LHARC or LH rename it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PAV.EX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GIF       -  GIFTEST.EXE, GIFLITE.EXE (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SETUP/BATCH FILE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up BOOMLAB run BSETUP.  The default config file is BOOMLAB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fine and use other config files by adding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The name MUST include the extension .CFG Ex: BSETUP MY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a config file other than BOOMLAB.CFG make sure to ad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&amp; filename to the config path on the 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BOOMLAB D:\PFED\MYBBS.CFG UPLOAD %2 %1 %3 D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the following 2 macros on the command lin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ifferent config files for conference or node file was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uc  - Conference # file was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un  - Node # file was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BOOMLAB D:\PFED\CONF@UC.CFG UPLOAD %2 %1 %3 D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cessing modes are avaliable in the BOOMLAB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version.  PcBoard passes this with then %2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  -  PCBoard uploa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   -  PCBoard testing for files ATTACHed to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    -  PCBoard online test mode, callers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integrity only and displa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  -  PCBoard local command li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CB   -  Partial upload processing for NON-PCBoar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BATCH FILE MODES: (PCBTEST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OMLAB to test uploads to your BBS it needs to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BTEST.BAT file.  Add the line as listed below, all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s BOOMLAB's full path and filename (#1), a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here the BOOMLAB config and batch files are (#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with a multi-node BBS you should set the %PCBDIR%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node's BOARD.BAT file. (Ex: SET PCBDIR=D:\PCB\NODE1\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ine BBS's should replace all references to %PCDIR% be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 BBS path.  (Ex: C:\PCB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BOOMLAB [CFG PATH] [%2-MODE] [%1-ARCHIVE] [%3-TEXT OUT] [BBS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ATCH LINE EXAMPLE:  (DON'T CHANGE 3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       (2)    (3)(4)(5)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FED\BOOMLAB C:\PFED\ %2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#      #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�  �  �   ��� </w:t>
      </w:r>
      <w:r>
        <w:rPr/>
        <w:t>Passes the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�  �  �       </w:t>
      </w:r>
      <w:r>
        <w:rPr/>
        <w:t xml:space="preserve">Ex: D:\PCB\NOD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MLAB's full �      �      �  �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filename     �      �  �  ��� %3 - PCB Pass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  ������ </w:t>
      </w:r>
      <w:r>
        <w:rPr/>
        <w:t>%1 -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f BOOMLAB.CFG ��      ������ %2 Passes PCB process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BOOMSCAN.BAT and                 'UPLOAD' - test BBS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cro text files               'ATTACH' - testing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TEST'   - PCB online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NODE PCBTEST.BAT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DELETE OLD TEMPORARY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pcbdir%\pcbpass.txt DEL %pcbdir%\pcbpass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pcbdir%\pcbfail.txt DEL %pcbdir%\pcbfail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1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2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3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%1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BOOMLAB COMMAND LI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fed\boomlab d:\pfed\ %2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� Returning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OMMAND LIN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PCBoard can also be processed via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uses for this may be as a basic FILE TOSSER for Ech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nually add files to PCB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:  BOOMLAB [CONFIG PATH] [MODE] [ARCHIVE] [DIR DESC 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PATH TO MOVE FILES (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FED\ LOCAL D:\HOLD\*.* D:\PCB\MAIN\PUBLIC D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#         #       #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����    �         �       �    Path to move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.CFG     �         �       �    to after process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�       �      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LOCAL' Mode ����         �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�� </w:t>
      </w:r>
      <w:r>
        <w:rPr/>
        <w:t>PCB DIR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&amp; name of file(s)  ��           add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cess (wildcards ok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CBOAR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N-PCBoard BBS's, BOOMLAB can be added to your BBS'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to perform some of the basic BOOMLAB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nd delete BBS ad files.  It performs only those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tup page #1, options 14, 15, 16, 17, 18, 19, &amp; 20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BOOMLAB [CONFIG PATH] [MODE] [ARCH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ARCHIVE PROCESSING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are listed below in order of their appearance on PAGE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Your country's date format: (0-2) - Must be correctly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 test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-  U.S. Style       MM-DD-YY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-  European Style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-  Japanese Style  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Fail files older than # days: (0=Off) - Use option #3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ype of age check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ype of age checking to use: (6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-  Use date of NEWest file.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 -  Use date of OLDest file. (Dangero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Z  -  Use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G  -  Use Average 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-  Fail file if MOST files fail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T% -  Fail file if x percentage of files fail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pct as a number followed by '%'.  Ex: 7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exempt certain files from dat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reate a text file named 'EXCLUDE' in the same p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OMLAB config is in.  One file per line. 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PK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RJ.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Rejected archive formats:  Enter all formats you don't ac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.  A period must precede extens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.ARC.HYP.PAK.SQZ.UCZ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Test archive integrity: &lt;Y/N&gt; - Tests the archive for CRC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.  Embedded archives are extracted and tested ONLY i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Strip ZIP -AV protection: &lt;Y/N&gt; - If 'Y' then STRIPAV.EX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REPACK .ARC.ARJ.LZH.PAK.RAR or ALL:  Leave blank to disab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LL' or list all formats to repack by entering thei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a period.  Ex: .ARC.ARJ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C  = Convert ARC format to (Option #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J  = Convert ARJ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LZH  = Convert LZH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PAK  = Convert PAK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RAR  = Convert RAR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= Convert ALL formats to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 = Dis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nd the option #8)TO applies to both interna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xternal converters.  If using the internal converter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nly converts to ZIP format and internal path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BOOMLAB upload processor for PCBoard you mus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5.1 or higher for PCBoard to recognize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REPACK TO:  Format archive is to be converted TO.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 only supports .ZIP, do not use any other exten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n external converter enter the extension of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converting to, OR the upload will show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) External Archive Converter Parameters:  Leave blank to dis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internal repacker.  The internal converter on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 to .ZIP and does not convert recursive path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 full archive converter enter the command lin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here.  The macro |fn can be used for filenam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it will be added to the end of the command line. 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hould work are AC, STEALTH, SHEZ, and ZZAP.  I've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v5.0 (c) David Smith      Ex: C:\STEALTH\STEALTH |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 v3.11 (c) Donald M. Langhorne  Ex: C:\AC\AC /z |f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Uncompressed extensions to compress:  Enter any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you would like compressed to ZIP.  Enter each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 period)  Ex: .COM.EXE.ANS.T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External duplicate file checking system: (Dupe Checker)  A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r will scan the contents of an archive and fail a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centage of the files match a previous upload.  Keep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renaming files to get credit.  GiFs 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be failed if they match a previous uploa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external checkers supported, ZDCS and ULP both by St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h.  Both are fast and do a good job, I personally prefer ZD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it was designed as a add-on to upload processors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P create a ULP config file named BOOMULP.CFG and turn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upported is TBWEEDER by Frans Veldman (ThunderByte)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check non-archive files (.EXE's/.COM's)  It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virus researchers and collectors.  Often a virus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d to match to someone's naming convention.  TbWeeder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loaded file to the TbWeeder database using 32-bit C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.  If a dupe is found it will be deleted by TbWe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) Dupe check local uploads: &lt;Y/N&gt; - If you re-process fil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ocal mode you should leave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Path to the duplicate checker:  Enter on the path,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. (Ex: D:\ZDC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4.) LIST of files (BBS ads) to be added to archive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NOTE: This is a filelist not THE actual file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text list of files to add, one per line. (Ex: ADDFILES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sure to add the full path  for each file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:  D:\PFED\STUPID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:\PCB\BBS\MORON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5.) LIST of files (BBS ads) to delete from archive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List should consist of 1 filename per line.  Path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can also be included.  In addition to filename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can be added to find those ever-changing random 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: = CRC:A07B3A31)  The archive viewer in FED/PFED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adding filenames &amp; CRC values to the delete fil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6.) Text keyword list to ZAP random BBS ads:  List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BS ad keyword string per line.  Can be any length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sensitive, and can contain Hi-bit ASCII characters. 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xtract all text files and scan each for any matching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'BBSADTXT' has been included with this pack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lethal to most random BBS adders, it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to process but worth it.  Currently only ZIPs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17.) ZAP files with hi-bit filenames: &lt;Y/N&gt;  If enabled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hi-bit ASC characters, such as random BBS ad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deleted.  It will also delete files contain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n ALT+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18.) List of files never to be ZAPPED:  When using the tex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ption #16 a file may be detected (Ex: Group .NFO fi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want to delete.  This list lets the us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are never to be deleted.  List should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per line and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9.) Filename of text file to translate:  Any macro cod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will be translated to an output file with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but with a .CMT extension.  The new file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ist of files to add or whatever. (Option #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0.) Comment text file to add to ZIP or ARJ archives: 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use BOOMLAB's macros anywhere in the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ustomize the comments.  A sample comment file 'ZIPCM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FILE DESCRIPTION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) Maximum # of description lines: &lt;1-60 lines&gt; -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ximum length of a description including file stat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loaded by, pass-thru text and added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Extract and use description file: &lt;Y/N&gt; - Thi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any user description entry.  Support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: FILE_ID.DIZ, DESC.SDI, and DISK.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Add a DIZ if none exists: &lt;Y/N&gt; - If enabled and arch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ntain a description file (FILE_ID.DIZ, DESC.SDI)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_ID.DIZ will be inserted into archive using upload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Enable 'smart' text word-wrapping: &lt;Y/N&gt; - If enabled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word-wrap text descriptions.  The 'smart' indicat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NSi, PCBoard, or ASC Hi-Bit graphics are det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-wrapping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Strip all high-bit ASC characters: &lt;Y/N&gt; - If enabled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-bit (&gt;127) characters in the FILE_ID.DIZ descri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Strip PCBoard/Wildcat @ color codes: &lt;Y/N&gt; -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X## and @##@ color codes will be stripped from DIZ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MCI color codes &lt;S&gt;trip, &lt;C&gt;onvert: &lt;S/C/N&gt; - Leave blank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able option.  If &lt;S&gt; all pipe color codes such as |1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stripped from DIZ's.  &lt;C&gt; converts all MCI color co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's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Strip ALL blank lines: &lt;Y/N&gt; - Will strip any and all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 descrip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) Add blank line to end of description: &lt;Y/N&gt; - Adds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d of file description, if one is not already present.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IR a nice, neat appearance.  For you anal peopl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) Replace DIZ in archive if stripped: &lt;Y/N&gt; - If lines 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removed from a DIZ (in the next two options)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place the the DIZ in the archive with new stripped 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List of text lines to REMOVE from DIZ text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One entry per line.  Text is not case-sens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is found in the DIZ text the line is complete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strip those annoying 'pass-thru' or 'spread by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dded to descriptions.  (Ex: Leeched from my stupid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will also delete consecutive blank line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abled.  To delete ALL blank lines use option #8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'STRIPDIZ' has been included in this package. The FED/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rea manager has an option &lt;CTRL+B&gt; when ed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s, it adds the highlighted line to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) List of text strings to REPLACE in DIZ text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One entry per line.  Text is not case-sens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is found in the DIZ text it is replaced with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sive or BBS ad text can the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BOOMER    ----(BOOMER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()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.) List of characters to translate:  Leave blank to dis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will translate or convert characters found in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one character conversion per line and enter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  �=b   A sample 'CONVERT' has been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) Path\filename of 'Pass-Thru' text to add:  This will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ad text to the FILE_ID.DIZ or DESC.SDI.  All BOOMLAB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  I don't want to promote use of this I think it's L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-process your files a lot locally (FED/PFED)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text or part of it in the 'STRIPDIZ' file (Option #9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n't get multiple pass-thru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) Path\filename of macro file to 'Frame' description: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writes the file description using an external macro file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to 'frame' or add box graphics to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this option make sure to enable 'smart' word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file: BLUEBOX (found in SAMPLES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|dw[40]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7/5/95 Flash ROM code for This is the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official release of V.34+ for upgradable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This update adds 33.6k as a new top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speed! Flash program is DOS based. For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domestic US/Canada modems only.    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) File with file info text to add to description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Use this option to add archive information and oth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ile description using BOOMLAB's 30+ different mac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n contain however many lines you want but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# of spaces allowed per line by your BB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ill be added to the end of any FILE_ID.DIZ or DESC.SDI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can also be blank and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2&gt;  @X07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3&gt;  @X07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) Text to replace 'Carrier Lost ...' description: &lt;Y/N&gt; -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arrier Lost ...' types descriptions with your own tex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WHAT THE HELL IS THIS?'  BOOMLAB's macro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s:  Carrier Lo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Description in FILE_ID.DI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in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has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) Add 'Uploaded by' string to PCBoard uploads: &lt;Y/N&gt; -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PCBOARD.SYS file &amp; add the Uploaded by text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er name to description.  In PCBSETUP under G)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B)File Transfers make sure "Include 'Uploaded by' in d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) Add 'Uploaded by' string when doing LOCAL uploads: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) PCBoard's PCBALIAS PSA:  To enable enter the path to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SERS' file.  Ex: D:\PCB\MAIN\   If a user has ente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, this name will be used for 'uploaded by' name.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vailable on loc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) ULBY.DAT directory:  To enable use of ULBY.DAT file, en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(Ex: C:\PCB\PPE\ULBY\)  Do NOT include the ULBY.DA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BY.DAT is a database file created by the utility ULBYE100.Z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wn Reimerdes.  BOOMLAB can read this file and if fou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loader's name with the alias or special signatu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dded to the ULBY.DA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@X09Uploaded [@X0F7:50@X09] by: @X0F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9Uploaded [@X0F7:50@X09] by: @X0FB@X07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) 'Uploaded by' text string: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@X09Uploaded [@X0F|ut@X09] by: @X0F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9Uploaded [@X0F12:23@X09] by: @X0F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is failed by BOOMLAB it will put the 'Red Skull'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message (below) at the beginning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ular file description follow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@X0C</w:t>
      </w:r>
      <w:r>
        <w:rPr/>
        <w:t>ܱ����</w:t>
      </w:r>
      <w:r>
        <w:rPr/>
        <w:t>@X04���������� ��� �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FAILED BOOMLAB v.62...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� F-PROT: VIRUS INFECTED!!!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  ����     � � GREEN CATERPILLAR virus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� @X0C�� @X04����� ��� � �    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your own failed BOOMLAB message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'DESCFAIL.MSG' in the BOOMLAB config path.  All BOOMLAB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  A sample can be found in SAMPLES.ZIP. 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VIRUS SCANN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 level: (A=All files, E=Executable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Extensions to bypass when scanning:  Those BBS'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files to be uploaded can list extensions for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o test.  Period must precede extension.  Ex: .VIR.N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o use RAM-drive enter letter:  To enable a RAM-drive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enter the RAM-Drive letter.  All files will be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M drive.  This will greatly increase the speed of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irus scanning of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Use Heuristic analysis: &lt;Y/N&gt; - Only ThunderByte &amp; F-PR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uristic analysis.  Use with caution as heuristic virus sca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dly find unknown virii but may give a lot of false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quires more memory so it may not be availabl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Allow Direct Disk Access: &lt;Y/N&gt; - McAfee's SCAN permits Dir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, not allowed under Windows 95 so you can now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Quit scanning after virus detected: &lt;Y/N&gt; - When 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nners, 'Y' quits virus scanning after first virus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other scanners are run.  If 'N' then all scanners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ll scanners is desired if your using some o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|v# and want to report what each scanner f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also applies to the &lt;ALT+V&gt; key 'Get Virus Descrip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Virus scanner program used: &lt;1-10&gt; - Select a #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virus scanner you are using.  McAfee's two SC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different switches so make sure t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McAfee's Old Virus Scan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McAfee's NEW Virus Scan   SCAN       V2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ThunderByte               TBSCAN     V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F-Prot                    F-PROT     V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AVScan                    AVSCAN     V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) AnsiCheck                 ACH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) AVP (Registered)          AVP       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) AVPLite                   AVPLITE   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) Norton AntiVirus v2.1     NAV       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can pass the files through more than just one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s if you enter a '+' for scanner #.  Enter th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'MULTIPLE SCANNERS' in BOOMLAB Setup or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S.CFG and list the scanners you want to us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Scanner path &amp; filename:  (Ex: C:\TOOLS\SCAN)  Path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canner is in the path.  Do not inclu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GIF PROCESS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Compress GIF's using GIFLITE: &lt;Y/N&gt; - GIFLITE from Whit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ompresses uncompressed GIF's about 15-30%.  GIFL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found in same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GIFLITE command line parameters:  (See GIFLITE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parameters  -B -T  for don't make a backu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e only tex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Process/test GIF's using GIFTEST: &lt;Y/N&gt; - GIFTEST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utility from Dave Navarro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Remove unnecessary extr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Tests for valid header and comple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Check for duplicate upload's. (CR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Define minimum resolutions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Add resolution to PCBoar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GIFTEST command line parameters:  (See GIFTEST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Resolution values will only be added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se  /B: and /F:  parameter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pass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File with GIF/JPG info text to add to desc:  Leav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to add GIF/JPG version &amp; resolution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description using the available GIF/JP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n contain however many lines you want but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# of spaces allowed per line by your BB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ill be added to the end of any FILE_ID.DIZ or DESC.SDI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s can also be blank and color codes can be used.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DESC.TXT is included in S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|gi - [gwX|ghX|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puts: GIF v.89a - [320X200X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GENERAL/BBS OPTIONS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Display progress to BBS Users: &lt;Y/N&gt; - If enabled ('Y')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to the online user what it is currently do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s may take some time and the user might think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ed and drop carrier.  BOOMCOM.EXE and PCBUSER.AN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file path. (See PCBOARD DISPLAY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Display progress macro file to use: Defines the macro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display progress to users.  PCBUSER.ANS and PCBUSER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included in this package.  PCBUSER2.ANS is basic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PCBUSER.ANS but has a progress meter and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PCBOARD DISPLAY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Path\name of privileged user list:  To enable enter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lename of a 'privileged user' list file.  A privileg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omeone who can upload no wrong.  Whenever a file i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user named on the privileged user list, the file i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tter how many tests if failed.  It is automatically pos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show all errors in the description to warn users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containing the privileged user list is one use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 and end each line with a CR/LF.  It is NOT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re is no maximum # of names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List of filenames to blacklist:  ASC text file with on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line.  BOOMLAB will automatically fail any file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'FILE HAS BEEN BLACKLISTED'.  Wildcards accepted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: PFED*.*  - Just an exampl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Delete uploads without descriptions: &lt;Y/N&gt; - If enabled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descriptions, either manually entered by user o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scription file, will be deleted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Path to move FAILED files to:  Leave blank to disable.  I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tered BOOMLAB will move the failed file to this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will be deleted.  Enter 'DELETE' instead of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file also. 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Leave this option blank to let PCB handle the fail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normally handles failed files by moving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's description to the private upload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Confirm before a local FAILED file move or delete: &lt;Y/N&gt;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 'Y' BOOMLAB will prompt 'Confirm (Y/N)?' before mo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files in local mode.  (See option #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Enable BOOMLAB processing LOG: &lt;Y/N&gt; - If enabled BOOMLAB lo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 a test results, archive info, BBS ads deleted, etc.  Lo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named BOOMLOG.#, where # is the node #. (0=Local)  Whe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G exceeds 150k it will start a new LOG renaming the ol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LDLOG.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) Path to LOG files (optional): BOOMLAB writes it's LO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where it is run.  If you wish to keep the logs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nter the pat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Disable use of Netware Server CPU: &lt;Y/N&gt; - Some programs (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ry and use the Novell Netware Server CPU when poss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have enough memory on the server it could 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 corrupted or doubles the size.  This option preven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isabling use of the serve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PCBOARD DISPLAY FILE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PROGRESS TO USER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Display progress to users' is enabled BOOMLAB display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CBUSER.ANS or PCBUSER2.ANS (see setup page #4)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est.  It uses the current test macros |bm, |pm, &amp; |pp.  PCBUSE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OOMCOM.EXE must be in BOOMLAB's config path.  PCBUSER.AN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with an example of the actu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[19;1H  &lt;- Ansi code to position display window at lin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OMLAB |vs testing: |fn[12] �          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 xml:space="preserve">|bm[34]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2;1H  &lt;- Re-position cursor so it doesn't cause screen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P_&lt;[22;5H&lt;[0;32m|bm[34]&lt;[22;1H  &lt;- Once box is drawn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only data tha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F�@X07��@X08�@X07�@X08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7� @X0ABOOMLAB v0.62 testing: @X0FBLAB_062.ZIP@X08 �@X30   [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 @X8F� @X02Testing ZIP Integrity             @X07�@X30  PCBUSE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�������������������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F�@X07��@X08�@X07�@X08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X07� @X0ABOOMLAB v0.62 testing: @X0FBLAB_062.ZIP@X08 �@X30   [OUTPUT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 @X8F� @X02Testing ZIP Integrity             @X08�@X30  PCBUSER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    @X0F���������������@X08����������@X0F  60%   @X07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�������������������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PASS/PCFAIL DISPLAY FILE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CBoard returns from the PCBTEST.BAT it looks for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BFAIL.TXT and PCBPASS.TXT.  If PCBFAIL.TXT exists th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and it displays the contents of the PCBFAIL.TX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assed and it displays the contents of PCBPAS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ustomize those screens by using the files PCBPASS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FAIL.MSG files included in this package.  They have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OMLAB's config path.  You can use all BOOMLAB macro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est results and file information. 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n't wish to use them the user will just see PASSED or FA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PASS.MSG and PCBUSER.ANS (above) both use the same sty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y were designed to be used together.  After a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during a batch upload PCB displays the results from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CBUSER.ANS displays the current progres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Did it this way to be a little different. 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PCPASS.TXT while BOOMLAB processes the next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F������������������������@X70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F�@X07��@X08�@X07� @X0F�@X7F @X70BOOMLAB v0.62 RESULTS @X08� ���Ŀ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7�     �@X08������������������������     � @X0F�@X07��@X08�@X07�@X08����� @X0FFILE STATS @X08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AFILE TESTED@X08: @X0FBLAB_062.ZIP        @X08� @X07�  @X03type@X08: @X0BPkWare's PKZIP v2.0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                                 � �  @X03filesize@X08: @X0B222092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Archive integrity  @X08: @X0APASSED      @X08� �  @X03original@X08: @X0B287880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Age constraints    @X08: @X0APASSED      @X08� �  @X03compression ratio@X08: @X0B24%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ULP Dupe checking  @X08: @X0APASSED      @X08� �  @X03total files@X08: @X0B19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Virus scanned x3   @X08: @X0APASSED      @X07� @X08�  @X03new@X08: @X0B06.20.95 @X03old@X08: @X0B10.17.94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�������������������������������@X07�@X08�@X07��@X0F� @X08�  @X03diz@X08: @X0B06.13.95 @X03nfo@X08: @X0BNONE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F�@X07��@X08�@X07�@X08������������� @X0FDESCRIPTION @X08������������������Ŀ             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7�                                                 @X08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         ��������������������  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� ��������� � BOOMLAB v0.62a � �������� � �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         ��������������������  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COMPLETE Upload Processor for PcBoard.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Coded by Gene Layton (BOOMER) 06/13/95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� Automated PPE to handle failed files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F�@X07��@X08�@X07�@X08��������������������������������Ŀ@X07nt ways.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7� @X0ABOOMLAB v0.62 testing: @X0FPFED_095.ZIP@X08 �@X08                  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8� @X8F� @X02Tesing ZIP Integrity              @X07�@X08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8��������������������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PCB PASS &amp; FAI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file stats to descriptions.  You can format the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the length 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f  - Full path &amp; filename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p  - File's path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c  - Conference #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JPE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i  - Type &amp;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w  -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h  -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c  - #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m  - Progress meter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p  - Progress % completed 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#  - Scanner name &amp; version of each scanner used.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scann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|s1: |v1  =&gt; McAfee 2.2.2: Found JERUSALEM.180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s2: |v2  =&gt; F-Prot 2.18: Found Jerusalem.180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#  - Virus results for each scanner used. 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er configurations. (See also |s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LETING BBS AD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FILE SYSOP PPE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YS.PPE is a PPE designed to be used with the BOOMLA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v.54 or higher to automate the handling of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MLAB has four types of tests: CRC, AGE, DUPE &amp; VIRU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.PPE you can specify what to do if a file fail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s.  You could DELETE a file that failed the CRC test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f a user uploads an old file, NUKE a virus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an be used in combination, ex: SYSOP\USER\NUKE woul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nd send a message to the sysop and user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DO NOTHING          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SEND E-MAIL TO SYSOP  [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SEND E-MAIL TO USER   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DELETE FILE          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) NUKE FILE             [NU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nzip FILESYS.PPE &amp; FILESYS.CFG to the dir where the BOOMLA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located.  The path should be the same subdir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command line Ex: c:\pcb\pfed\boomlab c:\pcb\pfed\ pcb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dit PCBTEXT record 577 (FAILED!) to say (!c:\pcb\pfed\filesys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ever dir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fine FILESYS.CFG to your liking. (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you have problems getting the FILESYS.PPE to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have 'Running a Multi-Node System' set to 'N'o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it to 'Y'es and set the node #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.CF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C                ; Color of 'FAILED!' text i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MER              ; Name to send sysop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; E-Mail Mess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    ; Leave description for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    ; Leave dummy file (8 bytes) for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    ; Action if file fails Archive test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; Archive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            ; Action if file fails Ag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; Age test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/USER          ; Action if file fails Dup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; Dupe Check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/USER/NUKE     ; Action if file fails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; Virus scan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TE: Text must be in ALL CAP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olor of PCB text 'FAILED!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ame to send Sysop E-MAI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essage style to use for E-Mail: 1=Red Skull, 2=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Leave a description for a nuked file. (YES/N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eave a dummy file for a nuked file. (YES/NO)  Keep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protocols that check paths from uploading sam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8 bytes because if it was a 0 byte PCB would disc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ction to take for failing Archive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  = Take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 = Send Sysop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  = Send Use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= Deletes fil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will not receive any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KE   = Nuke File! - A user can be penalized b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 on the next config line (filesiz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kefactor)  Can also define whether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and/or dummy file. (Line #4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also be used in combination, Ex: NUKE/SYSOP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uke the file and send E-Mail to Sysop an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has to be all caps, combinations separated by a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If using NUKE on archive test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ction to take for failing Age Test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If using NUKE on age test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ction to take for failing Dupe Check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 If using NUKE on dupe check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Action to take for failing Virus Scan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. If using NUKE on virus scan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TROUBLE-SHOOTING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Files become corrupt after BOOMLAB proc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UTION: PKZIP/PKUNZIP uses EMS/XMS memory if it can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hortage of it, the archive can become corrupt.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S/XMS off using PKCFG.EXE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Filesize doubles after BOOMLAB proc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If your running Netware and there's not enough mem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the archive can become corrupt.  Turn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off using PKCFG.EXE setup.  (Bion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 Insufficient memory to run BOOMLAB unde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Make sure 'Swap Out During Shell' is enabled.  Run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lect Option G (Configuration Options), then Opti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nfiguration Switches)  Set 'Swap Out During Shell' to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give you about 200K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