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T FEST Version 1.2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Fest (GFEST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ar future between 1995 to 20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destroy all th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zed Infantry Platoon while attempting to keep that f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to yours.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Y.ANS     - ANSI Opening Screen for GRUNT 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FEST1.CTL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G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GFES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GFES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runt Fes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Grunt Fes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SETUP.EXE  - GFEST CTL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EXE    - Grunt Fes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ZIP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SCORE.DAT  - Ascii Leaders Hall of Fame Scoreboard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ed to 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FES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GFES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est /b38400 /e /n%pcbnode% /m%pcbnode% /p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