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d Ms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nly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rkwing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PPE is a companion to the Request PPE. It'a a message editor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's called when the user chooses the Send Mail to Requeste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make sure it's in the same directory as the Request PPE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dit those files :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-ED.CFG    : [ Main config file 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OWN.PCB   : [ Edit it to fit your BBS colors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he config lines are explained in the .CFG file. You can 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ANSi files if you don't like them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--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f you erase the config file, it will rebuild itself using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uration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registration fee and this PPE isn't crippled in any way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ther words this PPE is FREE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each MuSH on our WHQ. If you have questions, comments 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you would like to tell us, look in the nfo file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s on which we can be reached! If you see any bugs in t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please report them so we can make the correction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x by The Master of Darkn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