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E A T H   B Y   A D R E N A L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.B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4 To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BBS - USER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BATCH FILE - DO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NOTICE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VERSION HISTORY/FUTURE RELEAS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I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X. TROUBLE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80286 or higher RECOMMENDED, but will ru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y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SI.SYS or similar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s much free conventional RA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SI.SYS or similar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Communications program that support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ITIAL GAME SETUP AND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other TPH Online Games, DBA has an install program.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DBA data files into whatever directory you wish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ecute the RUN-ME.BAT file which will begin extrac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ation is complete, type SETUP from your DB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Roll, and select "Initial Installation". This will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iles. The SETUP routine will edit every aspect of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gistered version. Now would be a good ti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BATCH FILE - DO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other Online Games, TPH Software requires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rive the Game.  You need only crea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BA from within your BBS System. DBA will read CHAIN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 formats.  If your BBS system uses anoth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Must use a Drop File format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LDCAT 3.0 - 4.1 Batch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\DBA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OR is the directory where DBA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WIV Batch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\DB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OR is the directory where DBA is resident. The %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ansfer the drop file's name given that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at the end of the program filename in CHAINEDIT (se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a thorough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stallation Notes, Speci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packages (including WWIV) have an op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.  Some games use these, this game does NOT! B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cepts OFF, or DBA will "Lock Up"!!  DOS Intercepts basicall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ity into the CON device.  DBA uses direct screen writing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ommunication routines in DBA take over the RS232 Inte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isable this option the system will come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[-Pnnn -Inn] [path_to_chain_file] [-L | -Nssss] [-Unnnn] [-D] [-?] [-U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_to_chainfile] specifies the path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dropfile's STANDARD NAME! Paths don't matter, i.e. 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in C:\WWIV\CHAIN.TXT just the same as C:\BBS\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hanged the actual FILENAME, as in C:\WWIV\CHAINS.DAT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wouldn't know what kind of file it's reading, therefore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standard file name and then shut dow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format, the filename must be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f you are using DOOR.SYS, the filename must be DOOR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what counts!   If path_to_chainfile is omitted, then DB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:\WWIV\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nn      NonStandard Port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n       NonStandard Port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Runs DBA in "PURE LOCAL MODE"..  Just like an Off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ssss     Same as -L, except you specify ssss as your real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game uses to relate you to your character..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-HANDLE- when the game is loaded us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nn       FOSSIL driver port, or -1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nnn     Current Node Number of User (defaults to 1)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unnecessary if you are using a 100% compatib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 will fetch the node number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Disable time checking. The BBS door format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that tells the game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, but some door converters do conve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 tries to auto-sense this happening, and at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isable the time check. However if your us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d get kicked back to the BBS with a "You are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BS. Returning..." message a few minutes later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Command line help - This will also spit out some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/graphics for your enjoyment locally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n       Uses FOSSIL port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C:\MYBBS\CHAIN.TXT               (for a NORMAL com port set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IN.TXT format drop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C:\PCB14\DOOR.SYS                (Same as above, but for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op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your modem on a non-standard address or IRQ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the ADDRESS AND the IRQ. If, for example, your mode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se address of 6FA and an IRQ of 11, then you would load DB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C:\MYBBS\CHAIN.TXT -P6FA -I11    (for a NONSTANDARD com p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WIV's CHAINEDIT which uses %1 to represent the path to the chain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%1                               (for a NORMAL com p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%1 -P6FA -I11 -U5                (for a NONSTANDARD com port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6FA and 11 to the modem'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 and IRQ, and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5 of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o not need the -Pnnn and -Inn switches. This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ONLY on multiline systems when more than 2 modem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WWIV BBSes, this is how your WWIV CHAINED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Death By 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: DBA %1       &lt;-----This is a batch file tha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    : 10                 the DBA directory and run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: None.              with the command line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: Required     &lt;-----Yes, ANSI ***IS 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: NOT Used     &lt;-----!!IMPORTANT!! that they are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    : NOT Allowed  &lt;-----300 baud? with ANSI?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: Yes          &lt;-----If you get a String Space Co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use: Yes                set "Shrink"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TICE TO MULTI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ULTILINE SYSTEMS: DBA fully supports networking an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ossible (and safe) to allow more than one use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. For information on how to set this game up on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consult Section I of this file. Remember to use the -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node number the user is logged i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ERSION HISTORY/FUTURE RELEASES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11/94) - Fixed a few small problems in the Fight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where. Added a few random events. Fixed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ous problem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1/94) - After adding hundreds of new features and ANSI wor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s of squashed bugs, the full scale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to Ken Gee of Megachips BBS and all hi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the help in debugging this game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icism to make this game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(10/94) - Wide Beta Release. (hopefully) n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s components are not designed to be harmful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o harm on my system. HOWEVER, I cannot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ll machines. By executing this program you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Street), TPH Software, or any of their affiliate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idental or consequental, resulting from us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policy, you do not have the righ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-IS, WITH NO WARRANTY OF ANY KIND. TO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DAMAGES RESULTING FROM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SO MUST NOT BE MODIFIED IN ANY WAY, FORM,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NSTRATION copy of DBA! After a 30-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either trash this game or register it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/Configuratio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be able to determine how much or little blood, activity, g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x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be able to get a good alarm for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un shop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men won't have their nose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girlfriend will dump you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annoying message and delay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a slight lag in this game locally if ANSI music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ocal music buffer only holds 32 bytes, and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that use ANSI music.... well...we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 for trying m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n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users go into the game, and they instantly run out of time and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most likely because the user ran out of time on the BB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d ample time left online, it's because your doo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(for BBS systems that do not use CHAIN.TXT) did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tells how much time the user has left online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by using the -D switch when loading 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users complain about getting Garbled stuff that resembles ANSI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t120e#eabc#a  ...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pparently the user turned on ANSI music when he reall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it. Tell them to answer "NO" when asked if they wan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get a "run-time initialization" error when the game loads 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probably due to a corrupted and/or hacked .EXE file.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/or quit hex editing/tracing/etc.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game for some odd reason always locks up completely at rando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s it's loading up. Either that, or the remote end nev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If you run a WWIV system, DISABLE the "DOS Interrupt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IT. If you are using a FOSSIL driver,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 has its own communications routines, and if ther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trying to do all the communicating for DBA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ery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If the game runs fine remotely but locks up locally, and you have a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not-quite-IBM-compatible system... then the proble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.. and I cannot find a way to circumvent this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DBA have support for non-standard COM ports? My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110h, and IRQ7, and of course that is not the address/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ANDARD COM ports. How do I go about setting up the gam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-P and -I switches when loading the game up, i.e. -P1110 -I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110 hex, and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run a BBS but I like DBA can I play it offline as w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-L switch to load the game up without a BBS or a modem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at, or the -N switch followed by a one-word name that you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tried loading up the game with the -L or -N switch, but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I was a new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It's one of two things. Most likely, you are using the handle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hen you use those switches. You need to use the hand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Either that, or you did something like -NMy Name ... -N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, so it'd think you were named "My".  Use -L and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t the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lways get a "String Space Corrupt" error when the game loads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ways get an error code 14 or 7 when the game ends, or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n't enough memory to load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need more free conventional RAM. Shrink the BBS,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lways get an "Incompatible Chainfile Format" and/or an error cod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 62, or some other erratic operation just after the gam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because your chainfile, as it says, does not mat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Get a better door converter. I highly recommend QKDOO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QKDOOR on all BBS formats it supports, and if set up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erfectly. However I have only had the chance to test QK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ormats converted to WWIV's CHAIN.TXT format.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DOOR..... use the CHAIN.T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For some reason, everything prints in big blocks at once,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actual baud rate. i.e. it will print up a line, st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print another line, etc.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BA, for optimum playing speed, prints to the local screen in chunk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-by-byte. However, it looks perfectly normal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lay locally, sometimes the game will halt for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happens when I have ANSI Music enabl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may be a slight lag in this game locally if ANSI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(local playing only)... this is due to the fact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locally only holds 32 bytes, and if you do a bunch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SI music you can see what happens. However this probl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tself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reported problems we have had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you just can't seem to get around, then call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945-6055 and leave a detailed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