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//\__/\\___/\\_____//\_________//\_____//\___//\________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__      __  __   /___     /___         ___    ____   ____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laze/ _/\    \  \   /    \\  /    \\ __     \\     \\     \\   ______/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dd/  \_____//  /  /     /  /     /  \/     /   /___/_    /___  ___/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/     / \    /___ /   /___ /   /___/     /___/     /   /   /___    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\___  /   \  /    /_  /    /_  /   /___  /  /____  /_____  /   /__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\\/----\\/------\\/------\\/-------\\/-------\\/-----\\/------\\/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I N N A C L E   P C B O A R D   T E A M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ODAYS UPLOADS v.0.980 / CODED BY X-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h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s bulletins consisting out of the filenames the daily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sy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00% colo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 really fast, no lame ppe, 100%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rom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ved a bug in the procedure that checks if the conferen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moved a bug in the macrosystem, now its okey to use the same macro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aster updating of the yesterday/rec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better looking header/footer file cuz the old ones looked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dit the .CFG file (see instructions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dit the .CNF file, place the conference numbers you wanna mak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dit the .TOP(header)/.BOT(footer) files for your pleasure,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� Bytes � Files � Nuked files � Conference � Date �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 � %B    � %F    � %N          � %C         � %D   � %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� %Z    � %A    � %E          � --         � %Y   � 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  � %R    � %P    � %S          � --         � %O   � 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 the .EXE to your $$LOGOFF.BAT, but remember to in the same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when executing otherwise it won't be able to fin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Now just just insert the bulletin files anywhere in pcb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the irc in #PINNACLE, #SODOM or #G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ia E-Mail to quikxco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n the following boards: Masturbation Station, Stronghold, Still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 Future, Yum(+46-8-59118268), Infinite Power or Splatter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der / Zima Man / Blaze / Bunker / Plunder / Looney toon / Locutus / 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 Star / Outlaw / Mogens / Black Beard / Manhunter / Falcon / Prox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-Con / July-96 / Stockholm /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