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E A T H   B Y   A D R E N A L I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4 Ton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Program, is activitated by entering SETUP while within the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 directory.  Most setup functions *require registration*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 The Setup Main Menu is displayed, It has four option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a drop-down menu.  The four Optio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roll 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Settings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oll/Install - Resets the game and deletes all previou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he Setup Program and returns to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layers - Lists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Player -  Allows Game Manager to edit player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AME SETTINGS (CONFIGU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OF GAME - This allows the Game Manager to change how lo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unning. This has an effect on how much item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- The Value of the setting determines how late the st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ing, how long a User can play and how late "The Ladies (H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owed to st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4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5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6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= 6:3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ENCE - The Value determines how violent the game will b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Players gain experience after the night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.  The higher the Value is, the more experience Players ga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.  The Value also sets how many Police Officers are on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st setting will really cut back on the 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S ARE 0 THROUG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UALITY - The Value of the setting determines how easy the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t On" can be lured into a date with you. These values help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late the ladies st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= Snob Hill (Not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= English Teacher (Much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= Bar Tender (Real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= Whorehouse. (For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NKABILITY - This Value  determines how easily you can Break-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l Property houses. The lowest setting makes Stealing diffic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S ARE 0 THROUG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Reg. Form - Prints Registration Form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- Shows information about the SETUP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