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omMonster v2.50 for LORD v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Monster will allow SysOps to take the standard LORD monster dat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easy changes to these monsters, creating a NEW monster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f you run the RANDMON.EXE before you enter LORD, the program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ll in your new monsters and kick out some of the old ones.  Se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 have been backed up, so the next time the program is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onsters have the chance to get back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cluding the ORIG.DAT file, which are the original mon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with LORD.  That way, if things get out of hand, you can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y selecting the Uninstall option i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INST.EXE  -  The exe to install the program, register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also.  SysOps MUST use this program to install or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...You should place RANDINST.EXE and RANDZIP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  All the files should end up in the RANDM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will also need to edit the START.BAT batchfile they us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RANDMON is being called BEFORE LORDBO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DITR.EXE  -  The exe to edit ANY of the monster data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ine and the backup of Seth Able's monsters. 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dit the ORIG.DAT file since that is the only way to "undo"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ANDMON program makes.  You can select a NEW dat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anything you wish.  The name will be placed into the RANDM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ANDMON will pull from this data file as well.  RANDM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 to 10 data file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MON.EXE  -  The exe that needs to be run before running LORD.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Just enter RANDMON\RANDMON /N&lt;NodeNumber&gt; after you change to the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batch file.  This program will randomly select a #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 to replace in the LENEMY.DAT file.  I am including about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 so that now SysOps can just install, enter the call to RANDM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file calling LORD, and go.  Not much work...no problem.  RAND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un locally by using /L in the command line.  No differenc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will have a blank screen while RANDMON is running (20-3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ah, I want to thank Seth Able Robinson for allowing 3rd party add 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DDPlus programmers for the BBS Door 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ll the standard disclaimers are in effect.  If you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any and all responsibility for damage to persons an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h, that doesn't sound very nice, but it covers my but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LL the DOC files...  They're importan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crippled in any way, but if you think it's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he UNREGISTERED removed, then send registration form &amp; $3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1 South Jo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plin, MO  64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'll give you all updates for all eter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!  Not a bad investment for three bucks... and your users will 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your patron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least NetMail any/all suggestions or problems to Jay Hodg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 Alliance BBS (1:286/7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0 to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rop File Support : So I can tell your users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RANDMO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# Monsters Changes to 131 Maximum : No sense in chang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more than onc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stall Optio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e Support : As long as SHAR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2.00 to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looks for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 for LOCAL and NOD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new Monst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oler version of MO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can use their ow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# of DRAGONS in for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kAlley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rch of Thor       : Better than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's Orphanage     : Who wants all those damn ki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CANTHROPE          : The newest multi-line inter-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BackAlley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eleased soon.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