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v0.1�-v1.5 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was thought up after I had started work on 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RD IGM I have worked on.  I decided to create what I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till do think, though if I'm wrong someone correct me)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nion IGM's, that is, the only IGM's able to share it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So I thought for a bit to see what companion I could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Grizelda's House and The Apothecary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Pentium/63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The Apoth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EXE       &lt;-- The actual executable necessary to run The Apoth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Apothecary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AT       &lt;-- Data file to keep track of path to LORD and Griz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LORD directory..sorry!: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Data file that stores the items shareable between G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po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APO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merely copy APOTH.EXE over the old on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pointing out that node 0 didn't work...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- for releasing the structs to Aragorn's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taught me to use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OTH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GlobalNet    51:1400/304  TeknoNet     54:8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et     21:21/0    RPGNet       100:1313/9   ImagiNet     420:81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ease note: This is a temporary address, thank y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mantis555/mic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of Wayreth and look for it in the Microp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mantis5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members.aol.com/mantis555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of Wayreth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PASCAL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The Apothecary and have a great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