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H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-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est View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Only with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-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rkwing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PPE displays the requests as a bulletin. It's useful if you w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how the requests at the login or in a bulleti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sure the PPE is in the same directory as the Request PPE.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Pcbsetup and select B twice. Edit the CMD.LST file (punch F2) and writ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le Location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         Security        PPE/MNU File -or- keystroke replac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 REQVIEW         0               !&lt;PATH&gt;\REQ-VIEW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-or whatever command you wish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you can put it in a bulletin. Or in your login proces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edit those files :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-VIEW.CFG : [ Main config file 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PER.PCB    : [ Display Header ]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.PCB     : [ Bottom of the display ]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the config lines are explained in the .CFG file. You can chan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ANSi files if you don't like them. Just make sure you pu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 coordinates in the config fil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--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If you erase the config file, it will rebuild itself using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uration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no registration fee and this PPE isn't crippled in any way.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other words this PPE is FREEWAR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reach MuSH on our WHQ. If you have questions, comments 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else you would like to tell us, look in the nfo file fo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umbers on which we can be reached! If you see any bugs in th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please report them so we can make the correction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x by The Master of Darknes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