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uxe Lor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1.00 Written By Mike Eh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...........................................What Is D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................................................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.......................................................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.....................................................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..............................................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.1..........................................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.2.........................................Colou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...............................................Enem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3......................LORDTXT.DAT &amp; LORDEXT.DAT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3.1..........................................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3.2.......................................Saving/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3.3..........................................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3.4........................................Edit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4........................................Player Fil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.........................................................Why D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........................................................War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.....................................................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...............................................Clos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............................................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What Is D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E is a powerful tool that you can use to make the most out of  your 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 It is current and up-to-date with the latest version of  LORD  a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e, which is v3.53. DLE stands for Deluxe Lord Editor.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LE, formerly known as L-PRO, was completely re-written.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errors, and inconsistancies, so I decided to re-write it. L-PRO a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ment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, you're probably thinking, "REGISTRATION?!". And that w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in my mind during the creation of this program. Fact is, I  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, like you, and in order to keep my board up, I need money. So, I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he most efficient way for both of us. The editor is "crippled"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ways, just so I can maybe get you to register it. Registration cos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e $5.00 CANADIAN, that's worth about $0.25 US ;) That doesn't me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s only have to pay $0.25. That was just a joke. I will  not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 as a form of registration, only cheques and money orders. Ok, s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step is to fill out the registration form th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r 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 sure your name and bbs are perfect, I will send with the key the way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ble to decipher your name and Bbs, the way that will work with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at means that the keyfile is case sense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 Bb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(_____) 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 : (_____) 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Hours  : ______ -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receiving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I'll Call You!     - Ad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  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 Will Pasword  Protect  Your  Keyfile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. See below for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end it netmail!   - Add $0.75 Canadian For LD Fees. To avoid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king your keyfile, I will send it crash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bbs directly. If you are  not 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Surrey, BC, Canada, please check this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] - I am not L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nail Mail!        - Add $2.00 Canadian P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ecked NetMail, please check how you would like it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Through FidoNet, My Address Is: ___:_______/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Through Yo!Net, My Address Is : ___:_______/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, you can send this form to me in 1 of 4 different ma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: Send This Message Via FIDONET To  : Mike Eheler @ 1:153/913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!Net   : Send This Message Via YO!Net To   : Mike Eheler @ 10:1212/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Send This Message Via Internet To : Mikey@Y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   : Send This Message Via The Postal Servi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ke Eh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938 61s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rrey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3X-2H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ed to call me to pick up your key, and you are not 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of the above listed nets (Fidonet,Yo!Net,Internet)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about 2-3 weeks before calling to  pick  it  up. You  will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logon name DLE PICKUP and logon with  the  password  NOW!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your keyfile in the area labelled 'DLE Keyfile Pickup  Area'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ile will, as well, have the same password on it as you  used to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th. My bbs is temporarily down, hence the reg fees. But a fri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has agreed to let his bbs be a pick up for the keys. You can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hrs a day at: 1-604-581-89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enable all unregistered "cripples", as well  as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nd all unregistere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payments only will be accepted. So please make sure you check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you are sending before you send it. Th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r keyfile will be valid for all versions of 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 not ask if you can buy the source. The source of this program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units in it that I have contantly worked on  over  the 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and contain some great stuff. It is not for  sale.  Some 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I may be willing to sell. However, none of the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have written recently, with the exception of this,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ecent, and could have been written by a novice. A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is very easy, copy the executable into your LORD directory.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The next version will have more customiza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h... now for the fun part... the features!! Parts marked with a [?!]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onl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4.1 -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the player editor. So your thinking, "Why should I use  this  one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LORD, so now I have LORD's!". Well the answer is  tha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is just plain better. (Sorry Seth ;&gt;). The player  editor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-driven interface, meaning I let you use the arrows. I th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editor for DLE is a much nicer interfaced editor  with  easi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diting capabilities. And, for your entertainment, I  even  ma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program in a neat font that makes it more "legendary". I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nd this editor better. Besides, as of now, there  are  no  unreg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ilities for the player editor, so, even you guys who  haven't  reg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can edit all the players in the game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.1.1 -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limitations on the player editor are that which are  imp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, stats like Strength, Defense and such can have a maximum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,000. Where stats like Experience and Money can have maximum val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2 billion. The editor does checking everytime you enter a  val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entered a number in a vali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.1.2 - Colou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s can be used in LORD as a way of "spicing" things up. They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LORD player and enemy names. Here is a list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% - Bright White                 `7 -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$ - Yellow                       `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# - Bright Magenta               `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@ - Bright Red                   `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! - Bright Cyan                  `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0 - Bright Green                 `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9 - Bright Blue                  `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8 -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re is no code for black, Seth removed this because hav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foreground is kind of useless when it's all placed on a black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. If you are unfamiliar with this, the bartender in LORD's In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a real nice tutorial on colours 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4.2 - Enem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is quite basic, and I really didn't spend much  time  on 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dit the names of the enemies, their strength, gold, etc...  Th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ontain colour codes. For a list of  these  colour  codes  se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2 - Colour Codes. Any changes you make will be saved, you have 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back yourself if you want to return them, a good idea would to kee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of the LENEM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4.3 - LORDTXT.DAT &amp; LORDEXT.DAT Menu Design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how many of you have seen something like this before?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reason I created this little kit of utilities. And thi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gest section in explaining, or will it? I made it pretty  eas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and for those of you who use TheDraw(c), it's even easie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designed based on TheDraw. Ok, first thing you should know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?!]does have a cripple, it will not read nor write to LORDEXT.D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. That's it, there's your $5.00 worth right there. So,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 how to use this grea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.3.1 -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easy part, simply move the cursor on the DLE  menu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TXT.DAT &amp; LORDEXT.DAT Menu Edit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.3.2 - Saving/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when you start the editor up, you must load a menu,  if you 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ally can't do anything because the editor  won't  save  it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, you press Alt-L, and then wait a second for the menu  to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with available menus for you to load. As stated before,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LORD 3.5+ then you will have the LORDEXT.DAT,  but  th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load it. And that is it f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has a few more steps, but is just as effortless and easy.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save, you must first have a menu loaded. Next, you  must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 to save. The program will then ask you the  number  of  lin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(1-100). One feature of this editor compared with L-PRO's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you can edit up to 100 lines, where L-PRO only allowed for 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t will ask you for a save method, either ANSI or  LORD.  My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routines aren't the best, but they ensure proper col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menu/screen as ANSI if you used background  colours.  If 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want to save the menu as LORD  colours.  Only  the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urs are saved in LORD save mode. You need not do anything els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registered, the editor will figure out which file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LORDTXT.DAT or LORDEXT.DAT. Otherwise, all work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TX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.3.3 -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here is a quick list of what each key does in the edito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rief description of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A : Picks up the foreground  colour  of  the  character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B : Picks up the background  colour  of  the  character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C : Clears the entire image, no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H : Displays a short ke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I : Inserts a lin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L : Loads a menu/screen from one of the two lor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R : Removes a lin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 : Save the currently loaded menu/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U : Picks up both the foreground and the background charac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X : Exits to the DLE menu, no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F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F10: Selects the current character set, there are  15  total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sets 1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F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F5: Selects character sets 11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Up/Down/Left/Right : Changes the current drawing  colour. 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he foreground colour, Left/Right chang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-F10: Places the corresponding character from th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: Toggles INS/OV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I said it would be brief, didn't I? And that is all of  the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eed explaining (or perhaps not, but I put them in there any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.3.4 - Edit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menus is quite basic, you  choose  the  colour,  you 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 BAM! It's there. But there are a few notes I'd like 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editing menus, registered users will notice on  the  OLIVIA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re is a happy face beside the &lt;more&gt; prompts, this  is  a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nter code that Seth seems to have added for this version.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rriage return wait, simply add this character when needed, 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laced by pressing ^A (That is you hold down Ctrl, then press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4.4 - Player Fil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just a simple utility that I find usefull when I get to  wor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jerks from the game. When LORD, or  almost  any  othe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 player, it just simply put's an 'X' as their  name.  The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leaner will save you some disk space by removing these fe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- Why D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I already answer this question. If not, the answer is simple,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t of my free time recently to produce it, and it is one of the best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s around. If not, well, at least it's the best looking.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- War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xtend this warrantee to  you,  if  anything  happens  to  your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the use of this program. If you tell me about it, I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o put the blame entirely on you. I take absolutely  no  respo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 this program may cause, I've tested it many  times  o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mputers, and nothing bad happened, so, if anything  does,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ault. Oh ya, I also guarantee that it will take up drive space. -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t you'd never hear this one, eh? Well, yup, there are REQUIREMENT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 DX/4 w/ 8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 1024x800 Monitor w/ 16mi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MB of free disk space... wait a second, I'm not Microsoft!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! Scratch all tha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 or high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Mouse support in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2.25b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noticed that when it's not doing anything on the main DLE  menu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up approximatly 175kb of memory, so, if you have about 200kb 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cover it when there's lot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 - Clos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h Able - For creating LORD, this product would be obsolete 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Mackie - For allowing me to use his BBS for keyfile pi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to thank the following groups for putting  out  the  rocking 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listened to almost endlessly during the creation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us - For Pork Soda and Tales From The Punch B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Fighters - For their self-titled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shing Pumpkins - For the double disk set Mellon Collie and Ininite S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 -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at the following net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!Net  : 10:1212/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: 1:153/913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Mikey@Y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ke.Eheler@Cyst.Y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riendly Neighborhood Programmer: Mike Eh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It compiled? The first screen came up? Ship it!" - Bill Ga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