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ynZModem]�����������������������������������������������������������[DEC96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S����$$$��$$$$��$$$$$$$$$$��������$$����$$$�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' .sS$S$$$  $$$$  $  sss.`$$sSSSSSS $  SSs.`$s.`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ssssssss $  $$$$  $  $$$$</w:t>
        <w:tab/>
        <w:t>$  ssssss$  $$$$  $$  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  $$$$$$ $. ����  $  $$$$</w:t>
        <w:tab/>
        <w:t>$  $$$$  $  $$$$  $$  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. `�SS�',$$$$$$$ .$  $$$$  $, �$$$  $  $$$$  $$  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ssss$$$sssssssS$ss$$$$ss$$Sssssss$ss$$$$ss$$ss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��������$$����$$$�$$$$$$$S��S$$$$$$$$$$$  $$$$S���S$$$$$����$$$�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sSSSSSS $  SSs.`$s.`$$$',sSSs,`$$$$$S��S  $$',sS$Ss,`$$  SSs.`$s.`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  ssssss$  $$$$  $$  $' $$$$$$ `$$`,sSSs, $  ssssssss$$  $$$$  $$  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  $$$$  $  $$$$  $$  $. $$$$$$ ,$`.$$$$$$ $  $$$$$$$ ,$  $$$$  $$  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, �$$$  $  $$$$  $$  $$.`�SS�',$$$,'�SS�  $$.`�S$$�',$$  $$$$  $$  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Sssssss$ss$$$$ss$$ss$$$$SssS$$$$$$$SssS$$$$$$SsssS$$$$ss$$$$ss$$ss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SYN^EOH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Version 1.00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by Synopsis (synopsis@eoh.idn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&lt;� Intro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ZModem is a highperformance ZModem Protocol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y cool interface with a lot of REA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ible with ZedZap 8K blocks (ISDN Rulez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2 SynZM's are connected 8K blocks will be selected automatic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Access 2.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s some userinfo (Upload/Download Stats) if ExitInfo.BB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time UserDoes.X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most LeechZmodem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ssil and UA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ease of Timeslices und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&lt;� Starting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SynZM [Options] &lt;File/@List/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 are : -C&lt;ComPort&gt;      Set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&lt;Node&gt;         S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              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           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U               Create USERDOES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8               Force 8K Packets with UL (Zed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or -S  Must be specified to select the mode (Recveive or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xampl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: C:\BBS\SYNZM\SYNZM.EXE -C*P -N*N -U -R &lt;Down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: C:\BBS\SYNZM\SYNZM.EXE -C*P -N*N -U -S &lt;File&gt; &lt;File2&gt; &lt;Fil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: C:\BBS\SYNZM\SYNZM.EXE -C*P -N*N -U -S @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xample for Users (Mos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: C:\BBS\SYNZM\SYNZM.EXE -C%2 -R &lt;Down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: C:\BBS\SYNZM\SYNZM.EXE -C%2 -S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&lt;� Environment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upport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Current Node/Task, the -N&lt;Node&gt; is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   Comport Settings, this will automaticly selec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UART Routines. The -C&lt;Comport&gt;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&lt;Comport&gt;</w:t>
        <w:tab/>
        <w:tab/>
        <w:t>Set Comport numb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 MUST BE THE FIRST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lt;Address&gt;             Base Address of the compor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$' to specify a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s for COM1-4 copied fro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&lt;Irq&gt;</w:t>
        <w:tab/>
        <w:tab/>
        <w:tab/>
        <w:t>Irq Line of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COM1,3-Irq4 other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&lt;Baudrate&gt;</w:t>
        <w:tab/>
        <w:tab/>
        <w:t>Locked Baud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&lt;Bytes&gt;</w:t>
        <w:tab/>
        <w:tab/>
        <w:t>Size of Receiv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&lt;Bytes&gt;</w:t>
        <w:tab/>
        <w:tab/>
        <w:t>Size of Send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&lt;Trigger&gt;</w:t>
        <w:tab/>
        <w:tab/>
        <w:t>Set Fifo trigg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</w:t>
        <w:tab/>
        <w:tab/>
        <w:tab/>
        <w:t>Use Fossil like X00, ADF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the Baudr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ET PORT=C1 A$3F8 I4 B115200 R4096 S4096 F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           Path to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LOG        DSZ-Compatible Logfile for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Last Note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the end of this doc. If you have any suggestions 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gram, please mail them to us at 'Suggestion@eoh.idn.n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'Bug@eoh.idn.n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nopsis &amp; Xt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Screen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�����S$$��$$$$��$$$$$$$$$$$$S����S$$$�����S$$$$$$S�����$$$��$$$S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.sS$$S$$$  $$$$  $  sss.`$$',sS$$Ss,`$  $$Ss, `$' .sS$$S$$$  $' .sS$$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ss    $$$$  $  $$$$   .$$$$$$$$.`  $$$$$  $sssssssss `  $sssssssss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 $$$$$$$ ,  $$$$  $  $$$$   `$$$$$$$$'   $$S�' ,;  $$$$$$$ ,  ;  $$$$$$$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`�S$S�',$s,�$$$  $  $$$$  $.`�S$$S�',$  sssS$$$$. `�S$S�',$  $. `�S$S�'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$SssssS��$$$Ssss  $ss$$$$$$$$$SssssS$$$  $$$$$$$$$$SssssS$$$ss$$$Ssss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$$$$��$  sss$$$$ss$  $$$$$$$$S�����$$$$SS$',$$S����S$$$$$$S����S$$$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' .sS$$S$$$$$$'.$',sS$$Ss,`$$',sS$$Ss,`$  sss, `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sssssssss  $$'.$  sssssssss$  $$$$$$$$ `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  $$$$$$$ ,$'.$$  $$$$$$$$ ,  $$$$$$$$ ,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�S$$  $, �S$$  $  $, �S$$  s `�S$S�',$'.$$$$.`�S$$$�',$$.`�S$$S�',$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$$Sssssss$ss$$Sssssss$$SssssS$$Ss$$$$$$$SssssS$$$$$$SssssS$$$ss$$$$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Of Doc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