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PEdocs in Norton Guides format... I leeched the .NG file, then went cr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the damn viewer.  Couldn't find one, so I hex edite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docs to work with this.  Might as well send it around so ever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-Vigilante [PWA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