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 P E G 3 8 6   F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quently Asked Questions about QPEG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 can't get QPEG386 to work with my graphics card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QPEG386 displays images greyscaled only.  How do I get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'm using the VESA configuration.  16 and 256 color modes work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get hicolor or truecolo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s it possible to switch off that annoying b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n zooming or panning across large images, the bottom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orte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I try to zoom or pan, the screen turns black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ill there b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y is the menu screen only black and wh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hy do I get only greyscaled images in 16 color m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lor dithering in 256 color modes looks ba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t takes so long to read a directory from a CD-RO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ich configuration file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VESA -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Zooming ('+' and '-' keys) doesn't work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 can't get QPEG386 to work with my graphics card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perhaps QPEG386 can work with your graphics card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he right configuration file.  For more information about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onfiguration file please refer to the answer of questio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ne of the existing configuration files works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In this case there ar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VESA configuration if possible.  Please refer to question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nswer for more information about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standard VGA configuration (STDVGA.CFG).  However,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very small number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an experienced programmer, you can create a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Of course you must have som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hardware.  Read the file DRV.DOC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reate a QPEG386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PEG386 displays images greyscaled only.  How do I get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PEG386 uses the video mode 640x480x16 which onl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ode, use the '+' and '-' keys while in th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hile viewing an image!).  Watch the status line in the upp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the currently selected resolution an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'+' key until it says at least '256 colors'.  Be sure no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d mode (if the status line says '&lt;grey&gt;', use the '$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QPEG386 will display images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 video mode by editing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386.INI.  For that purpose you can use any standard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EDIT which is supplied with MS-DOS 5/6).  Please read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PEG386.INI, and you will be able to change QPEG386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run QPEG386 from a non-writeable media, e.g. froma CD-R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PEG386.INI to the directory C:\QPEG386 first, otherwise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dify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m using the VESA configuration.  16 and 256 color modes work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get hicolor or truecolo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use hicolor and truecolor modes with the VES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SA BIOS (or VESA VBE/TSR) must be at least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1.2 of the VESA standard did not define hicolor and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VESATEST program to get the version of your VESA VBE/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UNIVBE or UNIVESA.  These are TSRs (i.e. programs tha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memory) which make your BIOS VESA 1.2 compatib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ost major PD/Shar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s it possible to switch off that annoying bee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do that by editing the initialization file QPEG386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 you can use any standard ASCII text editor (e.g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lied with MS-DOS 5/6).  Please read the comments in QPEG386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change QPEG386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run QPEG386 from a non-writeable media, e.g. froma CD-R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PEG386.INI to the directory C:\QPEG386 first, otherwise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dify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5 and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en zooming or panning across large images, the bottom part i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en I try to zoom or pan, the screen turns black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uestions, one answer:  there's not enough XMS/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386 stores the decoded image in XMS/EMS memory (if such memory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).  When zooming or panning, QPEG386 copies the visibl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ck from XMS/EMS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XMS/EMS memory at all, the screen will tur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MS/EMS memory, but it's not enough for the image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ll look distorted.  Remember that in truecolor modes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ree bytes (so a 640x480 image needs 900 Kb), in 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takes two bytes, in 256 and 16 color modes each pixe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olve the problem?  Well, there ar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use panning/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a video mode with less colors.  For example,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takes half the memory as compared to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 some XMS/EMS memory.  For example, if you have installed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k cache program, removing it may give you som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ill there b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QPEG386 runs in fullscreen mode under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.  Under certain circumstances the display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(that's probably the fault of Windows).  There's usu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/EMS memory available when started under Windows or OS/2, so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an across larg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re are plans to develop an OS/2 P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y is the directory screen only black and wh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he 640x480 video mode with 16 colors for the directory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ecause it's a standard VGA mode common to all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 to use a 256 color mode for the directory sc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an entry in the QPEG386.INI file, but you must be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 640x480 with 256 colors works fine with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ntry to be changed is "Interface_256_Color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y do I get only greyscaled images in 16 color m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 are way too few to display truecolor images.  That's why QPEG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mages greyscaled when in a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olor dithering in 256 color modes looks ba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386 was written for speed.  A 2-pass color quantization woul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quality in 256 color modes, but at the co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oth high speed and high image quality, use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f you don't have a graphics card capable of hicolor/tru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.  They're not that expensiv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honest, at first I didn't even plan to support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later it became obvious that there are still many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t takes so long to read a directory from a CD-RO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'File info' off using the '*' key before changing to the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w QPEG386 won't examine each file anymore to get its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 If you view images from CD-ROMs very frequently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386's default setting for 'File info' to off, just edit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QPEG386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ich configuration file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"experts" know which chipset is used by their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y know which configuration file (*.CFG) to use (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select if you use the SETUP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at, there are several ways to find it out,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ave a look at the manual of your graphics card, it should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chipset being used by the card.  Often the nam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identical to the name of the chipset, or the chipset's name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computer is startet (after power up or reset, befor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is loaded) the chipset's name should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graphics related programs and hardware test utilitie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and display the name of the graphics card's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e DOS prompt, enter "DEBUG".  Then (at the DEBUG prompt "-")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c000:0" to display the beginning of the video BIOS memory are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ontains the name of the graphics chipset.  You can typ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more of the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graphics cards which are fixed part of the main boar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location for the BIOS, in this case try "de000:0"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know the name of the chipset, select the appropri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nfigure QPEG386 manually: 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QPEG386.CFG) and copy the new one to QPEG386.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re finished.  If you can't find a suitabl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question 1 and it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ESA -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VESA we are talking abou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local bus (VLB).  You don't need a VLB equipped machin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PEG386's VESA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(Video Electronics Standards Association) is a standardize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graphics on the screen.  The advantage is that it's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graphics card and its chipset, i.e. QPEG386's VESA drive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GA cards which are 100%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sking if your graphics card is VESA compatible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m are, otherwise QPEG386 wouldn't need all thos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and the users wouldn't need to worry about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your graphics card's manual, it should mention if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SA compatible.  Many modern cards have VESA compatibilit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OS ROM, such cards work with one of QPEG386's VESA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VESATEST program (distributed with QPEG386) to chec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ards which don't have built in VESA are shipped with a driv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so-called VESA TSR (often referred to as VBE, i.e.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 Simply run that program before starting QPEG386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VESA compatible.  Again, use the VESATEST utilit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such a VESA TSR either, you can try to get 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are UNIVBE and UNIVESA.  They're freeware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vailable at most major PD/Shareware sources.  They'r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lated CD RO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small problem:  There are two VESA standards, an old one (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1) and a new one (1.2).  The old one supports only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6 and 256 colors, the new one additionally supports hicolor (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5000 colors) and truecolor (16 million colors). 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capable of hicolor and/or truecolor an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abilities, you need to have VESA version 1.2.  (The VESA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SA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think that the VESA configuration is a makeshift, and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has other disadvantages.  That is not true.  It suppor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configurations support, and it's not noticeab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VESATRUE.CFG myself, although my ET4000/W32 card has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ET400032.CFG), because my VESA BIOS offers mor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Zooming ('+' and '-' keys) doesn't work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aware that those two keys just increase and decrease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resolution.  For example, in 800x600 mode, pressing the '-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next smaller resolution (usually 640x480), effectively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mage (because the image appears bigger because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of colors does not change, i.e. QPEG386 won'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color to a 256 color mode this way, for example.  (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scree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the following problem:  Many commonly used graphics ca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e truecolor resolution, namely 640x480.  Thus, if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at mode, the '+' and '-' keys don't have any effec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truecolor modes with lower or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can be solved by not using the truecolor mode, but using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stead.  Then there are more resolutions available (usually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and 800x600), therefore you can use the '+' and '-'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 image quality:  You will hardly notice an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QPEG386's advanced dithering algorithm which is applied in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-- resulting in truecolor-lik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