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۲��    �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>
          <w:rtl w:val="true"/>
        </w:rPr>
        <w:t>ݱ���  ��� ���  ��ݲ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۲ � ��  ��  ���  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   ��  ��  ���  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 � ��  ��   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   ��  ��  ���  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 ����  ��   �  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۲�۲�   ۲  �    ۲�ܲ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 ���   ��       ��   </w:t>
      </w:r>
      <w:r>
        <w:rPr/>
        <w:t>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   ��  ��  �    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>
          <w:rtl w:val="true"/>
        </w:rPr>
        <w:t>޲� ޲�  ���      ���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</w:t>
      </w:r>
      <w:r>
        <w:rPr/>
        <w:t xml:space="preserve">ܲ��  ��   </w:t>
      </w:r>
      <w:r>
        <w:rPr/>
        <w:t>988 ����</w:t>
      </w:r>
      <w:r>
        <w:rPr/>
        <w:t xml:space="preserve">۱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���   �           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 �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 a r r e n  r e a l m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    l     i     t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rren Realms Elite v0.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9 John D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&amp; Programmed By John D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iginally created by Mehul Pa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Licensing Information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licensed, not sold.  The software in this pack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according to the terms of the following software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LICENSE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ad this license agreement before using this software. 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acknowledges your agreement to the terms of thi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gre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wish to follow the terms of this license agreemen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remove this software from your system.  The only por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that you may retain is the distribution archive itself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d solely for distribution purpo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 "software" as used in this agreement means the full syste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utility computer programs contained in the distribution arch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with any updates subsequently supplied by John Dail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 "related materials" refers to any and all additional materi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n this package, printed or otherwise, supplied by John Dail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se with the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ranted a limited license to use this software for a sixty-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period.  You are encouraged to run this software for the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ty-day period to ensure proper operation.  After expir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period, you must either register with the author or re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from your system.  No special "demo" key files are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trial period.  The registration fee is $15.00 U.S. Funds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 is included in the distribution archiv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GISTER.DOC."  Once registered, you will receive a license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on your system for an unlimited period of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ren Realms Elite is Copyrighted (c) 1999 by John Dailey.  All 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erved.  You may copy the software and documentation for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s.  You also may copy and share UNMODIFIED copi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archive, providing that the archive and files contain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modified in any way, nor is there any fee charged for distrib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sell this software for a fee and/or distribute thi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with other products without the expressed written permiss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Dailey, nor may you modify or remove the copyright notic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r the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alter the machine-readable object files o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iles for any purpose including but not limited to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ating the internal key system structure for purposes of gain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awful registration or; Modifying the program copyright notice 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ext there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who register this program, will receive a non-transfe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number.  This number will be delivered either by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, electronic e-mail, or postal service.  For registration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postal mail, allow up to 6 weeks for delivery to lo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the continental U.S.  For locations within the continental U.S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2-3 weeks for delivery.  All registrations are processe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ly manner and usually only take a few days to deliver.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nforseen circumstances arise, registration turnaround time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Dailey reserves the right to revoke software licenses in lieu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violation of the terms of this license agre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Warranty And Disclaimer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PROVIDED "AS IS" WITHOUT ANY EXPRESSED OR IM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OF ANY KIND.  JOHN DAILEY DOES NOT WARRANT, GUARANTEE, OR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REPRESENTATIONS REGARDING THE USE OF, RESULTS OF, MERCHANTABILIT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NESS FOR A PARTICULAR USE OF THE SOFTWARE.  SHOULD THE SOFTWARE PR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CTIVE, YOU (AND NOT JOHN DAILEY) ASSUME THE ENTIRE COST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SERVICING, REPAIR OR CORRECTION.  FURTHER, JOHN DAILEY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WARRANT, GUARANTEE, OR MAKE ANY REPRESENTATIONS REGARDING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, OR THE RESULTS OF THE USE OF THE SOFTWARE IN TERMS OF CORRECTN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RACY, RELIABILITY, CURRENTNESS, OR OTHERWISE; AND YOU RELY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ND RESULTS SOLELY AT YOUR OWN RISK.  JOHN DAILEY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LE FOR ANY DAMAGES, INCLUDING BUT NOT LIMITED TO SYSTEM DAM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, REPAIR, CORRECTION, LOSS OF PROFIT, LOSS OF SAVINGS, 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NCIDENTAL, CONSEQUENTIAL, OR SPECIAL DAMAGES OF ANY 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SOEVER RESULTING FROM THE USE OR INABILITY TO USE THIS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RISK AS TO THE RESULTS AND PERFORMANCE OF THE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UMED BY YOU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rchive Information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ren Realms Elite is being distributed in a secured archiv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zing the ARJ archiving software (Copyright (c) Robert Jung)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compression and ease of portab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Security Envel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unsecured distribution method of shareware, the Barr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ms Elite self-extracting archive has been archived with the AR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envelope feature.  The security envelope makes it nea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ssible for anyone, other than the original creato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, to modify the archive in any manner, thus some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ing that no files will be missing, modified, or infec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ir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extraction of the archive, you should se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Valid ARJ-SECURITY envelope signatu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John Dailey R#28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see this message displayed, DO NOT execu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enclosed, as the archive has most-likely been tamp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r is not an archive created by the author.  You may ac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alid and secured archive of the current version of thi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ontacting John Dailey at any of the addresses and/or si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at the end of this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istribution Of Barren Realms Elite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rren Realms Elite archive may be distributed freely i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, security-sealed, archived form.  You may freely use, cop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tribute BREV988.EXE provided that no fee is charged for such 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or distribution.  It is recommended and highly encourag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pload the Barren Realms Elite archive to all of your favo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s and on-line serv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rren Realms Elite software, and the associated files are copy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99 John Dailey, all rights reser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ribution archive MUST be distributed in the format origi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d as BREV988.EXE with the ARJ security envelope as crea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.  If you should desire to distribute the Barren Realms El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in another archive format, please archive the BREV988.EXE as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side the other archive.  Re-archival of the software as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will not include the ARJ security envelope and invalidates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greement to use this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able Of Contents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formation . .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/What Is Barren Realms Elite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Rating.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Installation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ing From Previous Versions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For Running On-line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Barren Realms Elite For The First Time  . . . . . . . .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Operating Information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node Notes.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-Line Options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The Game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 Barren Realms Elite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Configurations 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opfile Reader SRDOOR.EXE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OURCE.DAT File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ANSI Files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BBS League Configuration 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ing a League Coordinator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InterBBS Configuration Files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InterBBS Setup. . . .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ren Realms Elite Support Information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-Mail Addresses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al Mailing Address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 Board System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ed Message Areas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 . .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's Notes And Credits . .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 - Important Notes . 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Driver . . . . . . . 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 Related Issues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 - Trouble Shooting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 - Developer Information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. . . . . . . . . . . .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ile Information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unarchiving the Barren Realms Elite distribution arch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iles will be prese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ME  .1ST   Important installation and archiv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     .EXE   Barren Realms Elite game execu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     .OVR   Barren Realms Elite game over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DATA .EXE   Program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.CFG   Install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.EXE   Installation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RDOOR  .EXE   Door dropfile reader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PACK  .BAT   Installation bat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_ID .DIZ   BBS archive descrip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files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please be aware of the ARJ-SECURITY ENVELOPE, and that i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when you unarchive the Barren Realms Elite file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installation is complete and once game play has bega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dditional files will be present in the Barren Realms El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.BAT             BRE batch file created by INSTALL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REG.DAT          BRE Registration dat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URCE.DAT        Configuration file created by INSTALL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.SR            Config file for SRDOOR by INSTALL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BACKUP             Backup directory for GAME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DATA\REPORTS       Directory for various report tex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DATA\BRE.LOC       Barren Realms Elite lo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DATA\GAME.DAT      Game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DOCS\BBS.SAM       Sample BBS.CFG InterBBS confi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DOCS\BRE.DOC       Barren Realms Elite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DOCS\BRNODES.SAM   Sample BRNODES.DAT InterBBS confi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DOCS\REGISTER.DOC  Registration information and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DOCS\ROUTE.SAM     Sample ROUTE.CFG InterBBS confi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DOCS\WHATSNEW.DOC  Revision histo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GAME\ATTACK.HLP    Barren Realms Elite help databas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GAME\BRE.ANS       Splash screen for ANSI termin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GAME\BRE.TXT       Splash screen for non-ANSI termin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GAME\BREEND.ANS    Exit screen for ANSI termin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GAME\BREINS.TXT    Barren Realms Elite instruction tex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GAME\BULLETIN.LST  Bulletin tex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GAME\EVENTS.DAT    Built-in events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GAME\GAMEVER.DAT   Game version dat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\GAME\IPNEWS.DAT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GAME\IPREPORT.D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GAME\NEWPLAY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GAME\INATTACK.HLP  Barren Realms Elite help databas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GAME\MAGIC.DAT     Magic text display databas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GAME\MAGIC.HLP     Barren Realms Elite help databas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GAME\NEWPLAY.TXT   New player welcome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GAME\NEWS.DAT      News reporting dat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GAME\NODEDAT       Barren Realms Elite data file IBBS re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GAME\PEOPLE.HLP    Barren Realms Elite help databas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GAME\RACE.HLP      Barren Realms Elite help databas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GAME\REQS1.TXT     Building requirements text - ASCII 1 of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GAME\REQS1.ANS     Building requirements text - ANSI 1 of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GAME\REQS2.ANS     Building requirements text - ANSI 2 of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GAME\REQS2.TXT     Building requirements text - ASCII 2 of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GAME\RESET.HLP     Barren Realms Elite help databas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GAME\TREATY.HLP    Barren Realms Elite help databas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GAME\WAR.HLP       Barren Realms Elite help databas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OUTBOUND           Directory for outbound InterBBS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troduction/What Is Barren Realms Elite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ren Realms Elite is a 25-player strategic war-game.  The sett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uture - nuclear destruction has spread throughout the plan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w only a vast barren void exists.  You, as a baron under a gr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g, must expand your barony throughout the planet, taking advanta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ral resources such as rivers and mountains to become the ulti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on.  This task is not easy though -- you must keep your pop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, while maintaining a military large enough to defend your emp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other barons.  You must balance size and strength, attack, tr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, and make alliances with other barons.  Pirates throug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et will constantly plunder the great leaders -- making your job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re's one more enemy you may face.  Barren Realms Elit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-BBS capabilities allow you to hook up with up to 254 other BBS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ad-to-head competition.  Expand alliances throughout the world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l world - and work as a team fighting for your king and plan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ren Realms Elite is a simple to play and learn game, and is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ble so the sysop can make his/her game unique.  We have tr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Barren Realms Elite as simple to install and maintai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, and neither the Inter�BBS or Local play really requires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ence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Game Rating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rvice to parents, and because I feel that there is a great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arents to know what their children are doing in cyberspace, I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my own "rating" as to the content of this game.  Please kee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d that this rating is STRICTLY my own opinion, and serves ONLY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 for choosing whether or not your children should be allow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this game.  This rating may or may not apply to all children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opinion, any individual that has been taught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tasy and reality should enjoy this game, while at the same tim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ing crazy with the minute amount of violence portr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given this game a rating of "PG" for Parental Guidance. 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in Barren Realms Elite is highly strategic and combatitive. 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urse of a game period, players build armies and perform a ran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work organized destruction against other play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as written by myself contains no vulgar language or sex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o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ystem Requirements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run properly, Barren Realms Elite requires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PC compatible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80KB minimum conventional 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hard or floppy disk with at least 820KB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-DOS v3.23 or greater or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tilize the Barren Realms Elite software with your BBS syste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the following in addition to the abov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Hayes compatible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Board System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y Barren Realms Elite in a inter-BBS league, you will requi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n addition to ALL of the abov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nt-end mailer software or some means of transferring inter-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suggested system features to get the most out of Barren Real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te include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hard disk with 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Quick Installation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 feel that, as a sysop, you should read the Barren Real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te documentation from start to finish, I realize that by now,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ger to get Barren Realms Elite up and running.  If you are upgr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previous version of Barren Realms Elite, please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below on upgrad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the case, the Barren Realms Elite documentation file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id out so as to be excellent reference tools when you en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quick installation assumes tha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You have a basic knowledge and understanding about DO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You have an understanding about your bulletin board softwar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how to call on-line software from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You are installing Barren Realms Elite on a single-lin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meet all of the above requirements, please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"Installing Barren Realms Elite For The First Time"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walkthrough of the installation pro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ops who will be utilizing Barren Realms Elite in multi-nod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mmended that you at least install and try out the softwa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node first before attempting a multi-node se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ren Realms Elite must be executed in its own subdirectory.  Your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lly should call a batch file which should change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, execute the game, change back to your BBS sub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 to your BBS.  If your BBS can't execute a batch file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run the game from your main BBS sub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e Barren Realms Elite software follow these easy step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Make a subdirectory anywhere on your hard disk to conta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rren Realms Elite game (C:\BBS\BRE for example).  Plac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 Barren Realms Elite self-extracting archive into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and run it.  Again, make sure the ARJ-SECUR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ELOPE is present and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Type UNPACK to run the unpack batch file which unarchives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Barren Realms Elite game files and places them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er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Run INSTALL.EXE from your main Barren Realms Elite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:\BBS\BRE for example).  This program will assist in set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the doorfile information, door configuration and creat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time batch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orfile information allows BRE to interpret the door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d by the BBS every time it runs a door.  Currently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upport for a myriad of BBS tpes and configurations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s is not listed, you will need to setup the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cally for your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rther information for other doorfiles is cover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regarding SRDO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Now install the door into your BBS by having it run the b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that you had created with the help of INSTALL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 Add the following menu option to your on-line software menu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rren Realms Elite v0.9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 Reset the game by running the command li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E 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*MUST* do this prior to running the software or it will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at 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 Test out the software to make sure everything is wor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erly, and you're all set!  You can run Barren Realms Eli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is point from the DOS command line in local mode (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BBS dropfile) by utilizing the included LOCAL.BAT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L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DOS prompt.  The software will prompt you for a play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of the Barren Realms Elite software is now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Upgrading From Previous Versions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pgrade from a previous version of Barren Realms Elite, follow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to follow steps below.  Upgrading from version 0.98*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will leave your existing games uninterrupt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Backup your current Barren Realms Elite se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Move the self-extracting Barren Realms Elite archive into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sting BRE directory and run it, overwriting your exis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Run the UNPACK.BAT file to unpack the new distribution arch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It is recommended that whenever possible, the game be re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an upgrade, however not all version upgrades requir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me re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grading from the v0.97* series will require you to rese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me.  Also note that *ALL* members of the league MUST upgra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grading from the v0.98* series will NOT require a reset,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highly recommended that *ALL* members of the leag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grade *AND* a configuration update be sent 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upgrade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ips For Running On-line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 can't guarantee that Barren Realms Elite will be an i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 on your system, I honestly believe that in time it will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lar if your users just take a moment to check it out.  Here are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tips for getting Barren Realms Elite more active, in ord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Join an already existing and active Barren Realms Eli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BBS league.  A league is a group of systems that comp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ainst each other, bringing a huge amount of activity to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State in your "news" file that you are now running Barr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lms Elite on-line.  If your players don't know you ha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me on-line, they may never check it 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Make Barren Realms Elite easy to get to on your BBS.  In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s, try to keep getting to the door more simple than hav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huffle through 6 menus to get to it.  An even better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o setup Barren Realms Elite to be ran from your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Hundreds of players in one on-line game is much bette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undreds of on-line games with one player in each.  In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ords, avoid installing too many on-line games on your system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goes with all on-line software, and not just Barren Real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    If you're a local player, try to keep from playing the gam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s that play their own on-line games tend to bec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werful players simply because they can take their turn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 with little opposition.  Users on your system may bec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set and quit if they find out you are play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insist on playing, don't let anyone know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ying, and most of all, don't che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stalling Barren Realms Elite For The First Time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attempted, through experience with setting up many on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packages, to make the Barren Realms Elite software insta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, as understandably, in as short amount of time, and wi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help or input from the sysop as poss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ple configuration files that I've included with the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sufficient for most systems, but you are more than welco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modify it in any way you see f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stallation documentation assumes tha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You have a basic knowledge and understanding about DO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You have an understanding about your bulletin board softwar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how to call on-line software from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beginning the installation process, I suggest that you print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ation in its entirety.  The documentation file itself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formatted to print out on standard letter sized paper. 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umentation from the DOS prompt, setup your printer and issu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BRE.DOC P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ren Realms Elite must be executed in its own subdirectory.  Your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lly should call a batch file which should change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, execute the game, change back to your BBS sub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 to your BBS.  If your BBS can't execute a batch file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run the game from your main BBS sub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e Barren Realms Elite software, follow these easy step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Make a subdirectory anywhere on your hard disk to conta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rren Realms Elite game (C:\BBS\BRE for example).  Plac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 Barren Realms Elite self-extracting archive into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and run it.  Again, make sure the ARJ-SECUR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ELOPE is present and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uming you have a directory C:\BBS\BRE, and the Barren Real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ite archive is in C:\DOWNLOADS, the following command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mplish this step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\BBS\B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DOWNLOADS\BREV988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C:\DOWNLODAS\BREV988.EXE C:\BBS\B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\TEM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EV988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Type UNPACK to run the unpack batch file which unarchives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Barren Realms Elite game files and places them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er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Run INSTALL.EXE from your main Barren Realms Elite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:\BBS\BRE for example).  This program will assist in set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the doorfile information, door configuration and creat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time batch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orfile information allows BRE to interpret the door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d by the BBS every time it runs a door.  Currently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upport for a myriad of BBS tpes and configurations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s is not listed, you will need to setup the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cally for your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RDOOR.EXE is a small program that reads BBS dropfile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s a file DOORFILE.SR that Barren Realms Elite read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about the current player entering the software. 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king a specific dropfile, INSTALL.EX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es SRDOOR.EXE for that drop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rther information for configuring SRDOOR for use with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opfiles is covered in the section regarding SRDO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Now install the door into your BBS by having it run the b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that you had created with the help of INSTALL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 Add the following menu option to your on-line software menu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rren Realms Elite v0.9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 Reset the game by running the command li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E 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*MUST* do this prior to running the software or it will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at 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 Test out the software to make sure everything is wor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erly, and you're all set!  You can run Barren Realms Eli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is point from the DOS command line in local mode (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BBS dropfile) by utilizing the included LOCAL.BAT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L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DOS prompt.  The software will prompt you for a play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of the Barren Realms Elite software is now comple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ysop Operating Information 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us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and bottom lines on your screen will display several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of information about the current player in the game.  The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f the screen displays the following inform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 DOE    | A | SomeWeirdName    | F2=Extra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2        3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The player's name exactly as it was passed to Barren Real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ite from the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The corresponding nation letter.  When a player joins the gam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are assigned this letter (beggining with "A") for the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The player's country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Keyboard command to invoke extended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yer.  When expanded, the following information is display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 the play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fficiency     A numeric value representing the over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fficiency of the current play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ons        How many regions the player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ses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          Time, in minutes, the player has rem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d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ore          The player's current sc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th       The current networth of the play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urns          How many turns the player has rem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d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op-screen status bar, the following information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Left-hand sid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l     The door is operating in Local Mode -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unications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x      The door is operating on Com1, Com2, Com3, or Com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ssil    A FOSSIL driver is being used for all comm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giboard A Digiboard driver is being used for all comm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art      All comm I/O is being performed directly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A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The middle of the screen displays the program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Next is the multi-tasker currently running, if an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Finally, the full release version number is listed on the top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-hand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ultinode Note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ren Realms Elite will give up time slices for better performanc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 multi-taskers are detect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   DESQ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-Enh    Windows in 386 enhanced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-Std    Windows in Standard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-NT     Windows 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2        OS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DOS  Double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Dos   Multi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MiX       VM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View    Top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View   Task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-TS     DOS 5 Task Switcher (Dos She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 User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286 or XT class machine, set "Writes Directly to Screen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isplays Graphics", and "Virtualize text/graphics" all to "N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ren Realms Elite will multitask in a small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Nod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time, Barren Realms Elite cannot run on more than one node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but it will detect if it is currently being ran on a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, so that you do not have to use external utiliti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aphore files to do manage this fa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up Barren Realms Elite for a multinode board, first install B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for just node 1.  Then, look in your BRE directory for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SETUP.SR.  This file contains the path to the door fil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copies of this file for each node (SETUP.1, SETUP.2, SETUP.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tch file that your BBS calls to run Barren Realms El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RE.BAT), next find a line that runs the SRDOOR.EXE program. 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R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BBS supplies an environment variable "NODE" that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number currently running, change this line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RDOOR -f SETUP.%NODE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, and you are able to pass the node number from your BB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ren Realms Elite batch file, change the line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RDOOR -f SETUP.%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%1 in the above example will get replaced by the proper node numb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tell your BBS to pass the node number to your batch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your nodes may not have the same locked baud rate. 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case, one solution is to make a RESOURCE.1, RESOURCE.2, an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.  Then, in each one, you can set a different locked baud 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in the batch file, before BRE runs, add the li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RESOURCE.%NODE% RESOURCE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RESOURCE.%1 RESOURCE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se setups, Barren Realms Elite will create a tempo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d INUSE.FLG to indicate that a game is in use by another n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nodes will not be able to play in the same game while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is in it.  Because of this, and because computers can and of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sh, some sysops add an extra line to their Barren Realms Elite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ensure that the INUSE.FLG file is deleted after each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game.  To do so, simply add the following to your BRE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INUSE.FL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on SRDOOR.EXE and the SETUP.SR file,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on SRDOOR.  For more information on the RESOURCE.DAT file,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tion regarding the RESOURCE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ommand-Line Options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ng the various configuration settings for Barren Realms Elit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a few command-line options that also may be specified at runti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using these options will override whatev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in the RESOURCE.DAT file outlined later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se options, simply add them to the end of the "BRE.EXE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arren Realms Elite batch file that is called from your BB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 /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s BRE Game - This MUST be done when the game is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oes a basic self-diagnostic test on your setup of BRE.  It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find basic problems in your setup of the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View and delete players, as well as change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recieve your registration code, run this to registe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RE or SCO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nterBBS Leagues.  This option will create InterBBS Sco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s to be viewed in the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League Coordinators or Single-BBS Games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settings that were defined for the game at re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OCKED=####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set a Locked Baud Rate to #####.  This option may also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in RESOURCE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s game LOCAL Only - Not necessary for local pl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PSETUP or SETUPINTER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automatically set up your BBS.CFG file if you'd like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lso use a text editor to create this file.  This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 for InterBBS 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ET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ily Maintainence for Inter-BBS Warfare - This can be multi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s during the day to speed gameplay up by reading inboun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outbound data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B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s only INBOUND section of BRE PLANETARY.  If you want to run B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NETARY after each play, run BRE INBOUND before BRE.EXE.  NOT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also ROUTE outbound files.  The INBOUND command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with any mailer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B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Inbound, except run AFTER BRE.EXE.  Only processes OUTB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s a full game of InterBBS BRE, combining BRE INBOUND, a play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BRE OUTBOUND into one step.  Equivalent to runn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E INB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E OUTB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 Inter-BBS Game, sends Configuration Updates to all nod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all nodes have the same config.  Automatically 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ly.  Only can be done by BBS #1.  This is no lon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, but can be run if necessary in special circumsta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R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, for League Coordinators only, will create a list of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layers on all the BBSes in the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OIEER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moves a Gooie Kablooie being created on your system. 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f the Gooie is created by a "bad" user or because of ta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modify the current alliance status with other plan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s Global Recon Updates and Reque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s Global Recon Updates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EIN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Coordinator BBSes Analyzes routing paths producing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information on all file paths and bad/circular rou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ETAI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allow you to see compression and information on individ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packets that are sent out.  Used with PLANETARY, OUTBOUN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BOUND options. (ie, BRE PLANETARY /DETAIL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IN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create a text file listing all BBS's, their BRE vers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date of their last rec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bring up a configuration editor allowing you to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setup of the game.  In InterBBS games, this option is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to the League Coordin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PAC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reates a text file listing the last date you process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 from every othe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tarting The Game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begin the Barren Realms Elite game for the first time af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, you are presented with a welcome screen, a few playing tip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for a name of your realm.  This is essentially your play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out game play.  Once you've entered a name that is valid, the B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ash screen is displayed and you are presented with the main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This menu consists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version of Barren Realms Elite that is run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e that the game began on (last rese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a player to begin playing their turn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.  If they've already played some, the software picks up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 they left off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basic information about the current player. 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ally the same information displayed from within the gam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tus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Sco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menu selection shows the scores for the BBS onl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lanetary scores are shown from within the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oday's Ne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the news for the current day.  Note that unlike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scoring option, the news can also contain interplanetary ne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IBBS leag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Yesterday's Ne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the news for the previous d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player to read their private e-mail within the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entering the game and wasting tur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 to reading messages, a player may use this op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a message to any local nation that lies on the same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Bullet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s that the sysop has created, or the ones includ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archive, can be read by selecting this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Instru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the game is a vast and intricate strategy game, a bri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 of the game and simple instructions for getting start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here for new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ren Realms Elite contains a sophisticated help system tha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ed at any time simply by visiting this option.  Help topic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ly all functions of the game is included here and player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use them simply by selecting them from th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ere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eferences menu option contains some user-defined setting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game play proceed as quickly and efficiently as poss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uit option exits the software and returns the playe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laying Barren Realms Elite 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 is a game based on strategy and thought.  As a baron in a v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ingdom, your goal is to, ultimately, become supreme to all oth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everything from diplomacy to war, you must build an empire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onomically and militarily, all while facing stiff competit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pon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of learning Barren Realms Elite is to experiment - vis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menus, try different options.  Below, you will find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how to get a good start and not crumble right awa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as information on some different topics not covered in any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ection.  We recommend after learning a little bit about the bas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game, you come back and read the latter part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again, as they will make more sense once you underst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mier feature of the game is the ability to link over 200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out the world and bring anywhere up to more than 6,000 play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in a single game.  No longer is your goal to beco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ongest barony, but instead, the strongest world.  Your BBS must 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gether, facing competition from other planets instead of local bar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work is the only way to win this type of w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ame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ren Realms Elite is divided into a series of menus which app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each turn of play.  The following are the major sec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plomacy (appears only on first turn of the d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ment / Food Mar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vert Oper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nding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a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lanetary Operations (For InterBBS Gam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ploma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t of diplomacy is a major factor in a successful empire.  Def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ts for local attacks (non-InterBBS) are vital for challeng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ating larger enemies.  Intelligence alliances can multiply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of Intelligence agencies.  Trade agreements provide tangl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 in the form of extra cash - if you have a large popu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iff Trade Agre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n agreement allowing trade between two realm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vernment taxation of all goods passing boundaries.  It bring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 income to each empire involved based on population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reement is promising for those empir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op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ive Tr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greement installs guards along trade routes between the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ms, preventing bombing of trade deals and making trade de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aper to send and maint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Trade Agre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ct declares that people are free to travel between bounda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rade goods without taxation.  Large amounts of incom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ined through income taxes, but due to the contact of peasa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empires, bad morale and support will spread throughout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ms if not controlled quick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rorist Preven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rrorist prevention plan is an alliance between two power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lligence agencies to aid each other in finding and preve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rorist and covert actions against the two real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lligence Alli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n agreement between Realms giving covert aid in terror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vert operations to other empires on the planet an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-planetary confli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ology Agre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greement to cooperate in the sciences, this treaty allow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ire to gain some of the technological advances of its partn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Defense Alli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lan, the most balanced and powerful alliance, puts for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rge amount of all of your forces in defending an ally in ne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This is effective only in Local G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ation Of W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d to break an agreement with another empire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ing internal troubles in your realm.  The treaty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icially broken until the other realm is not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Trea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you to view relations with the other empir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eginning of each turn, you will be shown your production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, including gold, food, and industrial output.  After this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current status of your barony, including military, regions,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throughout the realm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/Food Mar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ing to maintain your empire is a critical expenditure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vernment.  You must support your military, maintain your land, and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es.  Often, you will also need to use money to increase your pop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or military morale, lest you risk civil dis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ing your empire is also critical.  In order to ensure the healt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entire populace, the government controls all food suppl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ing to the people as necessary.  To aid your empire, there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ood market managed by the entire planet from which you can bu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l food.  However, the supply is limited, and dependence up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t is dangerous.  Coordinated attacks can destroy your reserv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market, leaving you in a dangerous situation.  Without foo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ale and public support will quickly fall and may lead to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o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t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t Operations are the heart of any successful campaign.  Atta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mpire requires only military supremacy.  However, to success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ge war and minimize damage, one must be able to strike at the he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emy and remove the opponent's ability to fight back.  Well ti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ordinated covert operations can immensely help in this task.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kening an enemy internally, one takes less losses figh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S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ows you to attempt to get military information on another realm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eration takes place immedi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r Revo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propaganda, your intelligence agency can create doubt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pponent's populace, causing rioting and revolting, reduc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lar support and placing the enemy government in jeopard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work to make two empires believe they have declared war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ther, possibly leading to combat.  If successful, any trea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the two empires is void.  Used against empires with defe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ts could make attacking one notably easi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Dissen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extremely strong propaganda, your agents may be capabl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ly sabotaging an opponent's military, causing a por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oopers to fl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oralize For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vert operation infiltrates an enemy's military camp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ents set out to reduce the effectiveness of his or her for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y On Rel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agents will work to learn of all treaties of a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ire.  This is useful pre-war intelligence, in that you can lea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vast alliance networks and/or trade partn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mb Enemy Targ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errorist methods, your intelligence agency will randomly bom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s, causing widespread destruction in your opponent's baron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b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bing an enemy agent gives you the benefit of learning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tactics of an opposing intelligence center, allowing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es to more effectively prevent incoming cover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se Enemy O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eration takes full advantage of your bribed agent.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ying all known information, your bribed agent effectively g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lmost 100% immunity from incoming covert operations from 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empire.  However, because of the level of risk to your ag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eration is only effective for 24 hou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nk provides both a safe storage of money and an interest-g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.  In addition, you can get cash relief loan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netary leadership as well as make investments for the futu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stments provide their own interest rates, which often fluctu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the amount of investing at any particular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nterest, Loans, and Investments are only accessib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 of this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nding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art of your empire is centered upon having a strong defen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amount of land.  At this menu, you can buy and sell bo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the setup of the game.  In many setups, the amou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itary you can purchase is limited or even non-existant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ustrial production is your primary or sole option (Indust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ion is explain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/S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ets to switch between selling and buying.  Depending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 goals, it may be in your best interests to sell off ex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, although it can only be sold at a fraction of the bu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oop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oopers serve as both offensive and defensive battle units. 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very strong on either end, they are fairly cheap both to bu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ain.  One drawback is the added need for food, as compar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units serve as offensive-only military units.  About twic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erful as a soldier on offense, they make a formidable att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apon.  However, they cannot defend and, while cheap to buy,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ly expensive to maint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r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unterpart to Jets, Turrets are defensive-only weap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ice as powerful as the Trooper.  Like Jets, however,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ly expensive to maintain.  Nevertheless, Turrets can mak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ong, full-time defense and are impossible to destroy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roris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mbers are special attack forces.  They have no offensiv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ensive strength, but can be used in special miss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lanetary bombings require bombers to drop the payload, an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acks, they can be used to target and destroy grounded enemy je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quar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mmand headquarters is essential in coordinating your milit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acks.  A strong HQ gives tanks better coordination and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rove the effectiveness of tanks drastic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on Bu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buy the following types of reg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ast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astal lands are excellent for the tourism and res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ustry.  In good conditions, they are an extremely effe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ey generator.  However, with low public support,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pulace loses interest and Coastal territory production slum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stic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ntai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ountains are an excellent source for mining natur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ources.  Because there are few factors affecting produc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ntains provide the most stable source of income, but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ame time, they do not average as much as other region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ause mountains are a source of good raw materials, a lar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mountains also tends to boost productivity of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ustrial reg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e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y desert land supports the development of solar pow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ion extremely well.  Profiting from these gener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uctuates greatly due to climate conditions, but,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erage, produce more gold than do mountains, but less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astals in good cond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us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ustry is the basis of a strong economy.  While in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ups you can buy any and all military goods you will n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ring war, others do not allow purchasing at all.  In th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ses, Industry is your only source of military power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ustry, forced into free-market competition, is also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ficient at producing military than you buying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et.  With a good base of Mountain regions, industrials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e even more goo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v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vers are both an excellent source of revenue thr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ydroelectric power and a source of food through fishing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most years the rivers produce vast supplies of gold,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than any other region, they are often wrought with probl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used instead for fishing to bring extra food in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pire.  The people of the land determine what will be produc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arly, without your in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ricul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f-sufficiency in terms of food production is almos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cessity in a world wracked by constant conflict.  Withou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ble global market to buy and sell food, you may often f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rself with no source of food outside of your barony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ricultural regions provide you with a solution to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, and in times of global food shortages, could giv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rgaining power in selling off surplu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rb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building strong urban centers, you vastly increa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people able to live in your empire.  These peo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ing in more tax revenue, and with strong trade agreement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 empires with vast new markets from which to produ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 more cas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hnolog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hnology regions are a powerful source of longte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hancements.  Maintaining these research centers early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e costly, but with time, they allow you to vastly incre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productivity of your empire economically and militarily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hnology regions lead to the following improvemen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ncreased military efficienc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ncreased region 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Decreased maintenance costs on regions, military, and SD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Decreased Food spoil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ncreased Tax in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the game progresses, your costs will slowly decreas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ficiency will increase (there will not be specif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ove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emies can use various technological weapons (such as Nucl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issiles) to reduce your once productive regions to wast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regions, while still requiring maintenance, produ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hing for your empire.  They can, however, be decontamin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a much lower cost than buying new reg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vert Ag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trong Intelligence Agency is based upon having a lar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ly of agents.  In general, the larger number of agent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armed with relative to an opponent, the more successfu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covert operations will be and the less successful enem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against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n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ank is the most advanced general purpose military weap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your army.  About the equivalent of four Troopers, tanks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both on offense and defense.  Their low yearly maintena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sts make them a strong long term inve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ri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riers are a necessity only in the support role. In ord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de with other realms, often carriers must be sent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port.  In combat, Jets have to be transported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tle field as well, and one carrier serves to transport 1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ngth of an empire is often determined by its ability to w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.  The final blow in waging war is the actual combat between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itaries, and here is where you get that opportunit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ing and developing to create the most powerful empire is te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ular Att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only true military battle between two realms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ful assault an opposing empire brings you extra region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then recolonize to build as you wis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clear Att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clear weapons are a good source of crippling an opponent. 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tly, the nuclear missile transforms a percentage of an enemy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ons into waste, which then must either be dropped or slow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a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mical Att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 to nuclear strikes, these missiles affect less actual la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also infect millions of people with deadly chemical gas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cantly reducing an opponent's popu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ological Att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ological attacks are similar to the other special attacks, ex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y do not damage the land itself.  Instead,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ive against both the general populace and military Troop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ack Pir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rates often steal military equipment from your empire.  Pi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ids provide you the opportunity to strike back,stealing a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litary equipment as well as land from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iance Str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you to see the amount of aid military allia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rovide you if att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 between nations is a centerpiece of growth. 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ing those in need, many realms with specialized industries co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and trading their goods can build a network of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ttainable individually.  Besides normal trade between empire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can put items for sale on a general market at any price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lanetary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nterplanetary Games (Games setup to run between several BBSes)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 the most exciting and challenging aspects of BRE. 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 against up to 25 local players, you are now immersed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verse filled with anywhere up to more than 6000 players scat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out the world.  Instead of being a single entity, you are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your BBS, your team, working with them to become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ful BBS in the leag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IPSco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you to view the top players and BBSes throug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ague ranked by various statist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rorist O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an be highly beneficial in any assault.  Combining the for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spionage and terrorism, you can do heavy damages to your enem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before sending the final devastating attack.  As in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vert operations, these operations are vital in destroying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emy's ability to wage w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Trade De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in local play, you may send trade deals to other empires on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ets.  However, unlike local trade deals, you may not mak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ands in return for the goods you provide, and the target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to accept that which is s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Group Att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set up a new attack force to be sent to either an ent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et or a single Barony.  You can set when the attack leav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fore that time, anybody on your planet can join in the attack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will be divided according to the amount of forces you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in Group Att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ets to join any of the attack parties waiting to le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. Attack Fo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nd your own strike force to a single player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planet.  You get twice as many returns if you se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ack yourself, but you can't attack an entire plan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in the local messages (mentioned below), this option allow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nd messages to other systems involved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operations menu allows you access blah blah blah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mb Enemy Food Mar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eration gives you a chance to bomb the central food marke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planet.  Many of these, combined with other effe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, have the potential to put enemies through civil w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mine Invest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your forces to covertly weaken an enemy plane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economy, reducing returns on investments due back in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w days.  Note that only registered systems offer invest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mb Enemy Trade Mar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uccessful, this operation destroys a portion of all goods sto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 opposing planet's trading mark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mb Enemy Trade Ro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eration attempts to destroy portions of all trade deal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 throughout an opposing plan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clear/Chemical/S3-Sab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ttacks launch powerful missiles against their targ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ing a variety of areas of the rea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y Gu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send a spy to another BBS.  He(she) will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on all incoming group attacks and Gooie Kabloo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ing realms to prepare for the incoming onslaugh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oie Kablooie O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ooie Kablooie is the ultimate weapon of destruction.  Only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created at a time, and it takes a great deal of funding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members of the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funded (funding depends on the size of the target), the Goo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blooie will begin construction.  Once construction is complete (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w days), it will be launched to meet it's target.  Immedi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arrival, 10% of the regions on the planet will be destro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ntaneously.  Every day of it's existance after the first da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5% will be destroyed, up to a max of 5 days at which tim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elf-de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ly way to destroy this "thing", is to keep battling i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ts until destroyed.  The destruction of this weapon requir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operation of the entire planet, as the amount of jets requi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ormous, and the damage irrever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DI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ology has developed space-based protection against a great de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nemy forces in the form of a Strategic Defense Initia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Building an SDI, however, is fairly expensiv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aining it will only cost more.  The more territory you contro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rger your program will need to be as w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tential benefits of an SDI including destroying up to 50%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ing enemy missiles as well as reducing the effectivenes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emy jets and bombers attacking your realm by up to 30% and 20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y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your planet is working as a team, any spy reports obta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an empire on another planet is stored in a global databa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can be accessed by this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vel 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lists the approximated time for data to trave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BBS and back.  Generally, most operations you do will t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i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 is often a centerpiece of cooperation, whether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empires or between planets.  Use the messages to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, and organize your offenses, alliances, and general pl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menu is a special menu accessible from the Spending menu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a variety of options that aren't accessed frequently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ing the tax rate in your empire and setting indust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ion levels.  In addition, it allows you to access a varie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menus such as the Covert Ops and Trading out of sequenc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ences submenu also allows you to normally skip a variety of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n't used often.  The option to abdicate will immediately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empire from the game so you may start over the next day.  Thi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onstantly changing in each version, so various options may appea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goes b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ren Realms Elite is a game which has been designed to be simp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 initially, but success is based a great deal on experien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peration.  Much information has been left out of the documen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can learn by experience rather than reading instructions.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nterBBS mode, BRE is a much more competitive and enjoyable g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ing a great deal of cooperation and organization between play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ope you enjoy the game, and good lu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dvanced Configurations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opfile Reader SRDOOR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for Barren Realms Elite to interact with your BB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user online, it must be able to "connect" to the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, get the user's name, and do other various behind-the-sce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Most doors do this by reading a BBS dropfile - a fi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ll of the information about the user on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RDOOR.EXE included with Barren Realms Elite does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read the BBS dropfile and creates from it, a small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ing the information that Barren Realms Elite needs to start-u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section, we'll discuss in detail how to use it eff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DOOR.EXE reads a BBS door file and converts it into a standard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alled DOORFILE.SR.  This one program will work with other Joh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iley Software products such as Falcon's Eye, Falcon's Honor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adian Legends.  The purpose of an external door convers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sysops of BBSes not supported by SRDOOR to use another progra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to the DOORFILE.SR file.  For example, if you were running a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roduced USER.DAT as a door file, and SRDOOR did not support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write a program to replace SRDOOR that would read USER.DA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it to DOORFILE.SR.  See the section, "File Format" for m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procedu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RDOOR [&lt;specialbbstype&gt; [&lt;comport&gt;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RDOOR -f &lt;file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ameters "specialbbstype" and "comport" are required for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f option allows you to choose a setup file other than SETUP.S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bypass using SRDOOR.EXE and write the DOORFILE.SR file man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batch file like 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�username� &gt;DOORFILE.S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�ansi-status� &gt;&gt;DOORFILE.S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�ibm-char-status� &gt;&gt;DOORFILE.S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�page-length� &gt;&gt;DOORFILE.S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�baud-rate� &gt;&gt;DOORFILE.S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�com-port� &gt;&gt;DOORFILE.S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�time-limit� &gt;&gt;DOORFILE.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further example, if your BBS passes as command line parameter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ame in %1, the com port in %2, the baud rate in %3, and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in %4, but doesn't pass the others, you could write in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(instead of SRDOOR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%1 &gt;DOORFILE.S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-1 &gt;&gt;DOORFILE.S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-1 &gt;&gt;DOORFILE.S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-1 &gt;&gt;DOORFILE.S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%3 &gt;&gt;DOORFILE.S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%2 &gt;&gt;DOORFILE.S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%4 &gt;&gt;DOORFILE.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-1 above means "I don't know this value"; you can use thi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, pagelength, IBM character status, and Time Limi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INSTALL program to set up a batch file.  It will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SRDO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non-supported BBS, these are some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Use a doorfile converter to convert to a supported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OOR.SYS or DORINFO1.DEF preferr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Write a program to read your doorfile and write DOORFILE.SR;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do this, please send us your program so that we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orporate it into future versions of SRDOOR.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  Use command-line parameters to write directly to DOORFILE.SR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ee the above examp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ili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RDOOR software has been tested by John Dailey Softwa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.SYS (Remote Access/Telegard) and DORINFO1.DEF; we have not t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th the other door types listed.  If you have an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, please send it to 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ma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DOOR reads text files in which one piece of information is o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Unfortunately, some BBS programs do not create these typ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files.  For standard door files, view SETUP.SR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For a non-standard door file, SRDOOR currently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mental GTUSER and PCBOARD mod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RDOOR PCBOARD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s PCBoard 14.x type PCBOARD.SYS files to DOORFILE.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RDOOR PCBOARD2 �comport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s PCBoard 12.1 type PCBOARD.SYS files to DOORFILE.S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RDOOR GTUSER �comport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s GT type GTUSER.BBS files to DOORFILE.S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the parameter �comport� is needed in the Old PC-Boar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-USER files.  Use the COM port that the modem is attached to (1, 2, 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4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write your own program to convert your favorite doo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ORFILE.SR.  The DOORFILE.SR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line 1):   Complete name of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ine 2):   ANSI status:  1 = yes, 0 = no, -1 = don't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ine 3):   IBM Graphic characters:  1 = yes, 0 = no, -1 = unkn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ine 4):   Page length of screen, in lines.  Assume 25 if unkn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ine 5):   Baud Rate:  300, 1200, 2400, 9600, 19200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ine 6):   Com Port:  1, 2, 3, or 4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ine 7):   Time Limit:  (in minutes); -1 if unkn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program called GENPC that does this for Genesis Delux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OURCE.DA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OURCE.DAT configuration file is a file located in your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ren Realms Elite directory (the one with BRE.EXE in it)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replacement of many of the standard command line parameters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as for extended features.  Command Line parameters will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RESOURCE.DAT sett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RESOURCE.DAT file is on configuration item per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margin flush. 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s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s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item refers to the config option such as "LockedBaud" and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s to the parameter such as "19200".  If any strings with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s are used, they must be enclosed in double quotes("hello all"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Boolean Values includ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SE        TR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       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         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  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se may be used for any boolean flags on parame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in the file are used by including a ;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This line is a com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bl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options that may be included in the RESOURCE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.  Each one is shown the the configuration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it's type (BOOLEAN, value, etc.)  The default sett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are also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OS : Boolean                  DEFAULT: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having problems with multitasking due to screen ble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ther problems, turn this option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GA : Boolean                  DEFAULT: 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GA Option, when set to true, will adjust the colors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 if you have a VGA to be a little nicer looking.  If Bar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ms Elite detects DESQview running, this opti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dis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edBaud : Number             DEFAULT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a Locked Baud rate, set this value to the locked bau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e; otherwise, this option is unnecessary.  Value of 0 is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ated as no locked baud 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ssil : Boolean               DEFAULT: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ssil option allows you to enable the fossil driver 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s.  BRE will default to use its own internal com routin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the FOSSIL option is set to true.  The installer should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ed you this question and already inserted a value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URCE.D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: Boolean                 DEFAULT: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force local play at all times, set this to TR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tasker : String            DEFAULT: "DETEC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allow you to override the default BRE multitas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.  By default, BRE will automatically attempt to figure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multitasking program you are running.  The following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et BRE to use timeslicing for the given multitask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NONE"       � No Multitask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OS2"        � For OS/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WINDOWS"    � For Wind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ESQVIEW"   � For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N : Comport Description      DEFAULT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t COM1 � COM8's parameters (base address and IRQ leve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se resources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5          $3E8,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set up COM5 to run on IRQ 5 at base address hex 3E8.  Be 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o put a space before or after the comm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meCheck: String             DEFAULT: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allow you to turn off the Time Checking with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.  If this option is set to true, users will not get kicked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Barren Realms Elite even if their time alloted on the BBS has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Name : String               DEFAULT: "Barren Realms Elit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can be used to change the title of the game on the status ba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you are running multiple games and would lik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 which one the user is currently 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geNetmail : Boolean          DEFAULT: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will scan your Netmail directory removing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xtraneous" netmail left by the BRE Game from other systems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BRE INBOUND or BRE PLANETARY.  This feature should re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ed to delete all your BRE mail manu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Scores : String             DEFAULT: "BULLETIN\SCORES.AN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Scores : String            DEFAULT: "BULLETIN\SCORES.TX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n be used to change the default ANSI/ASCII paths an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of the Scores Files created by BRE.  To not create one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, leave the string BLA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dayNewsAnsi : String          DEFAULT: "BULLETIN\TDYNEWS.AN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sterdayNewsAnsi : String      DEFAULT: "BULLETIN\YESNEWS.AN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dayNewsAscii : String         DEFAULT: "BULLETIN\TDYNEWS.TX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sterdayNewsAscii : String     DEFAULT: "BULLETIN\YESNEWS.TX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n be used to change the default ANSI/ASCII paths an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of the News Files created by BRE...BRE will automaticall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write to this file so copying of the file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Score : String               DEFAULT: "BULLETIN\BBSScor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Worth : String               DEFAULT: "BULLETIN\BBSWort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Land : String                DEFAULT: "BULLETIN\BBSLan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WorthLand : String           DEFAULT: "BULLETIN\BBSWLan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rScore : String            DEFAULT: "BULLETIN\PLYScor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rWorth : String            DEFAULT: "BULLETIN\PLYWort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rLand : String             DEFAULT: "BULLETIN\PLYLan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rWorthLand : String        DEFAULT: "BULLETIN\PLYWLan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Extension : String          DEFAULT: "AN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Extension : String         DEFAULT: "TX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settings allow you to specify where the InterBBS Scores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reated.  You must specify a filename WITHOUT an extension -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ANS and .TXT extensions are automatically added by Barren Real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ite.  You may modify those extensions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/ASCIIExtension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Amt : Integer                DEFAULT: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rAmt : Integer             DEFAULT: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settings allow you to change the amount of players or BB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in the top rankings.  By default, BRE SCORES will displa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50 BBSes and players in each of the categories.  You may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o any value BELOW 25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onDays : Integer          DEFAULT: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allows you to set the # of days before deleting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ctive play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.BackGround : Integer     DEFAULT: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.Title : Integer          DEFAULT: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.TopInfo : Integer        DEFAULT: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.BottomInfo : Integer     DEFAULT: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.Line : Integer           DEFAULT: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.Extra : Boolean          DEFAULT: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options allow you to customize your status b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:  Color of Background on windows                   (0�7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:       Color of Game Title [Centered, Top Line          (0�1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Info:     Color of all other info on Top Line              (0�1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Info:  Color of all info on Bottom Line                 (0�1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:        Color of intermittent "�" lines on Bottom Line   (0�1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:       Default Setting of Bar Size [Extra information "F2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nUpdate : Integer           DEFAULT: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destRecon : Integer           DEFAULT: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BRE will look for all recons 5 days old, every 3 day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end requests for updates from those BBS's.  The "3"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 if you want reconning more or less often (monet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ations) by the ReconUpdate option.  The "5" can be chan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reconning more or less often (monetary consideration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OldestRecon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ingCheck : Integer           DEFAULT: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[TimingCheck] days, BRE will request information from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es to determine the total turn�around time to any BBS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can be viewed through the InterBB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RESOURCE.DAT File (with Default Settin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              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A                 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edBaud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ssil             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            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tasker         "Detec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meCheck        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Name            "Barren Realms Elit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Netmail       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Scores          "BULLETIN\SCORES.AN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Scores         "BULLETIN\SCORES.TX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NewsAnsi       "BULLETIN\TDYNEWS.AN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terdayNewsAnsi   "BULLETIN\YESNEWS.AN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NewsAscii      "BULLETIN\TDYNEWS.TX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terdayNewsAscii  "BULLETIN\YESNEWS.TX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Days   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.BackGround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.Title     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.TopInfo  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.BottomInfo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.Line     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.Extra       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Update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estRecon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ingCheck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Score            "BULLETIN\BBSScor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Worth            "BULLETIN\BBSWorth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Land             "BULLETIN\BBSLan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WorthLand        "BULLETIN\BBSWLan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core         "BULLETIN\PLYScor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Worth         "BULLETIN\PLYWorth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Land          "BULLETIN\PLYLan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WorthLand     "BULLETIN\PLYWLan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Extension       "AN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Extension      "TX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Amt            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Amt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ANS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y exist, the Following ANSI files are displayed at key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game, although not all of the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otice the extension of user created Ansi Files.  All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should be in the BRE\GAME\ sub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FAST.ANS    Opening Screen for callers at speeds above 2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SLOW.ANS    Opening screen for callers at speeds 2400 or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END.ANS     Closing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PIRATE.DSP   Pirates Attacking Play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RAID.DSP     Pirate Rai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NUKE.DSP     When Nuking enem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CHEM.DSP     When using Chem Weap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BIO.DSP      When using Bio Weap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CRUSH.DSP    When Enemy completely Crus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WIN.DSP      If Local Attack W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LOSE.DSP     If Local Attack L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BRIBE.DSP    If a bribed agent is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ISOR.DSP    Advisor Advertisemen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terBBS League Configuration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BBS play adds a whole new dimension to Barren Realms Elite.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"league" of bulletin board systems all playing the same g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"connect" them together to allow play inter-BBS.  This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 to compete against each other on a global sca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Inter�BBS warfare in Barren Realms Elite involves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process.  In general (with exceptions), it requires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system such as Frontdoor, Binkley, or Dbridge.  However,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of packet transfer have been used such as e-mail and FTP via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se steps should make the process of becoming a part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BBS Interactive Barren Realms Elite game as easy as poss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Decide whether you would like to create your own league or jo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.  If you have not had any experience with Inter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mes, it is a good idea to consider first joining an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"League" is a set of systems which are all linked togeth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"League Coordinator" being the sysop of the system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ge.  It is that person that you should contact ab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ining a game.  They are always BBS #1 in a List of BBSe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you have contacted the central BBS, you will receiv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NODES.DAT file.  Check to make sure your BBS is in it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rrect nod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CHOOSE TO CREATE YOUR OWN LEAGUE, THERE IS ADDI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BELOW.  Please see the section on becoming a leag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ordin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At this point you should have, or be expecting, to get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NODES.DAT file.  You need to create a BBS.CFG file in on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way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thod #1 - Run "BRE SETUPINTERBBS" and input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cessary information.  If you do not know the Leag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yet, you will need to modify this to join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find out from your League Coordinat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thod #2 - Create it yourself.  Look at SAMPLES\BBS.S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more details about the format - it is extreme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You now have an BRNODES.DAT and BBS.CFG file.  You should f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 from your League Coordinator whether or not you ne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a ROUTE.CFG file.  Your league may already take car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ing in the BRNODES.DAT through a HOST routing system,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case you may skip this ste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, look at the SAMPLES\ROUTE.SAM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 how to set up your own routing information.  Not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 if you are letting the League Coordinator set up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er routing, if you want mail to be placed CRASH or HOL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need to set that in your ROUTE.CFG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Run "BRE PLANETARY" to your daily maintenance.  You may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 this more often in order to process data several time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.  Alternatively, you may run "BRE FULL" instead of "BR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users play and the game will process data when the use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y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 "BRE SCORES" in your daily maintenance to ensure the dai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ion of the InterBBS scores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 You're almost done.  You should have the BRNODES.DAT, BBS.CFG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ROUTE.CFG (optional) files now.  Run "BRE TEST" and m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re everything looks OK.  If so, you should be all set.  Enjo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game!  If not, you'll need to backtrack to see w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ppened.  Here are some possible problem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blem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a member of InterBBS Lea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lu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to make sure BBS.CFG and BRNODES.DAT are properly nam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in the main Barren Realms Elite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to make sure your Node Number in each of those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es exa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outing from BRE TEST is not what I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lu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're using the HOST system defined by your Leag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ordinator, contact him or her and let him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're using the ROUTE.CFG file, check to make sur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d everything in proper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ing a League Coordin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above steps, as League Coordinator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creating and maintaining the BRNODES.DAT fil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gue in gener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volves adding new systems, deleting old ones, check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g, and ensuring fairness.  For information on the forma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NODES.DAT file, see SAMPLES\NODEFORM.INF.  We highly recommend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ST routing method so that other systems do not need to worry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own rou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also need to be sure to select a League Number between 1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99.  This number identifies your league so BBSes running multiple g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kept separated.  It is OK to have 2 leagues with the same 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no single system can be a member of both of those leag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ing Coordinator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hand over the job of coordinatorship in your lea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other BBS, you must copy the COORD.KEY file to the BRE director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BBS and make him BBS #1 in the BRNODES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InterBBS Configuratio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ages outline the various configuration files requir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BBS play.  Each section also includes a sample file that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ed as text for edi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the section on setting up InterBBS game play for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begin setting up an InterBBS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holds basic information about your BBS while it i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gue.  BBS.CFG should be located in your main Barren Realms El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or Nation Name - This is used only to identify your system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ame, so use whatever you like - to make others see th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, request that it be placed in the Nodelist in place of the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Number with Zone:Net/N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ront End Incoming FIL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etMail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gue number - Must be the same throughout the league.  Thi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number between 1 and 999.  If a BBS chooses to be involv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leagues, they must use different League Numbers, or Bar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ms Elite won't know which data packets are for which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ront End Mailer.  This should be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NTDOOR, BINKLEY, DBRIDGE, INTERMAIL, DBRIDGEOLD, OTHER or NON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run BRE PLANETARY more than once a day, you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Front Door, Binkleyterm, D'Bridge, or Inter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'Bridge 1.51 and below do not support the necessary featur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 to allow multiple files per day to be transferred, and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 use the "DBRIDGEOLD" setting.  If you run D'Bridge 1.51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THER, then you will only be able to run BRE PLANETARY onc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many systems are running BRE *without* a mail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ly (no idea how, but they have succeeded!).  You can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 setting if you delete files after they are sent.  Selec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 will *not* create a .MS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Do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222/3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FD\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FD\NET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NODES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outlines all of the nodes in a particular league.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LEAGUE COORDINATOR, YOU SHOULD NOT BE MODIFYING THE BRNODES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ANY CASE.  This file should also be stored in your main Barr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ms Elite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1 Line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Number with optional HOST routing system.  Number assign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BBS in the game.  BBS #1 is the manager of the game and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send out BRNODES.DAT update to the BBS's.  The 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g system is explained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1 Line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or Nation Name.  The Name of the BBS or Nation.  To mak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more enjoyable for the players, we recommend that BBSes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ation" names such as "USA" or "Canada" or "Solaria" instea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BBS name to create a game atmosphere.  Each BBS, of cour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choose a different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1 Line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:Net/Node Number.  Your FrontEnd Zone:Net/Node Number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should work on any fido-net compatible netw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1 Line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1 Line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Letter Stat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1 Line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lank Line separates entries in the nod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2 Line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Number with optional HOST routing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2 Line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or Natio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2 Line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:Net/Nod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2 Line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2 Line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Letter Stat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2 Line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ry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Routing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league uses a centralized routing system with Hubs, the saf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implest way of maintaining this routing is by having the Lea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or manag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BS 2 has systems 3,4, and 8 sending all of their data to i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, for BBS #2, the following for its first li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HOST 3 4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222/3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this is the routing structu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BS #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BS #2     BBS #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/ |  |  \    |  |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  5  7  8    6  9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es 3, 5, 7, 8, 6, 9, and 10 would not be HOSTs and would ther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ve any routing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#2 would list 3, 5, 7, and 8 after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#4 would list 6, 9, and 10 only.  BBS #11 would list only 1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#1 would list only 2 and 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e entire nodelist would have [Line #1 shown only for each BBS]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HOST 2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HOST 3 5 7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HOST 6 9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HOST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ren Realms Elite will then determine the necessary data rout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222/3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444/5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ig 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 Another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999/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ile holds information regarding the routing of interBBS packe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League Coordinator is managing your routing through HOST ro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in the nodelist, you do not need a ROUTE.CFG file.  However,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this file will override anything else assum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NODES.DAT file.  You may put these lines in this file at any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 any 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ROUTE.CFG must be stored in the main BRE Directory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d in the routing configuratio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route data destined to a particular node to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, use the following forma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E 5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route all mail for BBS #5 in your BRNODES.DAT to BBS #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E also supports "*" as the first parameter to represent "ALL"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E *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route ALL mail for ANY BBS through BBS #8.  Using ROUTE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after a "Route * #" command will restore BBS #5 to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ASH PRIORITY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default, all BRE mail is set to "Normal Priority" in your mail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for BRE to set mail up to CRASH Priority,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ASH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put all mail to BBS #5 as CRASH Mail CRASH * with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ash priority to ALL n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 to put mail on HOLD is the same as CRAS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LD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LD * with put mail on hold to ALL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 to put mail on NORMAL mode, cancelling crash &amp; h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or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 * with put mail on NORMAL for ALL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InterBBS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sysops are unwilling to setup the InterBBS Gaming System,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sure of its workings, or are unwilling to connect to another syste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explains how to set up several local gam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connected so you may essentially run an "InterBBS Local Gam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especially interesting if you have a large number of play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board who wish to form "teams" and fight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BBS.DOC for basic information on how to set up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NODES.DAT and BBS.CFG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up BRNODES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game should have a different Nodelist number and name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icity, it is recommended that you use 1:1/1 for the first ga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:1/2 for the second, and so for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up BBS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ll games (2..n), the INBOUND FILES directory should b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GAME(N-1)]\OUTB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game #1, the INBOUND FILES directory should b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GAME(N)]\OUTB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 Suppose you have a 4-game setup in directories C:\BRE1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BRE2, C:\BRE3, and C:\BRE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me            Inbound Fil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           C:\BRE4\OUTB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           C:\BRE1\OUTB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           C:\BRE2\OUTB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            C:\BRE3\OUTB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up ROUTE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systems should route data to the next system, with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g all data to game #1.  For a 4-game system, you should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me 1 should have a route.cfg with: "ROUTE * 2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me 2 should have a route.cfg with: "ROUTE * 3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me 3 should have a route.cfg with: "ROUTE * 4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me 4 should have a route.cfg with: "ROUTE * 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asically produces a file circle.  Run BRE PLANETARY o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1�x in order, and all the necessary information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ly transmitted between systems.  Running this cycle twic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e immediate results of all attack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Files (For a 4-Game Syst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ssumes a 4-game system, with a league number of 900.  The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s are contained in C:\BRE1, C:\BRE2, C:\BRE3, and C:\BRE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NODES.DAT (for all 4 ga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Setup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1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Setup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Setup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1/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Setup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1/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BBS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-1            Game-2             Game-3           Game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Doe          John Doe           John Doe         John Do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BS          Some BBS           Some BBS         Som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1/1             1:1/2              1:1/3            1:1/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:\BRE2\OUTBOUND   C:\BRE3\OUTBOUND    C:\BRE4\OUTBOU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BRE1\OUTB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:\BRE2\OUTBOUND   C:\BRE3\OUTBOUND    C:\BRE4\OUTBOU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BRE1\OUTB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0               900                900              9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             NONE               NONE    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ROUTE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-1            Game-2             Game-3           Game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 * 2         ROUTE * 3          ROUTE * 4        ROUTE *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arren Realms Elite Support Information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, comments, complaints, or suggestions can be dir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self at any of the following addresses or lo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-Mail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3124,2612                      [Compuserv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d@johndaileysoftware.com       [Internet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:363/277                       [FIDONet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@4706                          [TerraNE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al Mailing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hn Dailey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 O. Box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ermere, FL  34786-00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Board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Aval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07) 654-97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 hou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00 - 33.6, N81, ANSI Requ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  1:363/2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iance  @47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raNET  @47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lways FREQ the latest version of Barren Realms Elite 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with the magic name "BRE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ed Message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   Areatag/Subtype  Moderator/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      JDSSOFT          1:363/2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raNET      JDSSOFT          @47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WIVNet       JDSSOFT          @25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iance      JDSSOFT          @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Moderated by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t WWW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ww.johndaileysoftwar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gistration Information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oftware developer, I take pride in my efforts to produce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 shareware.  In order to do so, some of my software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registration f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ren Realms Elite has been developed and tested for many years,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released under the Shareware concept, which encourages the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program to register that software after a trial peri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ximately 60 days and continued use there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courage registration, some basic elements of the game not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t to work properly have been disabled.  Upon registering Barr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ms Elite you will receive the following benefi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Special bank features including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vestm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nk Inter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nk Loans (Cash Relie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SDI Defense in interplanetary g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registering and supporting quality shareware such as this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the Barren Realms Elite software bigger, better, and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joyable for you and your u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receipt of your registration for the Barren Realms Elite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receive a unique, individual registration code (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), which is easily used to make the game execu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.  Registration of the Barren Realms Elite softwar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le you to FREE UPDATES.  All you'll need to do is acqui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software package and incorporate your registration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will also activate all registered-only featur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remove all unregistered delays and nag screens.  You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gistration number will also appear to you and your user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nhappy with any part of the Barren Realms Elite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with it's operation, or the software itself, please do not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your registration expecting it to function more to your lik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ember that the great concept of shareware is "try before you buy.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know exactly what you will receive before you pay for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having problems, please don't hesitate to contact m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up or registering the software.  I fully support the softwar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whether they have or have not registered the Barren Realms El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rren Realms Elite software can be registered for both sysop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ersonal use.  If you don't operate a BBS, you can still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rren Realms Elite software for your personal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urrently register John Dailey's Barren Realms Elite via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check, money order or cash in US funds only.  In addition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via your Visa, Mastercard, Discover, or American Express cr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either by mail or online regist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rther information and instructions on registration of of Barr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ms Elite, please refer to the file "REGISTER.DOC" loca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directory after instal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receipt of your registration, it will be processed as so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, and a registration keycode, with instructions on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your copy of Barren Realms Elite, will be sent along with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y postal mail, please allow at least two to three week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mail your registration to the time you receiv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uthor's Notes And Credits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ntly, Barren Realms Elite was acquired by myself from Mehul Pate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this change-over, I have released this version of Barren Real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te as simply a maintenance release with a few revisions.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the WHATSNEW.DOC file for more information on revision his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ing in touch with update information via my web site, message ech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or e-mail will bring more detailed information to you as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s progress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WIV BBS Software (c) Wayne Bell And WWIV Software Serv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BBS Software (c) Andrew Milner And Wantree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J Software (c) Robert J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 products mentioned are copyright or trademarked by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 own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d like to thank Mehul Patel for starting this wonderful produc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given me, and thousands of other individuals, years of great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ing.  I hope to continue Barren Realms Elite's development for y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ppendix A - Important Notes 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not necessarily important for sysops to know, I feel that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 few points of the Barren Realms Elite operating specifies tha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be brought to your attention.  These notes may help troublesh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roblems that you may encounter and aren't listed in Appendix 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 the ANSI driver is *NOT* needed to be install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ystem in order to enjoy the full-blown ANSI graphics provi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Barren Realms Elite.  The software contains its own AN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 Related Iss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rren Realms Elite requires no maintenance or Sysop intervent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it up once and forget about it.  Some minor maintenance iss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e into play only when engaging in interBBS league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ppendix B - Trouble Shooting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ren Realms Elite was created with years of experience i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and playing on-line software and running BBS software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ly hope that you have no major problems with installing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is great software package.  In this section, I will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common problems or errors that you may encounter while utiliz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with your system.  If your problem is not listed, fe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to contact me in any way for more assi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.   My game just isn't running proper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 Try running BRE TEST and viewing the file it cre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RESULTS.TXT) for more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.   BRE shows up fine locally but not remo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 Be sure, for high speed modems, to specify a locked baud 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 in BRE's RESOURCE.DAT file.  For example, if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m is locked at 19200, ent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kedBaud     19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RESOURCE.DAT file.  Also, try changing the Fossil dri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in RESOURCE.DA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ssil 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ssil       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systems may work better when BRE uses the Fossil, and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work better when BRE uses its own communication rout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using a non-standard COM port, and you are not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ossil driver, you may wish to tell BRE what the COM 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 are.  Check RESOURCE.DOC for details on how to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.   My game is running fairly slow and choppy.  Why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 The BRE multitasking routines are still being worked on. 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 well on some systems, but not others.  Try ad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Multitasker NONE" to your RESOURCE.D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.   I keep getting a message saying "Not a member of a league"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run BRE PLANETARY or OUTBOUND or INBOUND.  Why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 Two possible reasons.  One, you're really not a me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gue and shouldn't be running those options.  More likel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an error in your setup.  Make sure your node number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RNODES.DAT matches exactly the one in BBS.CF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.   I keep getting a Run Time Error.  What do I do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 First, carefully check your setup and make sure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information is correct.  If everything chec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, write down the error number and memory address (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s something like Runtime Error 201 at 2145:2F32) and s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to John Dailey at any of the addresses listed in the sup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of this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r game seems dead, you can try copy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UP\GAME.DAT over your DATA\GAME.DAT and see if that fix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bl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.   I am currently the coordinator of a league.  I wish to m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board into the new coordinator.  How do I go ab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 First, you must change the BRNODES.DAT to make the new BBS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#1.  Additionally, you must copy your COORD.KEY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your main BRE directory to the other system's main B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  Do *NOT* allow anyone to access this file, as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ents systems from becoming "fake" coordinators and me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a leag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.   I keep receiving all my attacks back as Lost In Transit.  Why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 Either the routing between you and your opponent is too 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making BRE think the attack was lost forever) or there i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ing problem.  In the case of the first, either find a new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efficient method of routing or ask the coordinato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crease the number of days before assuming an attack is lost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latter case, ask your coordinator to run "BRE ROUTEINFO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roduce a list of the current routing setup and fin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solve any problems in the current routing sche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.   As a coordinator for a BRE League, I keep getting complaint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ople cheating.  What should I do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 Most cheat-complaints are false alarms, but the occasional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be true.  Depending on the set up of a game, empires may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not be able to grow at unbelievable rates, and so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y difficult to tell whether or not an empire really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ating.  It's a judgement call you must mak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.   I sent my registration quite a while ago, but have recei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hing back.  What does this mean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 Make sure that you sent the registration and payment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 address.  Because ownership of Barren Realms Elite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d, your registration must be sent to a new addres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yment made to a new individual.  Double check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form included in the distribution archive for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.   My BBS doesn't create any of the dropfiles that Barren Real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ite supports.  What can I do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 You have a couple of options in this case.  You may ei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y a SETUP.SR file to read in from your dropfil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it needs, or simply use a door-file convertor (m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available) to create a dropfile supported by Barren Real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li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ppendix C - Developer Information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formation is made available to those software develop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ould like to produce tools to aid in game play.  For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s -- to prevent cheating -- only unimportant data file struc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leased.  Tampering with these files will not aid a BBS, as they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 the game except by providing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Barren Realms Elite v0.970 Public Pascal Structur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or security purposes (to prevent cheating), only unimportan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tructures are released.  Tampering with these files will not 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BS, as they do not affect the game except by providing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FILE: DATA\SPY.B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stores 255 "SpyList"s.  It contains all the known s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available in the Spy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yInfo =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oop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leBas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nk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ons : LongIn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ale : Intege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: Rea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yList = Array['A'..'Y'] Of SpyInfo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----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FILE: DATA\PLANET.B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stores all the known recon information from each BB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 stored as 255 "PlanetInfo"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Record =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, Month, D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ur, Minute, Second, Hundredths : Wor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etInfo =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nNum 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: Array['A'..'Y'] Of String[30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res : Array['A'..'Y'] Of LongIn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s : Array['A'..'Y'] Of LongIn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th : Array['A'..'Y'] Of LongIn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s : Array['A'..'Y'] Of LongIn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: DateRecor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n 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: String[9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ty : Array[1..246] of Cha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------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dex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iculture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iance Strength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 Driver  6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.SYS 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J-SECURITY ENVELOPE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fter installation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cluded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 Pirates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s 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ological 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mical 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clear 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rates 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ular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ren Realms El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Rating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  6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ing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 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Game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Bar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Information  6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Bar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Requirements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CFG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logical Attack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mb Enemy Food Market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mb Enemy Targets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mb Enemy Trade Market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mb Enemy Trade Routes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mbers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bery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NODES.DAT 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/Sell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s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mical Attack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astal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-Line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ced 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-Line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BBS  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URCE.DAT  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RDOOR 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t Agents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t Operations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Group Attack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 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ation Of War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ralize Forces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ert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plomacy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se Enemy Ops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Trade Agreement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Defense Alliance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ie Kablooie Ops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quarters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Routing System 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Attack Force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ustry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time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ps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ing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gence Alliance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BBS  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lanetary Operations 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Group Attack 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Attack Force 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in Group Attack 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Message 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Trade Deal 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rorist Ops 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IPScores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ts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 Group Attack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gue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InterBBS 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Issues 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ntains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node Notes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clear Attack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clear/Chemical/S3-Sabre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/Food Market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ive Trade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 Buying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Attack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URCE.DAT 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vers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.CFG 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I Program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Message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Spy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rade Deal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Operations 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mb Enemy Food Market 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mb Enemy Trade Market 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mb Enemy Trade Routes 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oie Kablooie Ops 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clear/Chemical/S3-Sabre 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DI Program 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y Database 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y Guy 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vel Times 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mine Investments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nding Menu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y Database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y Guy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y On Relations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DOOR 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Screen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r Revolts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 6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-Mail  6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Echo  6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al Mail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Dissensions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Information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bar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enu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ks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iff Trade Agreement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Agreement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rorist Ops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rorist Prevention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nk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ing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vel Times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opers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rets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mine Investments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ing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rban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IPScores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Treaties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te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