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 version of the DISPLA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PCBMLAST.BOT as the footer instead of CLCB.BOT as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CBMLAST.BOT is same but removes the @wai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pcblast call auto refresh batch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