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$$$$$$$$$$$$$$$$$$$$$$$$$$$$$$$$$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'  $'  `$' `$$' `$   $  `$a   a  `$   $   `$$$$'  $'  `$'  $  `$'   ��   `$i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$    $   $$   $   $   $$   $$$$$   $     $$    $    $   $   $   a  a   $h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$    $.  `'  .$   �$$$$$       $   $�$$a$$$    $    $   $   $   $  $   $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$$$$$$$$a  a$$$   $   `$   $$$$$   $$  ��$$    $$$$$$   $   $   $  $   $b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$    $$$$  $$$$   $    $   $   $   $$$    $    $    $   $   $   $a$$   $a</w:t>
      </w:r>
    </w:p>
    <w:p>
      <w:pPr>
        <w:pStyle w:val="PreformattedText"/>
        <w:bidi w:val="0"/>
        <w:spacing w:before="0" w:after="0"/>
        <w:jc w:val="left"/>
        <w:rPr/>
      </w:pPr>
      <w:r>
        <w:rPr/>
        <w:t>$$a  $b  d$$�    �$$   $   d�   �  a$   $$�    $$a  $b  d$a  $  d$   $$�   a$l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a..a$$$$$$$$$$$$$$$$$$$$$$$$$$$$$$$$$$$$$$$$$$$$$$$$$$$$$...a$$$l</w:t>
      </w:r>
    </w:p>
    <w:p>
      <w:pPr>
        <w:pStyle w:val="PreformattedText"/>
        <w:bidi w:val="0"/>
        <w:spacing w:before="0" w:after="0"/>
        <w:jc w:val="left"/>
        <w:rPr/>
      </w:pPr>
      <w:r>
        <w:rPr/>
        <w:t>$-----( Copyright (C) 1995, Megalomania Software. All Rights Reserved )-----$</w:t>
      </w:r>
    </w:p>
    <w:p>
      <w:pPr>
        <w:pStyle w:val="PreformattedText"/>
        <w:bidi w:val="0"/>
        <w:spacing w:before="0" w:after="0"/>
        <w:jc w:val="left"/>
        <w:rPr/>
      </w:pPr>
      <w:r>
        <w:rPr/>
        <w:t>$a..    .           .           .            .          .          .     ..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The CYBERspace TeleCOMmunications Too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60 - February 14th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94, 95, 96  Megalomania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hor: Jason Perci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:Revision [ 4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galomani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79 Cathcart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rnia, Ontario N7V2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ad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CH! - The Support BBS - [519] 332-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AIL - jperciva@megalomani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WW - http://www.megalomani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P - ftp.ebtech.net  /pub/megalo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Table of Content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greement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&amp; Contact Info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 CyberCom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up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Commandline Options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Terminal Screen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Using the Mouse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Exiting CyberCom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and Editing Strings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eatures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Sound On/Off (Alt-A)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Scroll Back Buffer (Alt-B)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Clear Screen (Alt-C)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Dialing Directory (Alt-D)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Local Echo Toggle (Alt-E)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Executing Scripts (Alt-G)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Hang-up (Alt-H)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Screen Capture (Alt-I)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Jump to DOS (Alt-J)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VGA Text Font (Alt-K)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Log File Toggle (Alt-L)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Miscellaneous (Alt-M)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Send Name (Alt-N)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Capture File (Alt-O)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Send Password (Alt-P)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Quick Signature (Alt-Q)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Comm Parameters (Alt-R)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Terminal Emulation (Alt-T)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System Information (Alt-U)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Onscreen File Tagger (Alt-V)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Chat Mode (Alt-Y)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Help (Alt-Z)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YAPP Enable Toggle (Alt-1)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IEMSI Information (Alt-2)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IEMSI Enable Toggle (Alt-3)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User Password Change (Alt-4)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Uploading (Ctrl-PgUp)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Downloading (Ctrl-PgDn)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Doorway Mode (Scroll-Lock)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Options (Alt-S)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Screen, Windows &amp; Colors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Path &amp; Filenames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Device Config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Keyboard Macros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Init Strings &amp; Dialing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External Protocols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User Preferences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User Restrictions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anager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nsfer Status Screen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Issues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ers.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s.....................................................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Introduc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ome to CyberCom by Megalomania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berCom has grown from a personal project started over a year from n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one of the finest communication programs today. CyberCom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-written from its past days and is gaining features and tools nee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oday's demanding customer. Many communications programs toda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lacking in features or are way too bulky for any convenient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ope you will agree that the idea of CyberCom is to balance thes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ors maximizing the usefulness of your on-line time a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goal behind CyberCom is to provide you with a commun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hat will work with and for you. Getting on-line first is no eas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, but once you understand the basics, it all seems to flow righ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. CyberCom was designed to do what you need to do when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it. Whether your a novice, starting out or an advanced user, Cyber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ds to fit both categories as well as possible. If you are famili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other communications package, then making the transi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berCom should be a relatively simpl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quick list of some features provided in Cyber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terrupt-driven serial I/O up to  115K baud using any device  ch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:  UART/Serial (BUFFERED), Int14H BIOS, Fossil or 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Background Dialing &amp; File Transfe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dustry  standard protocols:  Zmodem, Ymodem, Xmodem, Kermit, B+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including other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ultiple terminal  emulation  support (ANSI, Avatar,  VT-52, TT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 Filemanager that lets  you do about anything from copying, delet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ing, among many mor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 2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upport for  up to  15 external  protocols - 11 of  which are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-setup and ready to go with minor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Requirement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is package, you must ha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An 286, 386, 486 or better processor running DOS 5.0 or later. 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sions may be possible, but not recommen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At least 512 KB of conventional memory (although more recommende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A hard disk. CyberCom is not designed to be run from a slow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a disk drive. Doing so can cause severe speed penal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At least one comport using any of four devices: UART/Serial, Int14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OS, Fossil or Digi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A Microsoft-compatible mo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An  Ad-lib/Soundblaster  (or compatible) soundcard for  ANSI &amp; AVAT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ic and general sound throughout CyberC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EMS/XMS memory for program overlays and swapping shel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A VGA, SVGA or better monitor  and card to take  advantage of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effects and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License Agreement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HAREWARE evaluation version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nregistered users are granted a license to use CyberCom for evaluatio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urposes for a period of 30 days.  If the software continues to be used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n it must be paid for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'CyberCom' refers to the executables and documentation i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rchive. CyberCom is copyrighted material by J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ival/Megalomania Software. It may only be used in agreeme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s set out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are entitled and encouraged to copy and distribute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NLY, provided you do not change the contents of the Cyber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or program itself, and no money or any other compens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or accepted for CyberCom (without written permiss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). Distribution of modified or incomplete copies of CyberCo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though care has been taken to write and test a program tha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is document states, the program is provided as is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or guarantee of any kind, either expressed or implied, 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ality or performance of this program, except that it will occu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author Jason Percival will not be held liable to you or anyon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ut not limited to) any direct, indirect,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, including any lost profits, lost savings which may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se, misuse or inabilit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Jason Percival/Megalomania Software is in no way OBLIGATED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versions of, or support for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R USE OF THE PROGRAM CONSTITUTES YOUR AGREEMENT TO THIS LICEN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AND YOUR RELEASE OF THE AUTHOR FROM ANY FORM OF 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only have to register once.  Your registration will also be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future releases of CyberCom, unless a problem arises,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you will be issued a new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author reserves the right to change this license without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, for newer versions of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beginning we would like to draw your attention to several fil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, contained within the CyberCom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SNEW.xxx (where xxx is the version number, eg. 1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contains information on bug fixes, added or removed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arious other important information which you may find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E.1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last minute notes and information on CyberCom. This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ist in all cases but if it does it would be in your best inte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registration form that must be filled out and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ration site to register your copy of CyberCom for continue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trial 30 d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o the installation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Make sure the CyberCom archive is uncompressed into a NEW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Then making sure you are in the temporary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ed with Step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Type: 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gin the installation process. During the installation proc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directories will be created, files further uncompress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to a destination path on your hard disk. The final step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will place you into the newly created CyberCom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you may create a configuration file, and proceed to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After installation, you may remove the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Support &amp; Contact Info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ach us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Mail:                           Via Mod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lomania Software                itCh! (World HQ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9 Cathcart Blvd.                  519-332-06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rnia, Ontario N7V 2N6             Sarnia, Ontario CANA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a FAX:                            Via Voice: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vailable at present.           Not available at pre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Via Intern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   jperciva@megalomania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W     http://www.megalomania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     ftp.ebtech.net  /pub/megalomani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Registering CyberCom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ing (buying) CyberCom allows you to use the product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l 30 day period. Registered CyberCom users get their own personal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code, mailed notification of major CyberCom update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ity when calling The Megalomania Software support BBS (no guarant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made to unregistered users). Most importantly, by registering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ing CyberCom in its development and also showing that ther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e need for this type of software and its continued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Registered User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pening screen displaying configurable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each Mode during Zmodem/ZedZap Downloads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User database that can hold 1000 users (rather than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, simply fill out the appropriate registration form and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cheque or funds to the location specified in the form.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s can be found in the following files (in your main Cyber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many Users   - REGFORM.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uropean Users  - REGFORM.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ther Users - REGFORM.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Startup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-Up</w:t>
      </w:r>
    </w:p>
    <w:p>
      <w:pPr>
        <w:pStyle w:val="PreformattedText"/>
        <w:bidi w:val="0"/>
        <w:jc w:val="left"/>
        <w:rPr/>
      </w:pPr>
      <w:r>
        <w:rPr/>
        <w:t xml:space="preserve">  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soon as you begin a CyberCom session, CyberCom will remembe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 that it was executed from. Even if you change the curr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 at some point, CyberCom will know where to attain it'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 such as program and configuration files. This is labeled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yberCom as the start-up directory. Certain files will also be writt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is directory unless otherwis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set the environment variable 'CYBER', CyberCom will hav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ster and more efficient way of knowing where to look for program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uration files. The command to change the CYBER environ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from at the DOS 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YBER=&lt;path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&lt;pathname&gt; is a the legal DOS pathname of the directory i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yberCom files are located. Do not leave any space between the '=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arguments. For example, if you used 'set CYBER=C:\CYBERCOM\'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berCom would know to look for its files in the CyberCom directory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C. This way, no matter where you run it from, CyberCom will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ble to find its files. To reset this environment variable to no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YBE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ually the environment variable is placed in your AUTOEXEC.BAT star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so it is initialized when you bootup your system. For m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environment variables please refer to your MS-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line Op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CyberCom type the following while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BER [/P=&lt;phonebook&gt;] [/F] [/O] [/R] [/S] [/U=&lt;username&gt;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/L=&lt;filename&gt;] [/H=&lt;file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tters in the square brackets are optional command line sw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ecting what CyberCom will do upon start-up. The square bracket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entered. The order and case of the options does not matter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must be separated by at least on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=&lt;phonebook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nter the dialing directory, CyberCom will try to load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book that you were using. Using this switch you can forc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phonebook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BER /P=C:\CYBERCOM\MYBOOK.P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would force the phonebook MYBOOK.PHO located in the C:\CYBER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o be loaded when you first enter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 (or /FILEMAN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is switch will allow you to automatically jump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manager during start-up. After exiting the filemanager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returned back to DOS.  This is essentially a quic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  to way to get into the filemanager skipping the communications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=&lt;filename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is switch will allow you to specify a different hel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berCom should use. Omiting this commandline option causes CyberCo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default help file CYBER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=&lt;filename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is switch will allow you to specify a different languag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berCom should use. Omiting this commandline option causes CyberCo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default language file CYBER.L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 (or /ONLINE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prevent CyberCom from sending the modem initialization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 startup. You can use this switch if you are already conn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other system and thus have no need to reinitialize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 (or /REGISTER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receiving your registration code, use this option to registe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f CyberCom. This option will take you to a special screen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nter your name and registration code. If your code and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valid, CyberCom will let you know you are now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 (or /SETUP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is switch will allow you to automatically jump into the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during start-up. After exiting the setup options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returned back to DOS.  This is essentially a quic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 to way to get into the setup options skipping the commun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starting, CyberCom will display a title screen for 10 seconds.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past the title screen, you will be at the 'main terminal'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=&lt;username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tartup and restricted access is enabled CyberCom will ask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name and password to login. Using this commandline option you can p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name for this login screen to CyberCom and avoid having to typ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username. Spaces in the username should be replaced with the undersc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"_" to avoid the problem of CyberCom thinking your last n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commandline op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: CYBER /U=Guest_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!: CYBER /U=Gues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The Main Terminal Screen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after starting CyberCom, and usually for most of the ti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at CyberCom's main terminal screen. While in this screen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(ASCII) characters you type will be sent to the modem por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incoming characters will be printed on the screen. It is from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hat most CyberCom commands are initiated. Most comman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by pressing two keys at the same time. For example, to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lp index, you would press CTRL-F1. That is, while holding dow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key, you press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at the main terminal screen, pressing the Alt-Z sequenc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you to a help screen showing you a summary of all th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. If the key for a command is press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on, the screen will be turned off and the command will be execu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a plethora of commands available which may be difficul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at first. If you cannot remember a particular command,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is screen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option, as described above is the Help Index. Pressing the CTR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sequence will take you to a separate help area. From this area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to bring up a list of all available help topics. Pressing [ENTE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lect one of these items and bring up some help on that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us bar, at the bottom of the screen, displays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berCom version number, emulation type, time of day, and whether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-line or off-line. As soon as you become on-line the CyberCom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ides out and the amount of time on-line slid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mouse is detected on your system and the mouse is not disabl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 then while you are in the main terminal, you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ility to use the mouse. A little block cursor is displayed show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mouse location. Pressing the first mouse button while this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n top of a character will immediately send that charact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. This gives you the ability to take a hands free approach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 to systems that have one character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pressing the second(or third) mouse button, a window full of differ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(ASCII characters to be exact) will be displayed, alo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NTER and an ESC button. Clicking on any of those characters,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/ESC buttons will immediately close the window and send the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to the modem. If you decide not to pick a character to se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just press the second mouse button again 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g CyberCo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CyberCom, press Alt-X while at the main terminal screen.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be prompted to confirm the exit, and returned back to DOS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-line with a BBS or on-line service at the time you press Alt-X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sked if you wish to EXIT, HANG UP &amp; EXIT, or CONTINUE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EXIT you will remain connected to the remote computer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is rebooted or the remote host hangs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Entering and Editing Strings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ten when using CyberCom you will have to enter a string of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ually this occurs when you must input a filename, description,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numbers to dial for example. CyberCom provides full editing p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nter a string.  When you type characters, you may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space key to remove previously entered characters. The left and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s allow you to move anywhere in the string, to edit whatev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entered. Home and End place the cursor at the beginning or e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ing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note that if you are just beginning to edit a string, pressing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other than the home, end, left &amp; right keys will cause the ent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to be blanked out. This feature is provided so you can eas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entire string without having to backspace or delete a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s previous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quick way to clear a string is to press ALT-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1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rogram Feature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a plethora of features built right into CyberCom. The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are activated using a two key combination involving the Ctrl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 keys. To look at a list of all the CyberCom features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the Alt-Z combination. If you would like additio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any feature you can press Ctrl-F1 from the main term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o reach CyberCom's extensiv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On/Off (Alt-A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will allow you to control whether sound is heard on or off ei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rough the normal PC Speaker or Ad-lib/Soundblaster. 'Sound' consists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eps or standard ANSI/AVATAR music. If an Adlib/Soundblaster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atible card is present in your system all sounds are redirect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nstead of the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Back Buffer (Alt-B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Alt-B will bring you into the scrollback screen. From thi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 you can view any information that was received in the past (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). The scrollback buffer is designed to handle 999999 lines quick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efficiently. The maximum scrollback buffer size is found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r Preferences section of the setup screen (Alt-S). The scrollbac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saves all incoming data that is placed on the screen. Each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buffer takes 160 bytes of disk space. The scrollback buff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ved on disk and is not removed unless you flush it's contents, u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 key while the buffer menu is enabled. If the scroll back h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imum number of lines, CyberCom will save the most recent data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maximum number of lines, and purge the older and more obso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in the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various controls within the scrollback screen.  The Up, Dow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gUp &amp; PgDn keys will control which portion of the buffer you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ewing. Press F10 will remove the status bar at the bottom to give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full screen view. Pressing F10 will return the status bar. Some othe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portant options are the screen image capturing, and exporting (wri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buffer to a text file). The screen image capturing works the same way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the ALT-I command (when used in the main  terminal screen),  allowing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to save the current portion of the screen as ANSI or ASCII tex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orting will save the entire buffer to a text file of your choic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remember that color will not be preserved with exporting since i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plain ASCII text file being created and will not contain any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rol characters to indicate any sort of color. Also included i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that allows you to search through the scrollback buffer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ic text string. To use this feature, press F while the scrollbac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ffer is active. The scrollback buffer utilizes full screen length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80x50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Screen (Alt-C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function simply blanks your main terminal screen, clearing i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ents. If you wish to view the data that was just cleared, us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oll back buffer, (ALT-B) which will have the cleared dat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ill in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fer to 'ScrollBack Buffer' for more information o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back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ing Directory (Alt-D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ialing directory is the database that is designed to store bulleti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ard or other system phone numbers and information concerning ea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 entry. From within the dialing directory you can perform m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s to manipulate your system entries such as sorting by nam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or, last called, minutes used, etc. Also available is the option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lete or create new entries in the directory. It is possible to cre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 to 500 entries in the dialing directory. Here is a general 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ommands available from within the dialing directo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spacebar will 'TAG' the currently highlighted entry.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ant to be used in conjunction with [ENTER] (dialing). Tagging a sys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ssentially marks the system as an entry you wish to dial and conn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enter key will begin dialing. If there are system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gged list, then those systems will be dialed. If you have NOT tagg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systems then the currently highlighted entry will be dialed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S will bring up yet another window of choices. In this menu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lection of available sorting methods.  You can sort by system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 number, last call, and a variety of others. Selecting a sor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thod will sort the entire phonebook in whatever choice you made.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helpful by keeping your phonebook in a log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I will bring up a window with various options of ei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porting or exporting of other phone book formats. Importing will all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to get system entries from various other communications package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convert them to the CyberCom phonebook format. Exporting will tak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esent CyberCom phone book and change it to another popular forma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ly the only available export option is the commafile, which is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xt based list of all the phone book data, which most popula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cications programs can interpret. In future versions of CyberCo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phonebook formats will b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E will let you edit the currently highlighted system. There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options you can alter for each system entry, including system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 numbers, comments, names &amp; passwords, quick signature files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what the editing screen looks lik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�������������������������������������������� Editing Entry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tem Name      �� Megalomania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hone Number     �� 332-0638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ud Rate        �� 19200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ity           �� N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bits         �� 8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opbits         �� 1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15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mulation        �� ANSI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r Name        �� Jason Percival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r Password    �� �����������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ent          �� CyberCom World Headquarter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ipt File      ��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pture File     ��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aling Prefix   �� ATDT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aling Suffix   �� #13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uick Signature  �� C:\CYBER\QUICK.FIL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tistics       �� Time Used 316                Calls      41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set Statistics �� Uploaded  211k               Downloaded 8477k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� </w:t>
      </w:r>
      <w:r>
        <w:rPr/>
        <w:t>Last Call 10/15/1995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&amp;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Delete will completely erase the currently highlighted ent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moving it from your phonebook. If the delete prompting is toggled 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within User Preferences, you will be asked for confirmation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lete the file. Insert will allow you to create a NEW entry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 book. When insert is pressed it will create a blank phone boo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at the bottom of the dia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V will immediately will bring up the voice dialing scree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hone number field is automatically defaulted to the highl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aling directory entry. You can also change the number to be dial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the N key. Use this option when you wish to talk by voi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keep track of the number of minutes you have been on the phone. M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is given when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P will allow you to change to either an existing phonebook,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 completely new phonebook by entering its filename. Phone book's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ored in the PHONE\ directory by default. Each phonebook ha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y to store up to 500 different entries (if enough memor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M will prompt you to enter a phone number, which will be dia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useful when you do not have a number already existing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book and do not wish to make it an ent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AG ALL / TAG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quick option to untag all systems that you have been previou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gged. Pressing U or - (minus) will untag all systems, while A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(plus) will tag al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! will protect your phonebook with a password.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prompted to enter a password, followed by a prompt to re-ente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ssword. A phonebook will be protected until a blank password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in the protection passwor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in CyberCom is the ability to change the colors of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 book entries using the C key. You can modify fore and backgrou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ors. Also the high intensity colors are supported if they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 in the User Preferenc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nd command allows you to search for an entry with a search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arching will begin at the currently highligh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 will toggle the statistics at the bottom of the dia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Echo Toggle (Alt-E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ocal  echo is toggled on then characters typed from the keyboar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 echoed  (displayed)  to  the  screen.  This  feature is  useful 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nected on-line and the remote system does not echo the characters bac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 (so you cannot see what you are typing). If you  are seeing d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local echo should be toggled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echo is toggled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Scripts (Alt-G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Alt-G combination will allow you to run a Cyber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Script (.CTS). If a script is already in progress,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executing will be ha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ING LANGUAG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cripting language is a simple internal CyberCom program that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internal functions be completed quickly without user inpu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 are designed to be quick and effective, and at the sam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to use. Please keep in mind that this is a scripting languag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ull-fledged 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DIR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drive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DIR 'C:\CYBER\'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SUCCESS, FAIL,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TIM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s the time string passed with the command to the current time of d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be used to have events triggered at specifics times of the day. Th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in 24hr 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TIME '12:00:00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SUCCESS, FAIL,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Trigger Event at 12:01am to shutdown and exit CyberC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24hr time remember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TIME '00:01:00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CCESS then trigger_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trigger_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ut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s the main terminal screen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LAY &lt;value&gt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sets a delay that can be used to pause the 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pausing can be used while waiting for a remote progr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ad up or many other things. The script delay time is measur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&lt;protocol_type&gt; '&lt;filenam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causes CyberCom to begin downloading using th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type. The &lt;filename&gt; parameter is ONLY necessary for protoc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not capable of automatically retrieving the filename du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. The protocols requiring the &lt;filename&gt; parameter are: XMOD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ODEM1K, XMODEM1K-G, and ASCII. All other protocols will ign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ilename&gt;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rotocol_type&gt; is any one of the follow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ODEM, XMODEM1K, XMODEM1K-G, YMODEM, YMODEM-G, ZMODEM, ZMODEM8K, KERM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PLUS, or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1: DOWNLOAD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2: DOWNLOAD XMODEM1K 'readme.now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EXIST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s if a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EXIST 'C:\CYBER\CYBER.EXE'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SUCCESS, F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onditionally jump to a label. Please see Label later in this doc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oto command basically jumps the position of a script to a p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location. Please note that infinite loops are possible, an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advised that you take caution in using this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my_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ttempt to hangup the modem and disconnect from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&lt;variable&gt; then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F statement is used to direct the script to different tasks b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returns of other commands. The IF command can check SUCCESS, FAI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IMEOUT errors and jump to a label depending on the condition of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FAIL then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DIR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a new directory in a specific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DIR 'C:\REGISTER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urns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SUCCESS, FAIL,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MDIR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s a current directory in a specific drive.  NOTE: There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files in the directory or a FAIL will be retur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MDIR 'C:\REGISTER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urns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SUCCESS, FAIL,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 string to the modem. Useful for sending usernames, passwo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'escape#13' or SEND 'User 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UT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uts CyberCom down by closing up any open files, ports, etc and then procee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UT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s execution of the script in progress. For example, it can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juction with an IF statement to halt the script if a FA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&lt;protocol_type&gt; '&lt;filename&gt;' [ '&lt;filename2&gt;'] ['&lt;filename3&gt;' 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causes CyberCom to begin uploading using the specif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type. Atleast one &lt;filename&gt; parameter is required, specif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which is going to be uploaded. Multiple files can be up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pecifying subsequent &lt;filename&gt; parameters separated by spaces.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s are not capable of this batch uploading, and only allow on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uploaded at a given time. These protocols are: XMODEM, XMODEM1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ODEM1K-G and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rotocol_type&gt; is any one of the follow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ODEM, XMODEM1K, XMODEM1K-G, YMODEM, YMODEM-G, ZMODEM, ZMODEM8K, KERM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PLUS, or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1: UPLOAD ZMODEM 'C:\READ.ME' 'G:\DOS\README.TX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2: UPLOAD XMODEM1K 'readme.no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&lt;string&gt;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s for an incoming string from the modem/remote host or return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 task. The &lt;value&gt; time constraint on the waiting period is measur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'Welcome to Megalomania'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urns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SUCCESS, FAIL,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s a string to the screen only. This can be used to tell your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he script is doing while it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'This is a comment that is displayed to me while the script runs.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s a string to the screen with carriage return + linefeed.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e to the above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ITELN 'Comment string with a carriage return.'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CRIPTING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uring the process of writing a script, you may wish to make so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along the way to do with what program code does. You can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comments by placing a % on the front of a line. Any line with a %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be read as a 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This is commented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uncomment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Script to send your password if prompted, and abo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and hangup if the remote host does not prompt within 10 seco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Example Script for Cyber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'password:'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IMEOUT THEN f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skip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f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skip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'mypassword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s can be imbedded within string parameters (parameters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rounded by apostrophes) and will be automatically replac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 text when being executed. The following macro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USERNAME~ = Your user name as defined in the dialing directory en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PASSWORD~ = Your password as defined in the dialing directory en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TIME~     = Time of day in the format: hh:mm:ss(am/pm) eg. 11:45:00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DATE~     = Today's date in the format: mm/dd/yyy eg. 09/05/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1:  SEND 'My username is: ~USERNAME~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2:  WRITELN 'Todays date is ~DATE~ and the time is ~TIME~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-up (Alt-H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ng-up will allow you to disconnect from another system by pressing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H. It is usually common courtesy to use a systems logoff or good-by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, rather than just hang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y CyberCom hangs up will depend on your setup configuration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specified USE DTR to hang-up then CyberCom will use that method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involves lowering the DTR signal, waiting, and then raising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gain, which almost always results in an immediate disconnection.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control and dialing there is an option to change the time the DT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gnal will remain low. This can be altered if your modem takes more ti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register a disconnect. If this method does not cause a disconnect,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configure CyberCom to use an escape sequence (+++), which will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 to the modem, following with an ATH command (Attention HANG-UP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Capture (Alt-I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ould like to save the information currently displayed on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minal screen, it can be captured using Alt-I. Before the actu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ture takes place, you will be prompted for the output capture typ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an be either ANSI or ASCII. When you have selected the imag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ext file called CAPTURE.ANS (or CAPTURE.ASC if ASCII selected)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in your capture path. This file will contain the image cap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ither of these files already exist, the new image captur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ed to the end of the exis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SI, capture saves the screen by using special escape codes.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 are used to represent color changes, therefore with an ANSI cap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or will be saved, unlike ASCII.  ANSI stands for Ameri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ional Standards Institute and is the standard save forma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ed textmode forma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ASCII capture, color is not saved - only the characters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on the screen. In both ANSI and ASCII captures, the las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status bar) is not saved in the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mp to DOS (Alt-J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 provides you with a way to shell (or jump) to your Operating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 command prompt.  Almost all memory CyberCom is using will be fre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nd swapped either to DISK (if there is not enough  EMS/XMS memory)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EMS/XMS memory. This allows for more conventional memory  availabl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program ran from the shell. The CyberCom prompt will look differ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your normal command 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what the prompt should resemb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yberCom] Mon 10-16-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CYBER\DOWNLOA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A Text Font (Alt-K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a VGA resolution monitor or better, using the above key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bring up a selection of different text font types you may choos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a font is chosen, you will notice the characters on the scr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pidly change into the new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about 60 fonts available for use, and you can create mor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lar programs such as FONTEDIT or FONTMANIA, simply by saving them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NT files in the font directory. The font directory is configur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within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File Toggle (Alt-L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toggles the current state of file logging. If the Cyber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g file is in use, and you press Alt-L the logfile will close otherwi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be opened/re-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og file contains information on what has been done within CyberC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you enter the dialing directory while the log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ed this will be recorded into the log file. The log file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within the setup to open automatically as soon as Cyber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s up. The filename of the logfile is also configurable with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&amp; Filenames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available is the option to filter out all the information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want in the log file. Below is a sampl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 xml:space="preserve">Ĵ Logfile Messages ÿ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�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! Fatal Errors              True  �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? Other Errors              True  �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$ Accounting Info           True  �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* Sent/Rcvd Files           True  �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+ Brief Messages            True  �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- Trivial Messages          True  �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: Transaction Info          True  �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% Transfer Messages         True  �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# Unexpected Passwords      True  �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~ Session Information       True  �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= Modem Responses           True  �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�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tal Errors - Errors that CyberCom cannot recover fr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Errors - Errors that occur but may be recover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ing Info - Logs all numeric data, such as time on a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/Rcvd Files - Logs all files coming from and going to your compu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ef Messages - Somewhat important messages such as shelling to 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vial Messages - Pointless messages such as toggling s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Info - Unused at the present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Messages - Messages recieved during file transf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expected Passwords - Unused at pres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Information - IEMSI info, init strings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Responses - responses recieved/sent to/from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eous (Alt-M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Alt-M, enters you into another sub-menu, where you can choo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Miscellaneous program operations. Available options are Send Ini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x25 mode (Normal), and 80x50 mode (VGA). The Send Inits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used to resend your default initialization strings found in devi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. The 80x25 mode (Normal) option is used to set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to 80 columns by 25 rows. The 80x50 mode (VGA) option is used to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to 80 columns by 50 rows. Note that the scroll back buff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ing directory both take full advantage of the 80x50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Name (Alt-N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function will allow you to quickly send your user name (defined i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ialing directory entry) to the remote system. When dialing a sys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making a successful connection, the user name is read from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's entry in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 File (Alt-O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pture feature will allow you to save all the screen data fro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-line session into a file. When activated, you will be prompted for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to save the screen capture information in. The file n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your discretion to decide. Then opened would be a file that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ve screen data to disk until the Alt-O key combination o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the capture file will then be clo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 files are useful when you would like to record images, bulleti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ssages, file listings, etc. from a particular BBS that you have sign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o.  Many people  use them so that they can later read such thing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pture file is closed upon exit of CyberCom. It may als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opened upon entering CyberCom by changing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s item in the Setup Options (Alt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Password (Alt-P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function will allow you to quickly send your user password (define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dialing directory entry) to the remote system. When dialing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 and making a successful connection, the user password is rea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system's entry in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Signature (Alt-Q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a useful little function that will allow you to quickly send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 to the receiving system very quickly. Essentially it is what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call an ASCII transfer. There is one difference however fro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transfer, in that you can pre-define the file that you wish to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dialing directory entry. This feature is designed to se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ignature' to the remote host that you may use to sign your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 pre-defining the  filename, (via the quick sig fiel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ing directory phonebook entry editor), you can simply press ALT-Q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will be automatically sent - no muss, no fuss. Normall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use this to send an elaborate signature while writing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-line, or for various other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 Parameters (Alt-R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munications Parameters menu is a quick way to change some vit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information. Available is the option to Change Comm Port, Baud Ra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ity, DataBits, Stopbits, Recieve Buffer, Transmit Buffer, Fifo Trigg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>
          <w:rtl w:val="true"/>
        </w:rPr>
        <w:t>ڴ</w:t>
      </w:r>
      <w:r>
        <w:rPr/>
        <w:t xml:space="preserve"> </w:t>
      </w:r>
      <w:r>
        <w:rPr/>
        <w:t xml:space="preserve">Communications Parameters ÿ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�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Comport            COM4     �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Baudrate           19200    �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Parity             None     �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Databits           8        �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Stopbits           1        �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Receive Buffer     4096     �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Transmit Buffer    4096     �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Fifo Trigger       Off      �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Flow Control       CTS/RTS  �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�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 (Alt-T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e terminal emulation will allow  you to process different 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codes  that  are   received  through the modem.  These  codes can 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al  things  to change the screens color, locating text and so forth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are many different types of emulation supported by  CyberCom,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ost cases cover the most important ones and their varie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of supported emulation types in CyberCo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 (No Emul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-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tar/0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tar/0+ with ANSI fall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tar/0+ with ANSI-BBS fall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tar/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tar/1 with ANSI fall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tar/1 with ANSI-BBS fall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T-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T-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Information (Alt-U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activated Cybercom will bring up a brief desciption of your sys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n example of what it will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 xml:space="preserve">Ŀ                      ����������Ŀ                       </w:t>
      </w:r>
    </w:p>
    <w:p>
      <w:pPr>
        <w:pStyle w:val="PreformattedText"/>
        <w:bidi w:val="0"/>
        <w:jc w:val="left"/>
        <w:rPr/>
      </w:pPr>
      <w:r>
        <w:rPr>
          <w:rtl w:val="true"/>
        </w:rPr>
        <w:t>ڴ</w:t>
      </w:r>
      <w:r>
        <w:rPr/>
        <w:t xml:space="preserve"> </w:t>
      </w:r>
      <w:r>
        <w:rPr/>
        <w:t xml:space="preserve">System Information ����������������������ĳ ESC=Exit ÿ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                     �����������</w:t>
      </w:r>
      <w:r>
        <w:rPr>
          <w:rtl w:val="true"/>
        </w:rPr>
        <w:t>ٳ</w:t>
      </w: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 xml:space="preserve">Ŀ���������������������������������Ĵ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Video Adpater       �� VGA (Color)                     �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Processor           �� 80386                           �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Mouse               �� Installed/3 buttons.            �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Disk Cache          �� Not detected.                   �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 xml:space="preserve">Ĵ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Memory Available to CyberCom: 272,928 bytes.           �         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Video Adapter is the type of video card (adapter) you have 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ocessors detected are: 8088, 80286, 80386 &amp; 80486 or Pentium(tm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The mouse driver is detected, and if found the number of butt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type of disk cache is not determined, only the version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Memory available to Cybercom is important.  It depicts the amoun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heap memory that CyberCom can use to store information such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ing directory, saved screens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screen File Tagger (Alt-V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screen file tagger is a feature that has been requested by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of v1.00. The onscreen file tagger will add selected vali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found on the screen to a download Que. When Alt-V is pressed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dow is displayed on the right hand side of the screen. When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is displayed, the user can press the space bar and cycl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lid filenames displayed on the screen, beginning at the top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ing downwards. When you would like to add a file to the tag Que.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y press the ENTER key when the file you wish to add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ighlighted. You can also edit the filename and create new entr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ly by pressing the E key. This will allow you to ed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s, etc. or add new names if it is easier. If you wish to remo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previously selected, you can remove it using the DEL key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prompted for a delete confirmation using this feature so t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 in deletin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tagger window can also be reduced to allow you to search fo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ay have been covered by the tagger window. To reduce the wind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RIGHT arrow key until the window is far enough out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. The window will leave the screen completely, except for the far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of the window, which will remain visible. To maximize the window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arrow key until the window is fully in view. Whi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is minimized, the only file tagger option available is the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ing of onscreen files using the space bar and enter key.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-maximize the window to do any editing that may need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 key is used to send all the filenames tagged i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r's queue to the modem. Each file sent will be appended by a carri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 key will send the highlighted filename from your tag Queu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dem/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once the filenames are sent the will NOT be remov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tagger's queue after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t Mode (Alt-Y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are connected to a remote host(ie. BBS or other on-line system)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on-line with a friend, CyberCom's chatting screen comes in very hand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ce pressed, CyberCom displays a two way scrolling chatting screen,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you type in the bottom window and receive remote information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p window from whomever you are chatting to. To exit this utility simp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the ALT-Y key combination once mo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(Alt-Z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le at the main terminal screen, pressing the Alt-Z sequence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witch you to a help screen showing you a summary of all the availabl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s that CyberCom includes. If the key for a command is press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le the help screen is still on, the help screen will be terminated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mand will be execut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are many commands available which may be difficult to remember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rst. If you can not remember a particular command, just refer to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for additiona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users more familiar to using the mouse, you can quickly access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screen by clicking on the " Alt-Z = Help " on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option, as described above is the Help Index.  Pressing the CTR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 sequence will take you to a separate and far more detailed help area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this area press F1 to bring up a list of all available help topic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through this list using the Up and Down arrow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[ENTER] will select one of these items and bring up in dep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on that particular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APP Enable Toggle (Alt-1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1 will allow you to disable or enable YAPP sessions. When enabl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yberCom will detect a specific string the remote would send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initiate the session. If toggled off, CyberCom will ign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YAPP protocol is simply a protocol (just like the ZModem file trans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) that contains a set of rules for transferring graphical data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hone line. It is being extended to provide for online gam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medialike never seen before over a phone line. As well, for owner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ync Professional and Genus graphics toolkits, the authors are hard at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rovide a high level developer's interface for the creation of YAPP do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pplications. This should be complete by the end of the first quar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19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stem requirements that must be met to successfully use the YAP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386 class (or greater) IBM or 100% compatible compu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n IBM or Microsoft compatible mo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600k Convention Memory f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2 Megabytes (MB) of EMS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2 Megabytes (MB) of Disk Space f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VGA Video Card (640x480x256 minim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oundblaster Sound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YAPP PROTOCOL REQUIRES A MINIMUM OF 600k CONVENTIONAL RAM, AND 2 M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ANDED MEMORY!! SEE YOUR MEMORY MANAGER'S MANUAL FOR INFORMATION ON HOW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THE MOST OUT OF YOUR RAM, AND TO CONFIGURE YOUR SYSTEM TO USE EXPA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CATIONS TO YOUR STARTUP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ICE=EMM386.EXE RAM  &lt;---+ The Yapp protocol requres EMS memory (not XMS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=25                    so make sure it is available for use. If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n't have a lot of EMS (less than 2MB,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re that your files setting is a litter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 than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Shotgun Professional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MSI Information (Alt-2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is function does not start IEMSI negotiations, it only repor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information it had received during a previously estab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oti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 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 xml:space="preserve">Ŀ���������������������������������������������������������Ŀ�   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Server Info �� IEMSI Session: None established.                        ��    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 xml:space="preserve">Ĵ���������������������������������������������������������Ĵ�   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Id          ��                                                         ��   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Name        ��                                                         ��   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Location    ��                                                         ��   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Operator    ��                                                         ��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28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Notice    � ��                                                         ��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MSI (Interactive Electronic Mail Standard Identification) is usefu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reasons. First it provides an easy way to login to a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because information about yourself that the system need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red during IEMSI negotiations. IEMSI negotiations are star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mote, information is passed to you about their system, and likew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yours. Secondly, IEMSI once established allows for certain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utomatically take place, such as Autochat mode, full screen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so for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EMSI feature can be disabled in the User Preferences if you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use it. It is toggled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MSI Enable Toggle (Alt-3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EMSI is toggled on by default. Using the Alt-3 key combination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able or disable this feature of CyberCom. With IEMSI disabled, n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ssions will occur; however, IEMSI Auto-Chat will still 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IEMSI feature can also be disabled in the User Preferences set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s if you do not want to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Password Change (Alt-4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eature is used in correspondence with the User Restri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is used to change the password assigned for login. You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mpted for your old password followed by your new password and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ification of your new password. If the new and verification passwor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match, the password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ing (Ctrl-PgUp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, before the initial upload will display a list of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tocols for use with a short description beside each. Here you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le to select the most appropriate protocol for your upload. To view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external protocols simply press Pg-Dn from this screen, this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 a list of the external protocols installed and a brie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ription of each.  To return to the internal protocols simply 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g-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 transfer protocol has been selected, you will be placed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manger. In the file manager you can select files that you wish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(upload) to the remote system. Please note that you can selec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on your system, regardless of the directories. Multiple directo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loading IS supported. Once you have selected the files that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send, press F10 to begin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 about the details of the transfer status screen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ile Transfer Status Scre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ing (Ctrl-PgDn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function, like above will also display a selectable list of internal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tocols. Using the same keys as in Upload you can toggle back and for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internal to 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ke uploading, you will not need to tag files in the filemange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cause once a protocol has been chosen, you will start receiv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thin a few seconds. In the case that the remote system is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-Modem, the probability is that the download will begin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nless it is toggled off in the Internal Protocol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 about the details of the transfer status screen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ile Transfer Status Scre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way Mode (Scroll-Lock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option allows you to enter Doorway  Mode.  What  Doorway  is,  is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that allows you to use normal programs over the modem. 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on't usually have  options in  them to be  operated 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pressed, SCROLL LOCK will remove all status bars on your scree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able normal program keys such as the alt key combinations, so that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be able to navigate throughout the remote computer correctl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Scroll Lock Doorway may misinterpret keypresses, and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the way you would expect. In Doorway Mode, your numeric keyp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used to perform normal curs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return your keyboard to so that it  will  function  normally  with al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, etc., simply press Scroll Lock once again to toggle Door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3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Setup Options (Alt-S)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option lets you configure Cybercom to your needs in order to mak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confortable atmosphere while using you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rstly, there is a menu displayed with several options given.  Tho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</w:t>
      </w:r>
      <w:r>
        <w:rPr/>
        <w:t xml:space="preserve">Ĵ Setup Options ÿ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Audio Control                         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Device Configuration                  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External Protocols                    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Internal Protocols                    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Keyboard Macros                       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Modem Control &amp; Dialing               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Path &amp; Filenames                      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Restrictions/User Profiles            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Screen &amp; Colors                       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User Preferences                      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nce help is available for each of these options upon their execution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documentation only a brief summary of each will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Windows &amp; Colo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ows you to configure screen formats, window types and display colour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virtually every aspect of the program. Most of the options are str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and easy to understand and on the right side of the scree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 of the colors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color edit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creen &amp; Color                         � CTRL-F1=Help Index  ESC=Exit &amp; Save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  <w:t>Ŀ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atus Bar FG    �� Grey                      Example Window/Color Setup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atus Bar BG    �� Blue                   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ndow BG Color  �� Grey                   �  � Side 1 ���������������#   �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ndow Side 1    �� White                  �  �������������Ĵ Header ÿ#  �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ndow Side 2    �� Dark Grey              �  ��                      ��  �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eader FG Color  �� Black                  �  ��         Text         ��  �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eader BG Color  �� Grey                   �  #�����������������������</w:t>
      </w:r>
      <w:r>
        <w:rPr>
          <w:rtl w:val="true"/>
        </w:rPr>
        <w:t>ٳ</w:t>
      </w:r>
      <w:r>
        <w:rPr/>
        <w:t xml:space="preserve">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ighlight FG     �� Black                  �   #��������������� Side 2 �  �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ighlight BG     �� Dark Grey              �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ine FG Color  �� Light Cyan             �          Highlight           �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ine BG Color  �� Blue                   � Status Bar               � # �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ext FG Color    �� Black                  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ext HL Color    �� Dark Grey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GA Copper Bars  �� Tru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GA Font         �� False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GA Fading       �� Tru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GA Squishing    �� Tru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GA Transfers    �� False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right BG/Blink  �� Bright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&amp; Filenam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ption describes itself. Here you will be able to specify paths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ividual program items such as the Download/Upload directory, protocol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th, font directory, etc. Also, is the third party program paths an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names such as the editor and viewer, log file name and logg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. These directories are set up during the installation proced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directories are not currently made, CyberCom will prompt you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create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Paths &amp;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s &amp; Filenames                      � CTRL-F1=Help Index  ESC=Exit &amp; Sav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wnload Path    �� C:\CYBER\DOWNLOAD\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load Path      �� C:\CYBER\UPLOAD\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pture Path     �� C:\CYBER\CAPTURE\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wap Path        �� C:\CYBER\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nt Path        �� C:\CYBER\FONTS\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g Filename     �� CYBER.LOG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gfile Messages ��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ol Path    �� C:\CYBER\PROTOCOL\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ditor Path\Name �� EDIT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ewer Path\Name �� LIST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APP Path        �� C:\CYBER\YAPP\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ipt Path      �� C:\CYBER\SCRIPT\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Ŀ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ave paths blank to use current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DOS directory instead.           �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elp: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Confi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xecuted, this sub-menu of CyberCom will take you into a de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uration screen. It will have a list of the presently used ports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computer, the device name, i.e. Asynchronous, the device type i.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ART or FOSSIL, the baud rate, and technical paramet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perhaps, the device you are looking for is on the list, but you woul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ke to tinker with its settings, this can be done by simply pres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, when the item is highlighted. From here it will bring up an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 in which you can change the settings for the device you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osen. You may  wish to change the baud-rate, or the device your mod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s. For example you may have a fossil driver installed and rather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modem use it for its communications rather than the UART chip. Th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other device types that you can choose from including DigiBoard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14H/BIOS. Also in this menu is the initialization string setup.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tter help you in setting up your device correctly, an outlin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vice/edit screen will be as follows with an outline of each requi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vice edit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Device Configuration                   � CTRL-F1=Help Index  ESC=Exit &amp; Save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3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</w:t>
      </w:r>
      <w:r>
        <w:rPr/>
        <w:t>Device Name             Device/UART    COMx    Baudrate   Parameters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Ŀ�����������������������������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Async COM1/UART      �� 8250A/16450    COM1    19200      8N1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Async COM2/UART      �� 8250A/16450    COM2    57600      8N1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Async COM3/UART      �� No UART        COM3    19200      8N1              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sync COM4/UART      �� 16550A         COM4    19200      8N1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Fossil Driver        �� Fossil         COM1    19200      8N1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Interrupt 14H/BIOS   �� Int14/BIOS     COM1    19200      8N1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DigiBoard Device     �� DigiBoard      COM1    57600      8N1              �</w:t>
      </w:r>
    </w:p>
    <w:p>
      <w:pPr>
        <w:pStyle w:val="PreformattedText"/>
        <w:bidi w:val="0"/>
        <w:jc w:val="left"/>
        <w:rPr/>
      </w:pPr>
      <w:r>
        <w:rPr/>
        <w:t xml:space="preserve">� �                      �� </w:t>
      </w:r>
      <w:r>
        <w:rPr/>
        <w:t>Non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                    �� </w:t>
      </w:r>
      <w:r>
        <w:rPr/>
        <w:t>Non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                    �� </w:t>
      </w:r>
      <w:r>
        <w:rPr/>
        <w:t>Non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Ĵ������������������������������Ŀ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ddress &amp; IRQ Setup  ��      Addr IRQ       Addr IRQ 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Ĵ� COM1 03F8  04  COM5 4220  03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� </w:t>
      </w:r>
      <w:r>
        <w:rPr/>
        <w:t>COM2 02F8  03  COM6 4228  03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� </w:t>
      </w:r>
      <w:r>
        <w:rPr/>
        <w:t>COM3 03E8  04  COM7 5220  03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� </w:t>
      </w:r>
      <w:r>
        <w:rPr/>
        <w:t>COM4 02E8  03  COM8 5228  03 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Name            �  Device name (to your descre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Type            �  UART, Fossil, DigiBOARD or Int14H/BI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rt                �  The communications port the device u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rate               �  The device's speed in (2400, 19200 et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ity                 �  Parity of the device (None/Even/Odd et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length             �  The number of databits (Wordlength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bits               �  Number of stopbits (1, 2 et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eive Buffer Size    �  Size of receive buff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uffer Size   �  Size of transmit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N/XOFF Flow Control  �  Use XON/OFF Flow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S/RTS Flow Control   �  Use CTS/RTS Flow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R/DTR Flow Control   �  Use DSR/DTR Flow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fo Trigger Level     �  Use 16550 Fifo (0=No,1,4,8,14=Trigger Leve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bove format is what you will find when you edit any of the items,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dit any of the undefined items. For some of the fields, the 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iven may not help you understand what that field actually does, and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have to refer to your modem manual for further assistance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aspects of your modem, and what each do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the initial listing of your computer devices, you will also fi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fined spaces where you can, if need be configure your modem setting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scratch. Also make note that you can edit any of the items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that are already being used, or that have been pre-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Macro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ten you are prompted by the remote system for a particular string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often encountered. Keyboard macros are provided to make entering the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quicker and easier using a simple 2 key combin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define up to 8 keyboard macros in the Keyboard Macro sub menu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be accessed by typing Alt-S. There you can add 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ring next to the desired Alt-(FUNCTION KEY) combina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are also special character features included within keyboa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xxx -imbeds an ASCII character value into the macro, where x is a 1,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3 digit ASCII code. Commonly used codes are #13 (enter), #3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pace bar), #27 (escape)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FILE.CTS} -name of a script file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an example of a macro that would send 2 escape codes then run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#27#27{LOGIN.CT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 Strings &amp; Dial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 is designed for modem controls. Found within this menu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, Dialing Countdown, Dialing Delay, Force Inits, Response Ti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 Up Using DTR, DTR Drop Hold, Dialing Prefixes, Dialing Suffix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ialing Countdown is the amount of time the computer waits for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nection before either cycling to the next tagged system, or trying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-dial the current system. Dialing Delay is the amount of tim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waits before it attempts to connect to the next tagged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rce Init String option is the setting to make the computer for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initialization string to the computer when there has been n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 made but CyberCom has detected the presence of a carri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ponse Time is the time spent to check the modem for a conn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busy, etc. The less time devoted to the checking of mod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s, the more the keyboard input is check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TR is a fast efficient method of hanging up the modem. How it work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lowers the DTR of the modem long enough for the connection to brea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tween the host and your terminal. If your modem does not hang 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ly it would be advised to turn off Hang Up Using DTR (or ra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TR Drop Hold) to see if any improvement is no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so in this section of the configuration, on the same screen there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aling prefixes and suffixes which you can define. A prefix is w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m command is entered before the actual system number, and the suffi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the command following after. Selecting Dialing Prefixes will g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 number of optional dialing prefixes. These options can be edi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enter key when the prefix you wish to edit is highligh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ing Dialing Suffixes will give you an optional number of suffix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you can choose. The default is #13 which will send a carri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urn. A quick example of a different prefix could be this: ATDT*70,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at this would do, in this current locate of the country, would dis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l waiting if I had it on my phone and wanted to take it off wh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the modem. Please refer to your modem manual before making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justments to these settings or you could end up not being abl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Protocol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ternal protocols are protocols not included in the CyberCom package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later  add on yourself.  When  you select  this  menu  item  from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iguration section it will show you an editable list of 15 spaces whe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add your  external  protocols.  To  choose a  blank space,  simp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ghlight it and press enter.  To add your  external protocol, it will 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cessary to follow this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         � Name of the external protoc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           � Description of the protoc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/Filename          � Path/Filename of the protocol execu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to UL           � Change to uploading directory during uplo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to DL           � Change to downloading directory during downlo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-Download          � Use Auto-Download if protocol supports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-DL String         � Text that will auto-start the protocol downlo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ing Paramaters   � Upload parameters passed to the protoc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ing Paramaters � Download parameters passed to the protoc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eate Filelist        � Create a list of files that have been tagg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ring an uplo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bove format is very easy to  follow and makes it  simple to get 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ternal  protocol  up and  running  quickly.  Make sure you refer to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s documentation for the uploading and download parame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 make note the when turned on, the Create Filelist option will  cre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file of the files to be uploading.  When this option is turned off,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(s) are appended on the command line parameter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Preferenc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re you will be able to adjust Cybercom to meet your personal need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are a range of options that will help you configure Cybercom to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king. While any of the options are highlighted there will be a sho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 of help at the bottom of the screen further defining to you what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 actually does. Certain options are available depending on whe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not you have REGISTERED CyberCom (such as the opening screen toggl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ed 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the User Preferenc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r Preferences                       � CTRL-F1=Help Index  ESC=Exit &amp; Sav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use Enabled              �� False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agging Character          �� �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ndow Reading Delay       �� 500      (milliseconds, 1000 = 1 second)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nline Warning Time        �� 0        (minutes, 0 will disable completely)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vance Tagging            �� True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ump to Dialing Directory  �� False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bort to Dialing Directory �� True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ntag Entry on Connect     �� True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 Logfile at Start      �� False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 Capture File at Start �� False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ing Screen             �� Screen 3 (random/disable/specific screen)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wap out to EMS/XMS/DISK   �� True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EMSI Sessions Enabled     �� False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APP�Sessions Enabled      �� True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ter Capture Files       �� False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firm Delete Operations  �� True     (filemanager/phonebook delete)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ow Phonebook Statistics  �� True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ndow Growing Speed       �� 2        (milliseconds 1-255, 0 disable)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ollback Maximum Size    �� 999999   (# of lines, 0 will disable)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elp: Enable/disable use of mouse.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Restri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function allows the secure use of CyberCom for more than o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ividual by restricting access to certain CyberCom features. This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 using a Supervisor/User system. The supervisor has access to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eatures offered by CyberCom and has the ability to modify comm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r profiles. There can be multiple supervisors. Supervisors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ed by a SUPERVISOR flag found in the User Database. Ther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p to 500 entries in the user base. For common users there is a set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lobal and personal restrictions. Global restrictions have author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ver personal restrictions. User restrictions can be turned on or of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a the toggle found in the main User Restriction screen.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 are toggled on, when CyberCom is re-loaded it will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name and a password. User passwords are variable via the Alt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 combination from the main CyberCom terminal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user database has many options. All information is modifiable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to understand. Here is an example user databas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toggles refer to featur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Ŀ������������������������������ Editing User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r Name                       �� Brad West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r Password                   �� ���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ias (Handle)                  �� Brad�West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me Phone                      �� 1-519-542-0000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 Phone                      �� 1-519-542-0000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pervisor Access               �� YES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ng Distance Calling           �� Allowe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ckground Dialing              �� Allowe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ckground Transfers            �� Allowe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s Shelling                    �� Allowe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ternal Upload/Download        �� Allowe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nal Upload/Download        �� Allowe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Manager                     �� Allowe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up - Audio Control           �� Allowe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up - Device Configuration    �� Allowed                                   �� Setup - External Protocols      �� Allowe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up - Internal Protocols      �� Allowe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up - Keyboard Macros         �� Allowe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up - Modem Control/Dialing   �� Allowe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up - Path &amp; Filenames        �� Allowe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up - Screen, Windows &amp; Color �� Allowe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up - User Preferences        �� Allowe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EMSI Settings                  �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the IEMSI inf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>
          <w:rtl w:val="true"/>
        </w:rPr>
        <w:t>ڴ</w:t>
      </w:r>
      <w:r>
        <w:rPr/>
        <w:t xml:space="preserve"> </w:t>
      </w:r>
      <w:r>
        <w:rPr/>
        <w:t xml:space="preserve">IEMSI Settings ����������������������������������Ŀ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�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Birthdate               1978-04-12        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Location                Sarnia            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Check for New Mail      True              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Check for New Files     True              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Hot-Keys                True              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Do Not Disturb (Hush)   True              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Page Pausing            True              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Full-Screen Editor      True              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Show News/Bulletins     True              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Screen Clearing         True              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�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3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File Manager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ten when on-line for any great length of time, your system be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tered with files retrieved from other systems. The filemanager bui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CyberCom (activated by pressing ALT-F at the main terminal scre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elp you keep your system in order by giving you the abilit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, move &amp; copy files as well as plenty of other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manager screen is laid out with a list of files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, displayed on the left. The current path is shown in the box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bottom, and can be changed by pressing P and entering a new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 Pressing the up and down arrows keys (or PgUp, PgDn) will mo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r throughout the list of files. Pressing the space bar will 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file currently highlighted. Just below the file list is a few st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how many files have been tagged and their total size in bytes.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r right of the filemanager screen is a box will all of the comman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can be performed. Most commands perform their function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ly highlighted file or on any files that happen to be tagged.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s that will activate a command is always highlighted (usually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llow) within the command name itse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Dir/File            Size  Date        Time     Attr   </w:t>
      </w:r>
      <w:r>
        <w:rPr>
          <w:rtl w:val="true"/>
        </w:rPr>
        <w:t>޳</w:t>
      </w:r>
      <w:r>
        <w:rPr/>
        <w:t xml:space="preserve"> </w:t>
      </w:r>
      <w:r>
        <w:rPr/>
        <w:t>GENERAL�FUNCTION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�</w:t>
      </w:r>
      <w:r>
        <w:rPr/>
        <w:t>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�</w:t>
      </w:r>
      <w:r>
        <w:rPr/>
        <w:t>-�� Find files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..                 &lt;DIR&gt;  10-22-1995  15:01:40 ---- �#�� Delete dir/file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APRO               &lt;DIR&gt;  10-22-1995  15:05:08 ---- ���� Make directory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BG                 &lt;DIR&gt;  10-22-1995  15:23:32 ---- ���� Rename dir/file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CAPTURE            &lt;DIR&gt;  10-22-1995  15:25:24 ---- ���� View/Edit files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DOWNLOAD           &lt;DIR&gt;  10-22-1995  15:23:18 ---- ���� Copy/Move files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FONTS              &lt;DIR&gt;  10-22-1995  15:25:00 ---- ���� Jump to DOS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KEY                &lt;DIR&gt;  10-22-1995  15:25:54 ---- ���� Space=Tag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MANUAL             &lt;DIR&gt;  10-22-1995  15:21:42 ---- ���� Tag files w/Mask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MISC               &lt;DIR&gt;  10-22-1995  15:23:16 ---- ���� Untag all files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PAVATAR            &lt;DIR&gt;  10-22-1995  15:22:04 ---- ���� Tag All files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PHO                &lt;DIR&gt;  10-22-1995  15:24:56 ---- ��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PHONE              &lt;DIR&gt;  10-22-1995  15:25:52 ---- ��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PROTEX             &lt;DIR&gt;  10-22-1995  15:22:44 ---- 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REG                &lt;DIR&gt;  10-22-1995  15:25:00 ---- ���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agged: 0 files (0k)       � View �� Dir: 208 files (2,794k), 17 dirs.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k Size 85,018,624   =  83.2MB                � CyberCom FileManager v1.5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k Free 8,472,576    =   8.2MB (9% FREE)      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 ó C:\CYBER                               ó ## PgUp PgDn ó  ESC=Exit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is a list of all of the filemanager commands, their purpos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presses needed to activate the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ace Bar                                                      Key: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key will add a file to the tagged queue. Up to 1000 files can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in CyberCom's tagged fil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                                                        Key:   D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3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rases the currently highlighted file, or if any files are tagged, th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be deleted instead. This command can also be used to remo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ies, or multiple directories. Be very careful when dele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ies, as any files or directories contained within that directory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eliminated as well. This is a very powerful function. If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firmation is toggled on in the User Preferences menu,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ed for removal comfi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                                                          Key:     C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copy the currently highlighted file, or multiple fil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tagged onto a different drive and/or directory. When files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d, a status window pops up, with a bar graph indication of how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opy has been comple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                                                          Key:     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the same as copy, except it will remove the sourc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a successful copy.  When files are moved, a status window pops u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bar graph indication of how much of the move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ame                                                         Key:     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rename the currently highlighted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mp to DOS                                                    Key:     J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jump to the operating system shell command prompt. Wh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mp is performed, memory is either swapped out to EMS/XMS/Disk or not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. You can configure whether swapping is enabled or not by chang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n the User Preferenc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                                                          Key:     V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s up the external file viewer (can be defined in the setup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uration), passing the currently highlighted file on the comm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                                                          Key:     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just as above, except calls the external text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Directory                                                 Key:     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create a directory, contained within the curren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are presentl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ag All                                                      Key:     U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untag all files that have been previousl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 All                                                        Key:     A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ag all files in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 Mask/Wild Card Tagging                                     Key:     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allow you enter the name of the file to tag, or a wildcard ta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Attributes                                              Key:     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allow you to change specific attributes of the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ighlighted file.  The attributes files may take on are:  HIDDEN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, READ-ONLY, or ARCHIVE. When you enter the attribu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cation function, you can scroll between 4 cursor location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Bar will toggle the attribute on or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                                                          Key:     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will allow you to change the date associated with 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n not change dates on directory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                                                          Key:     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will allow you to change the time associated with 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n not change times on directory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Tagged File List                                          Key:     W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function allows you to view the current list of files that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tagged and put in the queue. You can delete files from the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and add files to the q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3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File Transfer Status Screen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transferring files to and from a remote system, using any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ernal protocols, a status screen will initialize. This status scr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information about the file transfer such as completion, elapsed 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transfer time, CPS (Characters Per Second), bytes transferred,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and many other vit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only does the status screen report information to you, it also l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 several other things such as jumping to DOS, while the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inues to take place. Pressing the Escape (ESC) key will abor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Ŀ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ansfer Information #                            �� Connected at 14400 bps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����������������Ŀ����������������Ĵ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ol      �� Zmodem         �� Transfer Time���� 0:00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eck/Size    �� Crc32/1024     �� Elapsed Time ���� 0:00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Name     �� CYBERCOM.ZIP   �� Remaining Time �� 0:00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Size     �� 1,346,039      �� Total Blocks   �� 0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ytes Trans.  �� 0              �� Blocks Trans.  �� 0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ytes Left    �� 0              �� Blocks Left    �� 0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roughput    �� 1809 CPS       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kspace     �� 8,450,048      �������Ŀ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tal Errors  �� 0              �� Path � C:\CYBER\DOWNLOAD\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Ĵ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ansfer Progress # (  0%)      � Status Information #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Ĵ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%                           100%�� Ok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Ŀ �����������������������Ŀ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����                           � � </w:t>
      </w:r>
      <w:r>
        <w:rPr/>
        <w:t>Hardware Flow Control �� On              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  � � </w:t>
      </w:r>
      <w:r>
        <w:rPr/>
        <w:t>Software Flow Control �� Off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 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��������������������������������Ŀ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=Abort Transfer �� Alt-F10=Transfer in Background � LEACH�MODE: Disabled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10  Background Transfer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one feature that you will probably find very handy.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transferring a file, all you have to do is press Alt-F10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a second or two, you will be at your DOS prompt. Note, that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gh you are at the DOS prompt, the transfer is still taking plac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background. A status bar at the top of your  screen will indicat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w statistics about the transfer taking  place. If this status ba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ers you, Ctrl-F12 will remove it from the display.  Press Ctrl-F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, and it will re-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transfer is  complete, it will be indicated at the top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bar. While at the DOS prompt, simply type EXIT to re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ber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important note about background transferring is that, the fas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PS rate, the faster your system needs to be able to keep up with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. If you have a  slow computer, it is  recommend that you h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bar to shave off some of the proce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 NOT run communications software, or other programs that could possib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ke over interrupts that the background transferring need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4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erformance Issue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berCom is a relatively large program, and because of that requir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able amount of memory at times. CyberCom uses a method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verlaying, which allows the program to be much larger than avail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ory. It does this by storing only the code needed to run CyberCom in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emporary buffer - which  may also be placed into EMS/XMS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ather than conventional, if enough is available). However,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berCom might need to remove the code already existing in th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load a portion that it needs instead, you might get a slow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 because of this swapping. If you notice your hard drive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ed repetitively, seemingly all-the-time, then it is recomm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install a disk caching program such as SMARTDRV.EXE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ton Disk Cach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4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Developer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re a programmer, the structures for CyberCom's phonebook fi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provided in Pascal. You are welcome to use these structures in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y you please, for writing utilities for either CyberCom or program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own. NOTE: These structures are useless for encrypted/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books as they cannot be read until they have been un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If you have programmed or think you have a great idea for a utilit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add-on for CyberCom, please let us know! The more 3rd party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the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we are always looking for phonebook structures so the phoneb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/EXPORT feature can be expanded to support more commun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, presently out there. If you have any structures please fo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m to Megalomania Software. (They DO NOT have to be programm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PHONEB.INC - CyberCom PHONEBOOK File Structure      VERSION: 1.50.06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CREATION DATE: 05/14/95                         LAST UPDATE: 08/31/95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AUTHOR: Jason Percival         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PHONEBOOK File Structure may be freely copied, used and ripped for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other programs related or totally unrelated to CyberCom.        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Numbers = 500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Node_List = Array[1..5] of String[3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Rec          =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              : Boolean;    { Entry Tagged       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   : String[30]; { Name of System     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          : Node_List;  { Number to Call (Up-to 5 Nodes)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             : LongInt;    { Information on Baudrate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            : Char;       { Information on Parity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its,                       { Information on Databits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Bits,                       { Information on Stopbits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        : Byte;       { Emulation to Use   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                      { Password Used on System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            : String[30]; { User Name on System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         : String[40]; { Comment about System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,                      { Translation Table File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,                         { Script File        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          : String[12]; { Capture File       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       : String[10]; { Date of last connect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ec          : Longint;    { Seconds used on system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s          : Word;       { Number of connects 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Up,                           { Kilobytes of uploads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Down,                         { Kilobytes of downloads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s,                          { Total money used on system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Costs         : LongInt;    { Used this month    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Prefix,                     { Dialing Prefix # to use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Suffix        : Byte;       { Dialing Suffix # to use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Color        : Byte;       { Color of phonebook entry = 7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Sig          : String[45]; { Quick-Signature Path/File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r            : Array [1..95] of cha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           =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rved          : Longint;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         : Word;       { Version=150 (1.50) 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               : Integer;    { Total entries      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Pos          : Integer;    { Last Entry Processed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rved          : Boolean;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rved          : String[8];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r            : Array [1..512] of Byt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        : Head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         : Array[0..MaxNumbers] of ^PhoneR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berCom v1.00 PhoneBook Structure (PASCAL format)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Numbers = 50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_List = Array[1..5] of String[3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Rec =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: String[30]; { Name of system     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   : Node_List;  { Number to call (5 nodes)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      : LongInt;    { Information on baudrate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     : Char;       { Information on Parity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its,                { Information on Databits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Bits,                { Information on Stopbits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 : Byte;       { Emulation to use   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               { Password used on System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     : String[30]; { User name on System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  : String[40]; { Comment about system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,               { Translation table  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,                  { Script File        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   : String[12]; { Default capture file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: String[10]; { Date of last connect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min,                { Minutes used on system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s   : Word;       { Number of connects 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Up,                    { Kilobytes of uploads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Down,                  { Kilobytes of downloads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s,                   { Total money used on system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Costs  : LongInt;    { Used this month    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Prefix,              { Dialing Prefix # to use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Suffix : Byte;       { Dialing Suffix # to use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Color : Byte;       { Color of phonebook Entry = 7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r     : Array [0..37] of ch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=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  : String[5];  { CyberCom Phonebook Version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        : Integer;    { Total entries      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Pos   : Integer;    { Last entry processed        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Type = Rec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 : Boolean;          { Entry Tagged/Not Tagged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: PhoneRe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        : Head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         : Array[0..MaxNumbers] of ^Phone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 1. Version should be: "CYB03" (excluding quot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4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redit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 Da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- December 17th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0 - April 1st, 19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50 - December 1st, 19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60 - February 14th,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son Percival         - Author/Design/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ke Stone             - VGA Transfer Graphics/Opening Screen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yan LeBlanc           - Original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ad West              - Documentation Revision/Opening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tmar Kniedl            - German Documentation/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gory P. Smith       - Original Emulation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00 beta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e Kernohan, Rob Borek, Mike Mckeage, Jon Vidler, Michael G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d Stone, Crawford Dales, and Duane Sku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50 beta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l Kalupnieks, Randy Parsons, Doug Collins, Brad West, Michael G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ddy Yeung, Ian Mcrae, Chris Meining, Mike S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dedicated to Waboose Yasvinder for the comic relief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otional support he provided during those stressful production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o anyone I may have missed, 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