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QPEG386 working for your graphics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the setup utility by typing 'SETUP'.  Select your graphics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hould then browse through the configuration file QPEG386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reated/modified by the setup utility.  Read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everything looks okay.  (The configuration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PEG386 if you run QPEG386 from a non-writeable media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QPEG386 by typing 'QPEG386'.  Try viewing image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.  If everything works fine, sit back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questions about configuring QPEG386 are discussed in the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Please read it if you have problems configuring QPEG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an't get a video driver to work, try to selec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GA BIOS hasn't embedded VESA compatibilit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BIOS extension (VBE) before starting QPEG386.  Most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VESA VBE/TSR (please refer to your card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ile FAQ.DOC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ienced programmers can write their own video driver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RVSRC\DRV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