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-MAC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MACROW is a 16-bit Windows application.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der Windows for Workgroups 3.11, Windows 95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(3.51 and 4.0 beta 2), although it should work under pla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as well. It does not work under DOS - but then, if you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n you do not have to worry about these viruses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ing F-MAC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the required files you can launch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the F-MACROW icon. Windows 95 users can also laun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terface is very simple. The user clicks on the Sca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canning. This brings up a dialog box, where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an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drives     - Selects scanning of all drives (excep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s), all local drives, or all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ly, the user can disable the sca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-ROM drives when scanning all drives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directory      - Selects the directory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scan        - Selects whether or not to sca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extensions for Word and Excel (*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.DOT, *.XL?), or whether to scan file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ubdirectories - Whether or not to scan the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irus is found - Specifies what action should be taken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.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port only.  Just reports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sk each time.  The user will be ask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file should b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sinfect automatically. The vir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ll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          - Normally the program will report only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a virus is found.  If this option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scanned file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         - Check this option if you wish to save the re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, and use the next two fields to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report file and whether the new repo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write an already existing file or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ired options have been selected, press the OK butt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. The scanning can be stopped by pressing ESC or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 click on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the program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have requested the capability of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(i.e., without requiring any user input) and/or of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 automatically when Windows is started. This is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F-MACROW automatically when Windows is started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for it in the AutoStart group of the Program Manager (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) or a shortcut for it in the StartUp menu (Windows 95)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and-line options and arguments in order to tell the progra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To specify these under Windows 3.1, click on the program'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lt-Enter and add the options and arguments af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. Under Windows 95, right-click on the short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lect Properties/Shortcut/Target and add th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fter the name 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DRIVES      - Scan all drives (local and remote but not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ARD           - Scan all local drives (except the floppy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T            - Scan all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DROM        - Do not scan the CD-ROM drive(s) when using /ALL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/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ROM          - Scan the CD-ROM drive(s) when using /ALL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DIR         - Proceed with scanning the directory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-MACROW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C            - Scan only *.DOC, *.DOT and *.XL?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LFILES       - Scan all files, regardless of the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UB            - Scan the subdirectories of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SUB          - Do not scan the subdirectorie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AN           - When a virus is found, only report i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dis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INF         - Each time a virus is found, ask the user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inf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UTO           - Disinfect automatically all infected docum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PORT=        - Name of the report file. Must follow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=' sign. Do NOT put any spaces between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 and the name of the report file!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ecify the full and absolute path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- e.g., /REPORT=D:\FOO\BAR\REPORT.TXT. If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 is specified (without a path -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EPORT=F-MACROW.REP), the repor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in the sam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-MACROW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PPEND         - If a report file with the nam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EPORT= option already exists, append the new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ERWRITE      - If a report file with the nam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EPORT= option already exists, overwri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ST           - List all scanned files in the report -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ect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LIST           List only the infected files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INI           - Run the program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DDEN         - Run the program complete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NTQUIT       - Normally, if the program is instructed to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directory (or if one of the /ALL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HARD, or /NET options is used) and if no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found, F-MACROW will automatically ex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ONTQUIT option prevents it from doing so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does something stupid like specify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HIDDEN and the /DONTQUIT option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unhide" itself when it has finished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above options, the user can specify on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 the directory to be scanned. This is not necessary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/ALLDRIVES, /HARD, /NET, or /DEFDIR are used.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(or if one of these four options is used), F-MAC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oceed with scanning the specified directory or driv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canning is finished, any infections are found, F-MAC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display the results. If the program has been run in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dden mode, it will restore its main window, so that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visible. If no infections are found, the program will ex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/DONTQUIT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one directory can be specified. If only a driv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entire drive will be scanned. To instruc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nly the current directory of a drive, append a dot af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e.g., "D:."). The directory and the option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. If the name of the specified directory contain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n Windows 95), it has to be surrounded by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My Documents"). It is advisable to specify the full absolut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o be scanned - i.e., D:\SOME\DIR and not just DI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ath is used, F-MACROW assumes that it is relat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F-MACROW resides - which usually isn't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Currently it is not possible to tell F-MACROW to sc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want to do this, you have to put the file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nothing else and then tell F-MACROW to sc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-MACROW causes a GPF when scanning some documents. This is no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 The documents are corrupted and Word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2-enabled application) will crash when opening them too.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Microsoft's libraries STORAGE.DLL and COMPOBJ.DLL.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F-MACROW will avoid using thes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-MACROW scans only OLE2 files. As a consequence, it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Macro viruses or Trojans in Word 2.0 documents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uments is different than the format of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 by Word 6.0 and above, especially concern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. Microsoft still has not provided us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se differences. If you don't like that F-MACROW canno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ord 2.0 viruses - complain to Microsoft. Word 2.0 viru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te can migrate to Word 6.x documents, however. Once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MACROW will be able to detect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 interface of F-MACROW is still rather rough and simp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not be told to scan more than one subdirectory tre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window cannot be resized, the on-line help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yet and so on. All this will be gradually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-MACROW is a Windows application. It does not run under DO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-MACROW to scan and disinfect macro viruses - *NOT* F-PR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PROT and F-MACROW disagree on whether a document is inf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- trust F-MACROW, not F-PROT. Please stop asking u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MACROW's capabilities in F-PROT - this is not going to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2 files in which Word 6.0 and above stores its document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y complex structure - in fact, they are whole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ile; with their FATs, root directory, subdirectori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orages") and files (called "streams"). F-MACROW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s available in every Windows installation to parse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. Microsoft has provided us with the source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functions in these DLLs but they are huge - about 15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. There is simply no space to put them in F-PR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y F-PROT does not understand the format of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cans them for a scan string. This is slow, insec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ome. It is slow because F-PROT cannot use its moder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ng algorithms which are applicable only f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secure because a stream in the OLE2 file system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ed just like a file in the DOS file system - par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logically consequent can be physically scattered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E2 file. In practice this means that, if the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in the middle of the code which F-PROT uses as a sca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ner will not detect the virus. Admittedly,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o happen is extremely low - but it i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theless and we cannot permit ourselves to provide an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program to our customers. Finally, F-PROT'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macro viruses is troublesome, because when som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Microsoft's SCANPROT) delete the macros of a macro vir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rk them as deleted but leave the "dead body"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ing on the unused parts of the OLE2 file. Since F-PRO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of the OLE2 file structure, it cannot figure out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are unused and the virus in them is never executed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cause ghost positives - if it finds the scan string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macro virus there. All this will force us to remo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support from F-PROT.EXE in the near future. The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-MACROW instead. If they consider using two scann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oo much of an inconvenience, they should buy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F-PROT for Windows - it has no memory problems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canning for both kinds of viruses in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ugs are found, please report them to bontchev@complex.i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suggestions for improvements - feel free to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-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32-bit Windows 95-specific version of the progra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16-bit Windows 3.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the capability to handle Word 8.0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the capability to handle Word 2.0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multi-language support, so that nationaliz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(in different languages) could be creat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the capability of using scan strings for detec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s of the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long file name support under Windows 95 and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smart checksums for detection of truely polymorphi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custom OLE2 handling routines (instead of using the D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), so that Windows doesn't crash when the program i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the ability of the program to scan multiple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the ability to handle viruses in embedd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the capability of using a second, update databas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xt form that can be sent by e-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a script language for controlling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- what to scan, how to disinf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 the user interface - more options, window resizing,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some kind of self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he scanner complain when its database becomes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-MACROW is now distributed as a single, self-installin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-MACROW was made compatible with Gatekeeper for Windows 3.x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s are not displayed twice when scanning infec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compatibility with Gatekeeper for Windows 95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-MACROW would crash when scanning a directory, the full pa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nger than 64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the ability of the program to run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removal of the key shortcuts and menu item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viral macros deleted on disinfection, in order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es like Gangste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compression the macro table on disinfection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probability of false positives caused by scanner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nderstand the OLE2 format (e.g., F-PRO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better handling of virus remn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stamp of the files was not preserved when a macro vir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dbooks disinfected from the Laroux virus would cause Excel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PrintPreview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process documents produced by the Asia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ord (Chinese, Taiwanese, Japanese and Kor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-MACROW could not open, under Windows 95, files, the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included non-English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tection, recognition, identification and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116 new macro viruses and Troj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(C, D, E and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ung (B, C, D, E and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(F, G a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(I, J, L, M, N, O:Tw, P, Q, R and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Ten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na (B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(A:Tw, B:Tw, C:Tw and D: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ch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Dog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A (B, C and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ki: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-WMVCK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ad (B, C, D, E and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ear (D and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c (A:Tw and B: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aw (A, B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r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 (A, A1, A2, B, B1, B2, C, C1, D, D1, D2 and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r: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ley: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ky: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yx: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(A:De and B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atre (A:Tw and B: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no (A:Tw, B:Tw, C:Tw and D: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zzu (G, H, I, J, K, L, M, N, O, P, Q, R, S, T, U, V, W,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, AA and 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ther (A:Tw, B:Tw and C:T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port file changed to indicate how many infected fil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 how many files have been disinfected, and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ed the scan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er version of CTL3DV2.DLL included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installation process -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documents were reported as causing "Critical error"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tection, recognition, identification and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8 new macro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ung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gst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zzu (E and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Be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released for publi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st of viruses detected by F-MACROW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C        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      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L.Drp  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M.Drp  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.C.Drp   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.Drp     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oux          (Ex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ung.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ung.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u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ung.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u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ung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ro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B: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K: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N       (In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O: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Ten.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Ten.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.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.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zel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a.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a.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terz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er.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er.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A:T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B:T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C:T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D:Tw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.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og.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og.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A.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A.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A.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i: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J-WMVCK.A</w:t>
      </w:r>
    </w:p>
    <w:p>
      <w:pPr>
        <w:pStyle w:val="PreformattedText"/>
        <w:bidi w:val="0"/>
        <w:spacing w:before="0" w:after="0"/>
        <w:jc w:val="left"/>
        <w:rPr/>
      </w:pPr>
      <w:r>
        <w:rPr/>
        <w:t>NJ-WMVCK.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.A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.B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d.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d.B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d.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d.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.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.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.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.A: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.B: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.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.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.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.A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.A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.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.B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.B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.C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.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.D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.D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.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ky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yx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A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B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her.A: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her.B: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o.A: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o.B:Tw       (In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o.C: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o.D:T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A:T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B:Tw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os: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