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ster Editor v1.10 for LORD v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6 data files with this package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 monsters contained in these, or use them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your own set I recommend starting a new one and add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INST when you are completed! Editing LENEMY.DAT is a waste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constantly being over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.DAT  -  131 dragons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DAT -  131 new animals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OD.DAT-  131 human-type creatures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ATA.DAT -  131 New Mons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ATA2.DAT-  131 New Mons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.DAT    -  131 Seth Able's original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making your own cr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now the sub-standard disclaim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can in NO way be held responsi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The user agrees to accept all responsibility f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y damage as a result of using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