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PP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nly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rkwing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PE is a request database where the users can ask for the fil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are looking for. It's Fully configurable (of course) and has fu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bar support. A Must for your board! This version if bugfre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separate directory and unzip the archive files in it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setup and select B twice. Edit the CMD.LST file (slam F2) and 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 Loc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      Security        PPE/MNU File -or- keystroke replac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 REQUEST         0               !&lt;PATH&gt;\MU-REQ12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-or whatever command you wish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dit those files :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-REQ12.CFG : [ Main config file 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.PCB   : [ ANSi when adding a request 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.PCB     : [ First ANSi Displayed 'main menu'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.PCB  : [ ANSi when viewing requests 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he config lines are explained in the .CFG file. You can 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ANSi files if you don't like them. Just make sure you pu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coordinates in the config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--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f you erase the config file, it will rebuild itself using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registration fee and this PPE isn't crippled in any way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ther words this PPE is FREE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ach MuSH on our WHQ. If you have questions, comments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you would like to tell us, look in the nfo file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s on which we can be reached! If you see any bugs in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please report them so we can make the correcti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 by The Master of Darkn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