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-D LIGHTBAR DOOR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ULL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lightbar driven menu for your doo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LC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OR.PPE    executabl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OR.DOC    this document text file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HLP.PPE    option PP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Brower and his BULLWID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some of his source cod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hes around but this is a 20 year old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orm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ange entry 6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PEPATH\BULLDOOR\BULLDOOR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your ow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edit the door menu display file and re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blank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lternat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currently used 'OPEN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20              C:\PPEPATH\BULLDOOR\BULLDOOR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IN.CFG is the configuration file you can specify another fil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LLDHLP.PPE won't work properly if you don't us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(Optional) This just makes the system go back to the door menu instead of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exits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- copy to another filename your original the menu display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you plan on running th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.  so if your original file is MENU23 copy it to MENU23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- edit your original conference menu display file (ex. MENU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verything and only pu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C:\PPEPATH\BULLDOOR\BULLDHLP.PPE D:\PCBOARD\GEN\MENU2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use your own paths here. the "D:\PCBOARD\GEN\MENU23B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origin confrenc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MAIN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IGHLIGHT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AME OR DESCRIPT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BATCH NAME/COMMAND FOR THE DOOR    (this should be in your door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NAME OR DESCRIPT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BATCH NAME/COMMAND FOR THE DO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