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cluded in SAMPLES.ZIP there are some sample BOARD.BAT and BOARD.CM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ok very similar to what has been used in the past, but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differences which may surpri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board suddenly lands at a DOS prompt, or if the window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a door or event, then this section should be re-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to BOARD.CMD are out of necessity, due to the way OS/2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.BAT files from within an OS/2 session.  The changes made to BOA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arly identical, and were made simply for consistency.  If you ru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OS/2 versions, then updating your BOARD.BAT file to this new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 to set up the OS/2 version in a way that keeps bot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he same way using the same files, and that'll save some hair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CB-OS2 should be run from a BOARD.CMD which is structured near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OARD.BAT file.  Examples of the BOARD.BAT and BOARD.CMD fi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remote.bat REN remote.bat remot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oor.bat   DEL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endpcb     DEL end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remote.bat CALL remo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oor.bat   CALL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event.bat  CALL ev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 endpcb 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szlog=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remote.cmd REN remote.cmd remot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endpcb     DEL end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remote.cmd CALL remote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event.cmd  CALL even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event.bat  CALL ev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 endpcb 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side PCBCP.DOC you can find a slightly modified version of BOAR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kes it easy to set up multiple nodes sharing a singl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ard.cmd file and a single copy of the pcboard.dat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ing a startup file which simply sets som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above BOARD.BAT file requires that you be using DOS version 3.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.  Of course, if you're running a DOS window under OS/2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as well.  Specifically, the CALL statement was not added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version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differences in the way OS/2 handles calls to .BAT file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.CMD file as compared to how DOS handles a call to a .BAT fil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.BAT file.  These differences could complicate your doors an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both DOS and OS/2 versions of PCBoard because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ould need to work one way for DOS and another way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lp simplify the matter, the sample BOARD.BAT and BOARD.CMD file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have some changes in them.  Specifically, the usage of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, and the method of recycling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s for adding the CALL statemen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t means that you can now REMOVE any reference to BOARD.BA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batch files.  The reason is that under DOS, you'll wan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BOARD.BAT but under OS/2 you'll want to return to BOARD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you are running both DOS and OS/2 nodes, then your BOA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hould receive the same treatment.  Go thru the BOA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nd add CALL to each of the lines that transfer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atch file (see the BOARD.BAT file above as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nother reason why this change is required is that, under DO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a batch file, it transfers control to that batch fil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comes back.  But if an OS/2 .CMD file executes a .BAT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up a window to run the .BAT file and then it *will* come b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done (as if a CALL statement had been used).  So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s and have both DOS and OS/2 work the same way, it i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use a CALL statement.  That way you can be sur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come back to BOARD.BAT or BOARD.CMD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ince the DOOR batch files are going to be CALL'ed,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nt, the sample BOARD.BAT and BOARD.CMD files have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the rest of the batch files use CALL statements to ru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you should edit your REMOTE.SYS file as well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batch files and remove the reference to BOAR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hange you may have noticed is that the BOARD.CMD fil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for DOOR.BAT.  This is because the OS/2 version of PCBoard ru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as "shelled" doors.  So PCBoard creates the door.bat and then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o run it (instead of "exiting to dos" and letting the board.ba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cmd control execution of the do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PCBoard runs either a DOOR.BAT or a DOOR.CMD fil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or not you put a Y in the OS/2 column of the DOOR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you'll note that there are TWO event lines in the batch fil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hecks for the existence of EVENT.CMD and another to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ence of EVENT.BAT.  This is because you can set a Y/N fla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editor to indicate if an event is an OS/2 or DOS event.  PCBoar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the event batch file of the appropriate type (BAT or CMD)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w BOARD.CMD ru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change that was made is not so much out of necessity,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cation.  In the past, BOARD.BAT would check for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PCB and would exit if ENDPCB existed.  The above example instea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NON-existence of ENDPCB and if it does NOT exist, it simply j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BOARD.CMD file and resume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is means that you would need to remove the call to BOARD.B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of an existing BOARD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to this change is that it means your door batch file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batch files, and your remote.sys file no longer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or directory because right after the :top statement,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re properly set by BOARD.CMD.  Keeping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in your batch files won't hurt anything, but setting them wro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mean that you will accidently return back to the wrong 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