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IT v4.xx - PIT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mes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94 by Midas Touc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94 by James R. Berr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 Use 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ayout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Game Configuration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Config Description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Game Config As...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Game Setup    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 Weapon         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s           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Weapons                           Pg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mor                                   Pg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/Technology                        Pg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y                                   Pg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/PopUp                              Pg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it game editor for The Pit v4.x. Use this program to</w:t>
      </w:r>
    </w:p>
    <w:p>
      <w:pPr>
        <w:pStyle w:val="PreformattedText"/>
        <w:bidi w:val="0"/>
        <w:jc w:val="left"/>
        <w:rPr/>
      </w:pPr>
      <w:r>
        <w:rPr/>
        <w:t>edit weapons, armor, magic items, and gam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lin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commend that you do not attempt to edit information while</w:t>
      </w:r>
    </w:p>
    <w:p>
      <w:pPr>
        <w:pStyle w:val="PreformattedText"/>
        <w:bidi w:val="0"/>
        <w:jc w:val="left"/>
        <w:rPr/>
      </w:pPr>
      <w:r>
        <w:rPr/>
        <w:t>someone is playing the game. This can have an adverse effect on the data</w:t>
      </w:r>
    </w:p>
    <w:p>
      <w:pPr>
        <w:pStyle w:val="PreformattedText"/>
        <w:bidi w:val="0"/>
        <w:jc w:val="left"/>
        <w:rPr/>
      </w:pPr>
      <w:r>
        <w:rPr/>
        <w:t>files, and might actually cause unrepairable damage to the g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tandard control keys (Arrows, Pg Up, Pg Down) to move to the</w:t>
      </w:r>
    </w:p>
    <w:p>
      <w:pPr>
        <w:pStyle w:val="PreformattedText"/>
        <w:bidi w:val="0"/>
        <w:jc w:val="left"/>
        <w:rPr/>
      </w:pPr>
      <w:r>
        <w:rPr/>
        <w:t>item you wish to change and press Enter.  The area will be highlighted while</w:t>
      </w:r>
    </w:p>
    <w:p>
      <w:pPr>
        <w:pStyle w:val="PreformattedText"/>
        <w:bidi w:val="0"/>
        <w:jc w:val="left"/>
        <w:rPr/>
      </w:pPr>
      <w:r>
        <w:rPr/>
        <w:t>you're working on it.  When you're done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Load Gam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pops up a selection of Game Configuration file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which one you would like to edit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Game Config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configuration description. It allows you to attach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file you are currently editing. This ca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 particular game fil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ave Game Config A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function allows you to save the game data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editing into any file na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General Gam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Game Gen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allows you to choose which game genre you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E PIT to run under. The only selection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is "Fantasy". However, in the future we will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choose "Science Fiction" or "Modern" which will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IT using an alternate set of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oney Type (Long H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current setting for the monetary type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in THE PIT. It is in LONG HAND format and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old Pie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Money Type (Abbrevi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abbreviated setting of the monetary type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in THE PIT. It defaults to "g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Game Editor - Sound F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you to select how sound effects will be play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ame editor when you te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Hand Wea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allows you to edit the hand weapons that are in THE P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the &lt;F1&gt; key you can pop-up a choice of other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edit. Just move the selection bar and press &lt;ENTER&gt;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eapon you would lik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eapo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ame that the weapon appears a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agic/Tech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enhanced effect the weapon will have o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nent. The weapon defaults to "Normal". But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to give it additional attack/damage Bon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Weapon Attack Bo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 Attack Bonus is a value that increases the chanc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eapon to do damage. This is value is offset by the enemy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mor defense rating. The weapon will have a bonu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"Magic/Tech Effect", but you can give it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nu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Weapon Da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define a weapons random potential to do damage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you choose to enter '1' and then '10', the wea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oll a random number from 1 to 10 for damage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ness can be reduced by adjusting the numbers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nce, 10 to 10 would always result in a roll of 10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f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Weapon Damage Bo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mage that a weapon does is randomly rolled.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gic/Tech" damage bonus is added to the total damag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eapon does. Additional damage can be added to the da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nu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pecial Eff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area you can give the weapon special effects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the weapon could be poisonous, or could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ld damage. There are several effect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need merely activate them to make th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Weapon Attack S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elect which sound the weapon will make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attacks or is attack with it. These sound effec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heard when playing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Player Obtai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eapon is either marked as obtainable by a play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. If a monster is beaten and the weapon is "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able" then the player will not be allowed to 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recommended that you never make a weapon,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effect of "LEVEL DRAIN IV or V", obtainable.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s tend to make the game heavily lopsided in fav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 that obtain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Weapon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monetary value of th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Project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le types are defined for use by the Range Weapon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ditor. You can define the name and value of several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projectil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rojectile Type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jectile type is defined as "None". It means th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 that uses this type of projectile is unable to fir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ojectile Type 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jectile type can be renamed, but has no real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user buys a range weapon with this projectile typ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ssumed to be part of the weapons powers. A dagge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nce can be thrown, and is therefore a self con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weapon. No more than one can be thrown or used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rojectile Type I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jectile is the first fully defined projectile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rename it, define its single letter abbreviatio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value which is used by the Weapon Shop. This project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s sold in the WEAPON SHOP in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rojectile Type I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jectile is the second fully defined projectile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rename it, define its single letter abbreviatio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value which is used by the Weapon Shop. This project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s sold in the WEAPON SHOP in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rojectile Type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jectile type is "Special". It has the effec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unlimited firing of a weapon without requiring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projectiles to be bought. We created this typ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 to allow the creation of LASER weapons.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e a laser weapon without worrying about reloading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 type will not be fully implemented until we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4.5 ready. We plan to add science fiction graphics a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Range Weap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eapo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ame that the weapon appears a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oject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eapon uses a defined "projectile type" (Section 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s). Simply choose which projectile type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eapo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Weapon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lect how far the weapon will travel when fired.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 the screen by the number of spaces the wea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ravel in the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Firing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tells us how many times the weapon can be fi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ion. A bow for instance would normally al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to fire it 2 times pe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Magic/Tech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enhanced effect the weapon will have o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nent. The weapon defaults to "Normal". But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to give it additional attack/damage Bon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at the "Level" based effect multipli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age the weapon does by the level of the person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. This allows us to simulate special weapons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pel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Weapon Attack Bo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 Attack Bonus is a value that increases the chanc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eapon to do damage. This is value is offset by the enemy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mor defense rating. The weapon will have a bonu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"Magic/Tech Effect", but you can give it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nu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Weapon Da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define a weapons random potential to do damage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you choose to enter '1' and then '10', the wea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oll a random number from 1 to 10 for damage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ness can be reduced by adjusting the numbers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nce, 10 to 10 would always result in a roll of 10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f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Weapon Damage Bo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mage that a weapon does is randomly rolled.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gic/Tech" damage bonus is added to the total damag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eapon does. Additional damage can be added to the da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nu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Special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area you can give the weapon special effects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the weapon could be poisonous, or could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ld damage. There are several effect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need merely activate them to make th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Missl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ffects the visible display of the projectile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ed. The missle might appear as a light blue arrow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lowing red ball of fire. These types hav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s depending on whether you are running in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Missle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strictly a display function. You choose h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sle will travel, spin, stretch, ect across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Weapon Firing S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elect which sound the weapon will make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fires it. These sound effects are only hear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ing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Player Obtai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eapon is either marked as obtainable by a play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. If a monster is beaten and the weapon is "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able" then the player will not be allowed to 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recommended that you never make a weapon,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/tech of "Level Effect", obtainable. These weapons t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the game heavily lopsided in favor of the playe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Weapon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monetary value of th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Arm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Armor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ame that the armor appears a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agic/Tech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ffect defines how powerful the armor is. The defens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nus increases as the magic/tech bonus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rmor Defense Bo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ense bonus is primarily defined by the magic/te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f the armor. But additional defense can be ad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ercentage value is offset by the attack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/attack bon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pecial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immunities can be activated by select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unities to poison or disease are but a few listed.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the immunity to make it function in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layer Obtai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rmor is either marked as obtainable by a player or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monster is beaten and the armor is "not obtainable"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 will not be allowed to 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Armor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monetary value of the 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Magic/Tech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dit Magic/Tech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the names of the Magic/Tech types. These names ar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editor as well as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Edit Magic/Tech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Item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name of a magic/tech item as it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Magic/Tech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are 25 types of effects that a magic/tech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have. Details of their effects ar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: C. Magic/Tech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Effect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way that a magic/tech items effect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ctivated. It may be Used or Automatic. "Used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s that the item must be used to activat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uto" means the items effects will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magic/tech item requires a percentage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an effect, then this value will be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Set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magic/tech item requires a specific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it's effect, then this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 Random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magic/tech item requires a random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it's effect, then this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) Dissolves After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has two settings: Yes or No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is set to "Yes" then the it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troyed after it is used. This makes it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you the item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t is set to "No" then the item can be used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) Arena Us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ssage appears to the player in the ARENA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"Use" the magic/te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) Identif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ssage appears to the player when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magic/tech item "identified" by the MAGIC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) Missle R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select how far the missle will travel when f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displayed on the screen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s the missle will travel in the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) Missle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s the visible display of the project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fired. The missle might appear as a 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ue arrow, or a glowing red ball of fire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s have different effects depending on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running in graphics mod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) Missle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strictly a display function. You choose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issle will travel, spin, stretch, ect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when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) Firing 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select which sound the item will mak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layer fires it. These sound effects a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rd when playing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) Player Obtain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eapon is either marked as obtainable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r or not. If a monster is beaten and the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t obtainable" then the player will not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) Item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monetary value of the magic/te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Magic/Tech Eff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hree types of things that the magic/tech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zes: None, Percentage, Set Value, and Rando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ne" pertains to the fact that the effect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ppens without any values needed to perform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isibility, Confusion, and Blindness ar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effects that require no values to make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"Percentage" is used to increase or de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ects based their previou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"Set Value" is used to make small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that can have powerful effects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enerate only 1 health per move instead of 10%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l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"Random Value" is used primari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ling/inflicting damage. A random roll is ob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result is added/subtracted from the su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refers to the two ways that a Magic/Tech Item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: Choose o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hoose" means that we can choose how the magic/te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's effects are activated. It is either 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game by its owner, or it's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occurs simply by owning the item.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ing of Fire Resistance may give its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, but a Potion of Fire Resistanc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 the user to activate it by drinking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No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tem would give no effect, but the activ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might be used to mislea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Increase/Decease Defense Of Ow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ncreases/decreases the owner's def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 percentage based on a owner's current def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Increase/Decrease Attack Of Ow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ncreases/decreases the owner's at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e by a percentage based on the own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ack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Increase/Decrease Damage On 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ncreases/decreases the amount of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a owner does to an enemy based on a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damage that the owner's weap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Increase/Decrease Damage On Ow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ncreases/decreases the amount of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an enemy does to the owner based on a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damage that the enemy's weap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 Increase/Decrease Movement Of Ow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ncreases/decreases the movement r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) Lose All Moves This 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eliminates the owners moves/attac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battle round (Approximately 4-12 mo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) Regenerate/Degenerate Health Each 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occurs automatically after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tle round has been completed (every 4-12 mov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wner heals the SET VALUE of health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) See Invisible/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either makes the owner invisible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stants (Other live players not monster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e owner to see invisible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) Confuse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results in the receiver of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in a drunken state. Random move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controllable movement are examples of its eff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effects generally last for one battle 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pproximately 4-12 mo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) Blind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renders the receiver blind, provide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not have any immunity. The receiver can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other opponents, and cannot see the ARENA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) Disease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results in the receiver be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eased. The damage from this effect migh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dom amount each battle round. This can resul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death if easy access to the ex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) Paralyze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lysis, if no immunity prevents it,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/enemy unable to move o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) Poison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s similar to Disease.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omes poisoned and takes damage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tl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) Cause Fear On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s somewhat irritating to powerful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r can cause the player/enemy to retreat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 against their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) Cold Damage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provides a rather powerful spell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. They can fire a cold missle at their oppon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d Resistance can negate its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) Fire Damage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s similar to "Cold". It gives the us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ful fiery missle spell to cast at an oppon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e Resistance can negate its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) Electric Damage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s similar to "Cold". It gives the us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ful electrical missle spell to cast a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ponent. Electric Resistance can negate its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) Telepor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makes the user teleport, or random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, from any square in the arena to another squ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an be good for escaping monst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nned you into a corner. The only bad effect from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at you are disoriented (i.e. confused)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tle roun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) Shoot Magic Project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 missle spell effect that has no res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. A magical arrow fires as does a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apon, and its effects can be quite leth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) Explosive Da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nother spell effect that has no resist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immunities. It can do damage to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ponents at once. And its effec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ast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) Owner Fires Extra Miss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wning this item activates its effect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gives its owner the ability to fire an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sle when using a Type III or IV missle weap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.e. uses bullets or arr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) Random FX (Good/Bad/Non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t rather odd. It randomly generate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ree possible effects each time it is used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do random damage to you, to an opponent, o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hing at all. This random damage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values chosen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) Health Gain/Lo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either heals or damages the user.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y from a percentage of what the user's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lth is, or by a rando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) Levels Gain/Lo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either level drains, or restores lev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effect can be based on a percentage of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s of the user, or by a rando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ne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nemy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ame of the enemy. It will appear in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how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rena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arena area in which this enemy will appear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select "Veterans" as your area for instance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would only encounter this enemy if they sel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ht "Veter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level of the enemy. This is simply a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ison. An enemy that is the same level as th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he same chance to successfully hit a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Heal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value that represents the health of the enemy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would have to inflict this much damage to the enem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ttack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hand attack rate of the enemy. The Enem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s many hand weapons and attacks as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Hand Weapon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hand weapons of the enemy. The "Attack Rat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how many the enemy actually has. And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by selecting them from a pop-up list of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Range Weap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range weapon of the enemy. Simply select i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p-up listing of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rm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armor of the enemy. It effects the enemy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ense. And it can be changed/selected from a pop-up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Enemy Pow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ies can have innate powers. The enemy might be immu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son for instance. A number of option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Regeneration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regeneration rate of the enemy.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how much health the enemy will heal every bat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Attack Strate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emy can have several attack methods. They may at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 range if it is in their advantage to do so. O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ght choose to have the enemy attack with in hand wea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if they lack a range weapon. A number of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Movement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effects how fast the enemy moves. The larg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the faster the enemy moves. Players normally move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of 5 moves per battle round, this gives you an id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just how fast your enemies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Magic/Tech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emy can have as many magic/tech items as you wish.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a list of them and activate the ones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y to have. Remember to be careful. If the player defe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emy then they can also get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Enemy Phr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emy has both an attack phrase and losing phrase.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 Enemy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enemy type. This controls how the enemy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. The enemy could be a lone enemy like CONAN, or a p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y like O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o make sure you have at least 1 pack enemy in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NA AREA. Failure to do so could result in game erro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na. If the player's level requires we load 20 mon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re are only 10 LONE monsters in the ARENA AREA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will exit with an error. A pack enemy would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 in the rest of the number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Enemy Sound Eff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sound effects generated by the enemy. I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y perishes he can have a distinct death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Enemy Icon/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graphics and text symbols by whic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enemy will represe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Menu/Pop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special effects. You can define what each SHOP in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ain, or control which assassins can be hired. Just exa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ection and let your imagine carry you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eapon Shop: Hand Weap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hand weapons that are sold in the WEAPON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Weapon Shop: Range Weap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range weapons that are sold in the WEAPON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Weapon Shop: Arm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armors that are sold in the WEAPON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Healing Shop: Healing Po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elect which magic item is bought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ING POTION in the HEALING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Tavern : Dri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dit the name and price of the drinks that are s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AV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Magic/Tech Shop: Type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gic type normally defaults to "Ring".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4 items of this type are sold in the MAGIC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Magic/Tech Shop: Type 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gic type normally defaults to "Ring".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4 items of this type are sold in the MAGIC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Magic/Tech Shop: Type I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gic type normally defaults to "Ring".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4 items of this type are sold in the MAGIC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Magic/Tech Shop: Type I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gic type normally defaults to "Ring".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4 items of this type are sold in the MAGIC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Magic/Tech Shop: Type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gic type normally defaults to "Ring".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4 items of this type are sold in the MAGIC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Magic/Tech Shop: Type V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gic type normally defaults to "Ring".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4 items of this type are sold in the MAGIC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Arena Categ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categories from which the player has a 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nemies to challenge. Any change in this list also eff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that is displayed in the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Assassin Cho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 choice of which enemies can be hired as assass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ttack another player. You can edit the price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assin. And you could even make weird monsters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assin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