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E   F I C T I T I O U S   S T O C K   E X C H A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"The Fictitious Stock Exchange"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tious Stock Exchange" is not really a gam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plistic simulation of the sto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the opportunity here to make a for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great tycoon.  You will be trading in stock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have the opportunity to sell short when you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imulation, a day will represent th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of real time.  Each month will represent a y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that the mathmatics of this do not quite bal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is is a simple simulation and these figur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eeping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will compete against other who are play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change and market conditions.  You will start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$2000.00 in cash and 20 shares of common stock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make wise investments and build your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will attempt to provide you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get started.  You may also want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 your own in order to understand concepts like "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" and "exercisin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Fictitious Stock Exchange" supports three company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r types of stock.  The following is a break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pan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CHIP       These are comapnies that are well esta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d.  They have a good trac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rmally have very stable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think of stock in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avings account.  The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pay a yearly dividend on bo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and prefered stock shares.  A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vidend against the current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stock will be payed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ach year (each month in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4% dividend will be pai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market value for all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UAL FUND     These companies deal primarily in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simulation, all bond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aranteed bonds.  Guaranteed bo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guaranteed pay back value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 of each year, each compan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nds will buy them back at their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ULATIVE     These are the new companies o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ce of their stock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atile and subject to rad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mpanies are where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or break your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2 companies in "The Fictitious Stock Exchange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ttle different than the other in both their typ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 types they offer.  The following is a list of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M - International Bubblegu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 - Lunar Shut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 - World Wide Insuranc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G - Alaska Geothermal Energ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G - Silicon Valley Busin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D - The Farkle Fund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C - Clon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MC - Megabyte Memor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I - Simpl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M - Bulletin Board Magaz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XC - Software Exchan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S - The WarHouse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pany on the exchange offers one or more typ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shows the four types of stock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Options are not really sha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ir own right.  They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to buy common shar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price.  They may however b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exchange jus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 stock.  In some read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these refered to as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         Common shares are the standar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ck.  They represent som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any that you actual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ERED        Prefered shares are offe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nies.  They differ from commo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at their price is usually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y will always be worth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ch as the common shar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S           Bonds are not really shares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.  They are a type of lo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to a company and it agrees to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 at some future date with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value.  If bought at a 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, they are an excellen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intelligent decisions about th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tocks, it is often important to know a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 The PROFILE command in "The Fictitious Stock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expresl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provide all the informa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for each company.  The following is a sampl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 : Clone Computer Corp.        +----- OP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sysbol: CCC                      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type     : Speculative               1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Current   Price   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:  10000    10000  $  6.00   9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       : 100000    99968  $  8.00   8|    *-*       *-*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d       :   1000     1000  $ 33.00   7|    |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ds          : not traded                 6|    | +-*-*-*-+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5|*-*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onversion price:   40.00           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d guaranteed price   : not traded       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of C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Silicon Valley company has only been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 years and is still considered a risk investment, many brok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s are supporting the purchase of their stocks &amp;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is predicting a steady growth for at least the next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offers stock options, common, and prefered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  This stock is most likely a good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is information, you will see graph showing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ver the last 10 weeks (days in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MARK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ways be necessary to get current stock quot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n your stock transactions.  The main scree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market prices as well as your holdin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  The following represents a samp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Options      Common       Prefered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       ---         35/$81.00     10/$98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T       ---          0/$55.00      0/$75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       ---          0/$36.00      0/$43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       ---          0/$ 3.00      ---          0/$85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G       ---          ---           ---         20/$14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D       ---          ---           ---          0/$9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      10/$ 6.00     0/$ 8.00      0/$33.00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C       0/$ 9.00    40/$52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      50/$ 7.00     0/$15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M       0/$16.00     0/$ 1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C       0/$19.00   100/$ 4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S       ---          0/$ 2.00      ---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 $3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sh amount will normally be displayed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except when it is replac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BRO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al world, many investors rely on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brokers.  They use this information in order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wise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The Fictitious Stock Exchange", players can go to the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y to have the broker research a company.  More ti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 broker will not be able to find anything out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even find information that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ROKER command to receive a report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s Report on C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expected to be moderate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hares are expected to be heavi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d shares are expected to be lightly b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AND SELL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roker is a busy fellow, he will only see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ek (a day in the simulation).  You will use the TRAD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enever you want to buy and sell stocks.  Due to FT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polies, no player may hold over 50% of a companie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thod exists in the stock market to make money on st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opping in price.  You can "sell short" stoc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will drop in price.  Arrangements are made with a bro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stocks that you do not own at their current market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them back later when the price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The Fictitious Stock Exchange" this is done by pu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margin against the current value of the stock.  When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stock, your deposit is refunded and you will p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difference in price depending on whethe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go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amount of bookeeping involved,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one outstanding "short sell" p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selling short" you must also be aware that i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raises 20% or more over your short selling pr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 may execute a margin call to force you to clos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nds in "The Fictitious Stock Exchange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bonds.  That is the company issuing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s the bonds will be worth a predefined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turity.  All bonds mature on the fir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(first of each month in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used whenever purchasing common shar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tions are exercised, each share is paid f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value of the conversion price and one op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is way are returned to the company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sa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bvious that you don't want to exercise o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on share price is less than the con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panies in "The Fictitious Stock Exchange"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stock have a price at which they will spl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  This is done by companies in order to keep thei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at a rate that is not to high for people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tock splits, all share (in all of the stock typ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ubled.  The price of the shares will be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a stock price becomes zero or negat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will be considered crashed.  All holdings in tha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a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mon stock of a company crashes, the compan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have gone bankrupt and all holdings in t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inimal number of companies in "The Fictitiou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", companies that go bankrup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 new compan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time you begin a session with less than $100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, you will be considered bankrup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ver with a new stak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stuck, you way wish to page the Sys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Use the PAGE command to accomplish this, but p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f you really nee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Fictitious Stock Ex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d to Win32 and *nix varia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hen Hurd &amp;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