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</w:t>
      </w:r>
      <w:r>
        <w:rPr/>
        <w:t>KRAZY CLIMB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3.0 - 01/01/9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89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1200/2400/9600 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RAZY CLIMBER  (C)opyright 1989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KRAZY CLIMBER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eration you will recieve the latest registered copy of KRAZY CLI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download any futher updates from Secret Serv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rs. I have set the cost of registeration at $10.00 whic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ill follow the shareware concept will be enough to cov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ulti-board KRAZY CLIMBER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KRAZY CLIMBER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RAZY CLIMBER  (C)opyright 1989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zy Climber is a game of fun and fortune.  Players place bet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"ladder racers".  The bets for each race change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your account by placing winning bets.  The racers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three ladders and only one will make it to the top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pick the winner you win your bet times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racks the montly champion and also displays it with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relatively simple. Create a new directory and dis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Krazy.zip into it.  Run Setup.exe and answer the ques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 If you have problems answering a question then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call the game from your bbs software.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ocs titled BATCH FILES for information on your particula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what is in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ZY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  &lt;-- Path and filename for Board Info.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Color.Scr      &lt;-- Path &amp; Filename to creat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Mono.bbs       &lt;-- Path &amp; Filename to creat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 &lt;-- U for Unlimited plays per day O for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sking for path and name of board info. file refer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particular BBS creates when it drops out to run a door. Th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V3.0  ----&gt; Callinfo.bbs    PCBoard --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---&gt; Door.sys        Spitfire 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&gt; DorinfoX.def (The X is 1 or 2 depending on nod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example of the line would be: C:\Wildcat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refering to path and file name for Color and Mono Bullet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ny proper path and filename to write the color and ASCII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ulletin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RAZY CLIMBER  (C)opyright 1989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them what you want as long as you correctly call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r using Multi-nodes and need to alter the address or IR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3 or 4 Please read the file Port.doc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ZY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hampion","11-18-1989"," 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ke Wilson","11-18-1989"," 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kept in this format, but you can delete all lin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1 which is the Last Months Champ line. You can alter line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it. You need to alter line 1's Date form 11-18-1989 to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etting up this door. For example if it is December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 to 12-01-1989. It doesn't matter if it's the 1st or the 1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nth (12) will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ZY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KRAZY CLIMBER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ructions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ZY CLIMBER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3.0+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RAZY CLIMBERS  (C)opyright 1989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KRAZY CLIMBER 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&lt;--- Executable setup program f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ZY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ZY.CFG  # &lt;--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ZY.DAT 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ZY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##.SCR 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##.BBS 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ZY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    &lt;--- Instructions on alterins IRQ or Address of com 3 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notes that file is creat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KRAZY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K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AZY KRAZ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KRA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KRAZY game files in the \WILDCAT\DOORS\KRAZ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RAZY CLIMBERS  (C)opyright 1989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C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KC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KRAZY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KRA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KRAZY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KRAZY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K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AZY KRAZ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KRAZY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AZY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KRAZY is the name of the door to appear on your menu and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RAZY CLIMBERS  (C)opyright 1989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KRAZY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AZY KRAZ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KRAZY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KR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KRAZY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KRA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KRAZY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KRAZY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K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AZY KRAZ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KRAZY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RAZY CLIMBERS  (C)opyright 1989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KRAZY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K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AZY KRAZ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KRAZY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Wildcat! KRAZY CLIMBER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elay ID --&gt;SECRET    FIDO --&gt; 1:262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10.00 Check,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board name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it to appear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ff Sumberg for some great C routines used i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RAZY CLIMBERS  (C)opyright 1989  Page -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