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T E L L A R   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Documentation for SQ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1.99 - 08/15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QGEN - Stellar Quest Data File Generator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Running the compiler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:COMMENT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:GALAXY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:RACE....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 :MINERALS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 :ARTIFACTS.....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. :ATMOSPHERE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. :HYDROSPHERE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. :CLIMATE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.:GRAVITY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1.:TERRAIN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2.:RANKS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3.:SHIP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4.:ENGINE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5.:SHIELD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6.:LASER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7.:CANNON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7.:MISC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9.:PLANET_DEFAULT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0.:PORT_DEFAULT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1.:BLACK_HOLE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2.:WORM_HOLE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3.:STAR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4.:PLANET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5.:PLANET - :TERRAIN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6.:PLANET - :ATMOSPHERE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7.:PLANET - :HYDROSHERE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8.:PLANET - :GRAVITY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9.:PLANET - :CLIMATE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0.:PLANET - :MINERAL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1.:PORT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2.:PORT - :PORT_FEE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3.:PORT - :GAMBLING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4.:PORT - :SHIP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5.:PORT - :SHIP_CLASS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6.:PORT - :CARGO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7.:PORT - :SATELLITE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8.:PORT - :BASE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9.:PORT - :REPAIR_HULL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0.:PORT - :REPAIR_COMM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1.:PORT - :REPAIR_ENGINE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2.:PORT - :REPAIR_SHIELD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3.:PORT - :REPAIR_NAVIG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4.:PORT - :REPAIR_LASER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5.:PORT - :REPAIR_CANNON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6.:PORT - :NAVIGATOR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7.:PORT - :COMM_OFFICER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8.:PORT - :ENGINEER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9.:PORT - :CREW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0.:PORT - :MINERAL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1.:PORT - :ENGINE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2.:PORT - :SHIELD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3.:PORT - :LASER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4.:PORT - :CANNON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5.:PORT - :AMMO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6.:PORT - :VEHICLE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7.:PORT - :AGENCY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8.:PORT - :HOSPITAL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9.:PORT - :COMMISSION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0.:PORT - :INTEREST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1.:PORT - :TRANSFER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2.Other SysOp modifications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QGEN errors.................................................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QGEN - Stellar Quest Data File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GEN is the galaxy compiler used in Stellar Quest to buil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ary data files for Stellar Quest to run. 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e information provided in the SQUEST.DEF file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, along with the architecture of Stellar Quest, g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a great deal of flexibility.  The flavor of the gam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alactic profile can be changed by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Running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GEN should not be run very often.  When run, it completely re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laxy and will destroy a game that is in progress. 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the file SQUEST.DEF is in the current directory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ll output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GEN requires no parameters and is executed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QGEN processes your definition file, it will print ou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the file is read.  If an error occur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 offending statement(s)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will detail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  Note that all compund statement (those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ore than one line) are terminated using the ":END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in order to simplify the parser, all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s single words.  If you wish to use a multi wor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a name), then words should be  connected using the "_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derscore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Q.DEF is a sample template file.  It list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hat are detailed below, and shows a simpl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names are limited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: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 statement is a compund statement used for the benef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.  It is used primarily as a way of defining 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  All lines within a commen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usage of the comment statemen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 details the stars in quadran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:GALA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laxy statement is a compund statement used to defin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All game parameters must fall within the galaxy statement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:RA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ce statement is a coumpund statement used to define the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pies a specified quadrant.  The race statement h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may be made up of several other statement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race.  The stat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ADRANT number        This statement is required. 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adrant that the race occupi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adrant number may range from 1 to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one race may occupy each quadr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ORT x y orbit         This statement specifies the home po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ace being defined.  It is optional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is no necessity in having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nless it is a player race).  The x and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s specify the galactic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ports.  A star system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is location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ar systems name be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the race for continu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bit parameter specifies which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bit the races port is in.  A por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located at the corresponding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numbers for coordinates range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99.  Valid numbers for orbit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LLY race_no           This statement is used to define which r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allied with the race being defined.  R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to enemy, so this statemen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.  More than one of thes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included to define multiple al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ces.  The race_no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adrant number occupied by the ally r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range from 1 to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UTRAL race_no        This statement is used to define which r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neutral to the race being defined.  R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to enemy, so this statemen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.  More than one of thes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included to define multiple neu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ces.  The race_no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adrant number occupied by the ally r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range from 1 to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LAYER                 This statement is used to define the r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that players will be assigned. 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include from 1 to 16 player rac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players allowed to play Ste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 is also defined by this state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 will allow 10 players for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a fair number of neutral races be gener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race.  Neutral races will add a great deal of varie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as the players relationships with those races ma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ourse of the game.  Enemies and allies are se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gives the SysOp a great deal of control over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 will occur and be permitted in the game.  Unde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players are penalized for attacking a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rac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ACE Libro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ADRAN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ORT     28 15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LLY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LLY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LLY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UTRAL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UTRAL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UTRAL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EUTRAL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has defined a race know as the Libroyans.  Their ho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 a star at location 28,15 and it occupies planet orbit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ce is allied with the races of quadrants 6, 14, and 16.  Neu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race are those races in quadrants 7, 8, 10, and 11.  This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laye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 :MIN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erals compund statement is used to define all of the mi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attributes for the game.  The game will support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minerals with up to 8 planet mineral classes.  One and only 1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ral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e that fuel may be but need not be included in a class. 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able to be found on planets with a liveable gr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may be made up of one or more of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YPE id name           This statement identifies a single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d is the mineral number and may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16.  The name is the name of the min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 may of course be real or fi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UEL id                This is a required statement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y the mineral used as fu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.  The id must represent a minera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defined using the type statement a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from 1 to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ULL id                This statement is an option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specify which mineral(s)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repair of a ships hull. 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more than on of these statemen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GINE id              This statement is an option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specify which mineral(s)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repair of a ships engines. 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more than on of these statemen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HIELD id              This statement is an option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specify which mineral(s)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repair of a ships shields. 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more than on of these statemen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ASER id               This statement is an option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specify which mineral(s)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repair of a ships lasers. 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more than on of these statemen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ANNON id              This statement is an option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specify which mineral(s)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repair of a ships cannons. 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more than on of these statemen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LASS id mineral       This statement is used to define the mi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es used in the game.  The cla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later to specify what mineral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found on each planet.  There may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to eight mineral classes and each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include any of the defined miner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ONVERT from to        This statement is required. 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hat mineral is converted int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eral by the alchemical devic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tifacts).  This statement is quite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it may control whether the device is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e convert low cost minerals into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s) or bad (ie. converts fuel miner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thing worth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mineral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INER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1 Frex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2 Krus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3 Plate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4 Sovo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5 Dodor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6 Olga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7 Homogen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8 Xolas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 9 Prometh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 10 Dilythium_Crys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UEL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ULL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ULL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ELD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ASER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ASER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ANNON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1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1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1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1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2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2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3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3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ASS    4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ONVERT  1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a game with 10 minerals.  These include Frex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stum, Plategy, Sovoris, Dodorium, Olgalix, Homogenium, Xolasi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ethium, and Dilythium Crystals.  You will note that Dilyth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s are used as fuel in the game and will therefore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on planets with a liveable gravity.  Hull damage may at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quire amounts of Frexon and Krustum to make repairs.  Engin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Sovoris, Dodorium, or Xolasium.  Shields may only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gy while lasers may require Frexon or Olgalix.  Cannons wil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require amounts of Promethium.  There are 4 minera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 Note that since Dodorium and Promethium are not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ss.  That means that these minerals may only be obtai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orts (assumed to be man-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those statements that can have a dramatic effec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.  By creating certain minerals that are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, but that are not found on planets, you can force play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fair amount of purchasing from ports instead of just m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:ARTIF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facts compound statement is used only to define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facts (devices) used in the game.  Note that all 32 artif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fined with names or the game may produce undefin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the devices attributes and function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a single statement allowed in the artfacts stat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YPE id name           This statement identifies a single artif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d is the artifact number and may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32.  The name is the name of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artifact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RTIF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1 Gravitronic_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2 Solastrian_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3 Crimson_O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0 Griswalds_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1 Quadro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2 Orange_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 :ATMO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mosphere compound statement is used to define the differ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net atmospheres and their effects.  There are a maximum of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ospheres you can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various statements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ospher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LASS id name             This statement is used to provide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various atmospheres.  The id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1 to 8.  The game assumes that id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atmo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IFE id  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mosphere(s) may sustain life.  Plane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sustaining atmospheres are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s where user ports may be built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also the only place where artifac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found.  The id may be that of an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mosphere and may range from 1 to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AMAGE id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mosphere(s) will cause damage to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ll.  The id may be that of an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mosphere and may range from 1 to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ATH id 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mosphere(s) will cause instant death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that lands there.  The id may be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defined atmosphere and may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using the atmospher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TMOSP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1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2 Ar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3 Aspir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4 Ogon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5 Alexandr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6 Esp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IFE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IFE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AM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game has 6 defined atmospheres.  These are N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on, Aspirium, Ogonium, Alexandrium, and Espross.  Both Arg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ross will sustain life, but Argon also causes hul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environments is one of the very good places to va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environment.  As with the example above, some attribut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and damage) may be combined to provide a large variety of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for players to discover and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 device to sustain ships from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mental damage, but only the death from gravity can be st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evice.  Any other environment creating death wi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totally inaccessable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:HYDRO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drosphere compound statement is used to define the differ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net hydrospheres and their effects.  There are a maximum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ospheres you can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various statements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ospher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LASS id name             This statement is used to provide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various hydrospheres.  The id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1 to 4.  The game assumes that id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hydro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IFE id  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ydrosphere(s) may sustain life.  Plane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sustaining hydrospheres are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s where user ports may be built.  Th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that of any defined hydrosphe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range from 1 to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AMAGE id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ydrosphere(s) will cause damage to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ll.  The id may be that of an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drosphere and may range from 1 to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ATH id 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ydrosphere(s) will cause instant death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that lands there.  The id may be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defined hydrosphere and may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using the hydrospher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HYDROSP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1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2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3 Niclod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4 Wah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IF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game has 4 defined hydrospheres.  These are N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, Niclodium, and Wahorum.  Only Water will support lif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ospheres cause death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environments is one of the very good places to va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environment.  As with the example above, some attribut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and damage) may be combined to provide a large variety of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for players to discover and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 device to sustain ships from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mental damage, but only the death from gravity can be st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evice.  Any other environment creating death wi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totally inaccessable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. :CL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mate compound statement is used to define the differ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net climates and their effects.  There are a maximum of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ates you can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various statements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at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LASS id name             This statement is used to provide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various climates.  The id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1 to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IFE id  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mate(s) may sustain life.  Plane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sustaining climates are the only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user ports may be built.  The i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hat of any defined climate and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1 to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AMAGE id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mate(s) will cause damage to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ll.  The id may be that of an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mate and may range from 1 to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ATH id                  This statement is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mate(s) will cause instant death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that lands there.  The id may be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defined climate and may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using the climat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L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1 Free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2 C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3 W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4 Tem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5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  6 S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IFE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IFE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EATH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game has 6 defined climates.  These are Freez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, Warm, Temportae, Hot, and Searing.  Both Warm and Tem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ates will sustain life.  The Searing climate will cause dea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hip that lan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environments is one of the very good places to va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environment.  As with the example above, some attribut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and damage) may be combined to provide a large variety of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for players to discover and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 device to sustain ships from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mental damage, but only the death from gravity can be st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evice.  Any other environment creating death wi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totally inaccessable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.:GRA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vity compound statement is used to define the various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net gra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various statements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vity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IFEL value               This statement is used to define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of gravity that will sustain lif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ong with the lifeh value, this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user ports may be built.  The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ny value provided it is small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that of the lifeh parameter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planets that life sustaining gra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produce fuel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IFEH value               This statement is used to defin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of gravity that will sustain lif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ong with the lifel value, this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user ports may be built.  The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ny value provided it is larg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that of the lifel parameter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planets that life sustaining gra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produce fuel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AMAGE value              This statement is used to define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vity level that will cause da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s hull.  The value may be any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ATH value               This statement is used to define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vity level to cause instant death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that lands there.  The valu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using the gravity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RA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IFEL  0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IFEH  2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AMAGE 9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EATH  1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planets with a gravity in the range of 0.5 to 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stain life and are also liable to produce fuel for mining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of 9.0 or higher will cause damage to the ships hull.  All pla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gravity of 14.0 or higher will destroy 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environments is one of the very good places to va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environment.  As with the example above, some attribut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and damage) may be combined to provide a large variety of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for players to discover and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 device to sustain ships from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mental damage, but only the death from gravity can be st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evice.  Any other environment creating death wi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totally inaccessable t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: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rin statement is a compound statement used to def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the land terrain has on the batteries of the terrain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terrain typ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1  Lakes, seas and oceans (liqu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2  Plains and platea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3  Hills and gull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4  Mou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only statement allow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YPE id battery           This statement is used to assign batt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consumption for each of the 4 ter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.  The id may range from 1 to 4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tery value represents the number of 1/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power that are removed each time a vehi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s a location of this terra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using the terrai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ER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1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2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4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lakes, seas, and oceans will each consume 3 1/3%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ttery power for each location entered by the vehicle.  Pla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aus will consume 1/3% of power.  Hills and gulleys will con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3% power.  Mountains will consume 1 2/3% units of power wh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errain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.:R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s compound statement is used to define the various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nks in the game.  There may be from 1 to 4 different r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only valid statement in the r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ANK id name min buy lend This statement is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 for a particular rank.  Th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specifies the rank number and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1 to 4.  The name is simply tha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the rank.  The min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minutes that a player of that r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play Stellar Quest each day.  Th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the price a player would p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motions department if he/she wa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 their rank.  The lend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 limit that a player with that ra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when in the 1st Interstella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using the ran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ER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ANK 1 Pion   20     0   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ANK 2 Knight 20 20000  1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ANK 3 Lord   30 40000  2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ANK 4 Baron  45 90000 1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rank of Pion would be granted 20 minutes a da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ost nothing to buy (since it is given to you anyway)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players of that rank to borrow up to 10,000 credit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Knights would also be allowed to play for 20 minutes a da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k could be purchased for 20,000 credits and would then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of that rank a 100,000 credit borrowing limit.  Lords ar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minutes a day.  The price of their rank is 40,000 credits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borrow 250,000 credits.  Finally, Barons are allowed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45 minutes each day, the rank may be purchased for 90,000 cred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are given a massive credit line of 1,000,000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, unlike this example, the credit limit b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ice of the next ranks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3.: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 compound statement is used to define the various ship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game.  Shaip attributes may be tailored to sui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(ie. mining ships, or pirate ships).  The game wi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4 classe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tails the only statement allow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YPE class name crew engine shield laser cannon cargo sat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tatement i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 for a particular ship clas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parameter identifies the class being</w:t>
      </w:r>
    </w:p>
    <w:p>
      <w:pPr>
        <w:pStyle w:val="PreformattedText"/>
        <w:bidi w:val="0"/>
        <w:jc w:val="left"/>
        <w:rPr/>
      </w:pPr>
      <w:r>
        <w:rPr/>
        <w:t>|                               defined and may range from 1 to 8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parameter identifies the nam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of ship.  The crew field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ximum number of standard crew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ship will carry and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32000.  The engine parameter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ighest engine class this ship clas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equiped with.  This may be any valid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defined below and may range from 1 to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ield parameter identifies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eld class the ship may be equiped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any valid shield class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 and may range from 1 to 4.  The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identifies the highest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s the ship may carry.  It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class as defined below and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1 to 4.  The cannon parameter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ighest cannon class that this ship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equiped with.  It may be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as defined below and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4.  The cargo param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y how many cargo holds may be car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is particular ship class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from 1 to 32000.  Each cargo ho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d 50 units of minerals.  The sat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to identify how many satelli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class may carry.  It may range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32000.  The base parame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y how many bases that ship clas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ry.  It may range from 0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a use of the ship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1 Star_Fire    0  3 2 1 0  5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2 Star_Miner  12  2 2 1 0 50 4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 Battle_Star  6  4 4 4 2  8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4 Death_Star  30  4 4 4 4 40 2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we see that the Star Fire is a small sh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ediocre capabilities.  The Star Miner and the Battle Sta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 in different areas; the Star Miner is slow and weak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massive amounts of cargo, the Battle Star has little car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ut would make a formidable opponent in any attack.  The D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takes on the best of the Star Miner and the Battle St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gain you have the opportunity to really make a differ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ategy of the game.  Through the use of the ship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hip pricing in the ports, you can quite easily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t noted, that the amount of crew a ship can carry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the ships ability to repai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4.:ENG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gine compound statement is used to define the various eng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attributes as used in the game.  You may define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different engin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only statement allow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gin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YPE class fuel        This statement is used to assign the f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umption of each engine clas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parameter identifies the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ine being defined and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4.  The fuel parameter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quickly this engine class will b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el.  Fuel is consumed 3 times per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in the ship.  It is also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rate specified in the fue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ach move made while expl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laxy.  No fuel is consumed in the so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for maneuvering.  Lastly, fu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proportionally for takeoff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ings based on the gravity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showing the use of the engin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1 0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2 0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 0.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4 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a gradual reduction of fuel accross the firs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classes.  The fourth engine class uses next to no fue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be exercised with this statement.  Making the valu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th ships having limited cargo capability, or when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el is very high will make the game unpl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5.: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eld compound statement is used to define the various s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attributes as used in the game.  You may define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different shiel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only statement allow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el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YPE class fuel def    This statement is used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n of each shield clas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parameter identifies the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eld being defined and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4.  The fuel parameter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quickly this shield class will b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el.  Fuel is consumed 3 times per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the ship is on either yellow or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ert.  The def parameter assigns a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to this particular shield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rimentaion will be necessar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ind a good value as attack and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gorithms are fairly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showing the use of the shiel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1 0.04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2 0.04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 0.04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4 0.04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a gradual fuel usage for shields being quite 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power inscreases across th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be exercised with this statement.  Making the valu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or too small may have adverse effects on the combat sys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Experimentation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6.: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 compound statement is used to define the various la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attributes as used in the game.  You may define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different las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only statement allow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YPE class fuel hits   This statement is used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 to each laser clas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parameter identifies the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 being defined and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4.  The fuel parameter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quickly this laser class will b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el.  Fuel is consumed 3 times per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the ship is on red alert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umed at the rate specifi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s are fired.  The hit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define the amount of fire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ach laser class.  Experimenta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necessary to se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showing the use of the lase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1 0.02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2 0.03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 0.04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4 0.07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a gradual increase of fuel usage as the pow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 attack values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be exercised with this statement.  Making the valu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or too small may have adverse effects on the combat sys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Experimentation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have an unlimited range, but their effectiveness diminish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.  If lasers are set more powerful and at a higher pric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s, then the course of combat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7.:CAN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non compound statement is used to define the various cann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attributes as used in the game.  You may define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different laser classes.  Cannons, unlike lasers, use no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they use ammunition which must be purchased fr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only statement allow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no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YPE class hits        This statement is used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 to each cannon clas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parameter identifies the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 being defined and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4.  The hits parame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the amount of firepowe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n class.  Experimenta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y to se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showing the use of the canno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AN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1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2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3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YPE 4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a gradual increase of the power of of each can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tta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be exercised with this statement.  Making the valu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or too small may have adverse effects on the combat sys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Experimentation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s have a range of 10, but their effectiveness is constan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ange.  If lasers are set more powerful and at a higher pric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s, then the course of combat may be altered as play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uy the cannons first and be forced to fight at close quar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8.: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 compound statement is used to define the various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us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statements allow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ASH amount            This statement is used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cash a new player sta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 with.  This value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1000000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DS buy                This statement is used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cash a player must pa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 user port ad for 1 week.  It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1 to 1000000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WING amount          This statement is used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cash a player is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wing in the game.  The towing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istance * TOWING) + T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lue may range form 1 to 1000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value is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TIME value            This statement is used to def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y minutes of extra time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 when he is in posession of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ator type device.  The time bo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awarded once per day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range from 1 to 100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TIME value            This statement is used to defin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y minutes of extra time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top race is awarded. 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nus is awarded on day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DAY statement.  This value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1 to 1000.  The default value is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DAY day               This statement is used to def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days the BTIME bonus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warded to all players of the top r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ay parameter may range from 1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1 is Sunday.  You may spec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7 of these statemen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 award the bonu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BAN_BUY min max       This statement i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imum and maximum prices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port will pay for contraband go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 and max values may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1000000.  The default values are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1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BAN_SELL min max      This statement i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imum and maximum prices that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s will sell contraband goods.  The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ax values may range from 1 to 1000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values are 800 and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XMINERAL id rt min max This statement is used to define th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which mineral prices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rcial ports will vary.  Th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identifies which miner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defined and may range from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minerals you have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me.  The rt parameter reflect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centage of price a mineral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arameter may range from 0 to 100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n and max parameter reflec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aximum prices the mineral may achie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may range from 1 to 100000.  Min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undergo price chang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showing the use of the mis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ASH     1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DS      2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OWING     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TIME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TIME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DAY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1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2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3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4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5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6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7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8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 9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10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11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12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13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14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15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XMINERAL    16 0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BAN_BUY   10000 1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BAN_SELL    800 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all miscellaneous values defined to 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Note that prices are not necessary in the XMINERAL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luctuation rate is 0 (all fixed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9.:PLANET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default compound statement is used to define all of a pla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rameters.  The parameters will automatically b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net definition lacking one or more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lanet defaults will also be used for any port tha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mpanying plan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allowed within the planet default statement are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nder the standard plan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SQUEST.DEF file provided these statement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never used since all planet definitions have complet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hin them, except where applied to all commerc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abbridged example of a planet defaul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LANET_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0.:PORT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default compound statement is used to define all of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default parameters.  The parameters will automatically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ort definition lacking one or more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allowed within the port default statement are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nder the standard ports section.  Note that the por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e :SHI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SQUEST.DEF file provided these statement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re never used since all port definitions have complet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abbridged example of a port defaul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ORT_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1.:BLACK_HOLE x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 hole statement is used to assign the location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black holes in the game.  The x and y parameters are thos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ordinates (0-99) within the galaxy.  There may be an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ack hol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one object may occupy any given sector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holes may not be in the same sector as a worm hole or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holes should be used fairly sparingly in the game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estructive.  The chance of destruction is based on the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and the class of his officers.  If not destroyed,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uffer large amounts of damage, may become lost, may experi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istortion (good or bad), or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some black hol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LACK_HOLE 04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LACK_HOLE 32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LACK_HOLE 65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LACK_HOLE 83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LACK_HOLE 17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LACK_HOLE 36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six black holes defined with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2.:WORM_HOLE x1 y1 x2 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m hole statement is used to assign the location and dest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or more worm holes in the game.  The coordinate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alactic coordinates (0-99).  There may be from 0 to 32 w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defin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nly one object may occupy any given sector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 holes may not be in the same sectors as a black hole or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 holes are both a hinderance and a benefit to players. 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er class navigators will very seldom become lost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worm holes.  Worm holes work in both directions,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players will learn to use them like the free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It is a way of moving with no time or fuel con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se facts, worm hole locations should be carfully pl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quick access to certain sections of the galax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se where the SysOp will greatly be able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some worm hol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ORM_HOLE 04 99 07 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ORM_HOLE 32 27 44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ORM_HOLE 65 65 33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ORM_HOLE 83 09 17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ORM_HOLE 17 55 14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ORM_HOLE 36 80 39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ORM_HOLE 24 31 12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ORM_HOLE 55 58 21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eight worm holes defined with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3.:STAR name x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 compound statement is one of the most widely use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ll the the solar systems within the galaxy.  The nam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the star system.  The x and y parameters ar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the galaxy.  As with black holes and worm holes, st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occupy sectors occupied by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will support from 1 to 1000 stars although both extr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ludic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statement are composed of planet and port statements.  The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fined in detail below as they are also compu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placement of stars within the galaxy is one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s to define in the game.  This should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care and is best done on paper.  Providing too many sta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tter the game, but too few will make it very hard for play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ke a living" of m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EST.DEF file provided has apx 120 star system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an abbridged star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 Ogalia 44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e Ogalia star system defined at [44,39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 has 4 normal planets and one planet with a commerc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4.:PLANET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compound statement will be by far the most wide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SQUEST.DEF.  The default version supplied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x 450 some odd planets defined (counting ports).  Each st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rom 0 to 8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bit parameter determines which orbit the planet will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Note that these need not be all consecutive (ie. a star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in orbits 2, 3, &amp; 7).  The orbit parameter may range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most widely used statement and also by fa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, the statement allowed inside the plane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ensu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planet statement.  Please refer to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pages defining the statement allowed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LANE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ERRAIN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TMOSPHERE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YDROSPHE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RAVITY     2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LIMATE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6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lanet example, it can be seen that the planet in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is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statement (along with the statements within it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alter the strategy of the game.  If a large number of pla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vided that are rich in expensive minerals, then the g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heavy into mining.  One the other hand, if few planet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cher minerals, then players will scramble to lock up these pla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players may be forced to follow a life of pirac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ining your planet attributes, you may use the damag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many planets as hazourdous to visit, but worthwhile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rich in expensive minerals.  You may also use the d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the gravity section to require that players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gravity devices in order to mine these better planet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sh to make things quite random so that it is more like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axy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important when defining planets to pay attention to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bearing planets you create.  These planets will b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your players will be able to build their ow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.:PLANET - :TERRAIN map_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rain statement is used to define which terrain map (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PLANET.DAT file) is being used for this planet.  Valid valu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1 to the highest terrain defined in the file (SQPLANE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with 50 terrains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the supplied terrains 1 through 10 have no water area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tended for planets with no hydr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lanet example, planet terrain record number 25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define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6.:PLANET - :ATMOSPHER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mosphere statement assigns an atmosphere class to the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fined value is valid and they range from 1 to 8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atmospheres you have defined in the global atmospher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lanet example, atmosphere class 1 has been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7.:PLANET - :HYDROSHER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drosphere statement assigns a hydrosphere class to the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fined value is valid and they range from 1 to 4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hydrospheres you have defined in the global hydrospher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lanet example, hydrosphere class 2 has been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8.:PLANET - :GRAVIT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vity statement assigns a gravity value to the planet.  An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of 0.01 to 32000 may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lanet example, a gravity value of 2.9 has bee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9.:PLANET - :CLIMAT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mate statement assigns a climate class to the plane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value is valid and they range from 1 to 8 depending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limates you have defined in the global climate clas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lanet example, climate class 4 has been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0.:PLANET - :MINERAL class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eral statement assigns an mineral class &amp; scatter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net being defined.  Any valid minerals class may b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range from 1 to 8 depending on how many mineral class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fined in the global mineral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age parameter is used to define how read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rals are found on the planet.  A value below 20 would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very sparse in minerals, while anything over about 75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planet full of min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lanet example, the planet would be of mineral clas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a value of 83, would contain a heavy scattering of min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restock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1.:PORT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compound statement, although not very widely used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statement you use.  Modifying these statemen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lavor of the game more than any other factor.  The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like in the planet statement, is used to define the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thin the solar system.  It may be from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ar Quest will accomodate from 1 to 32 ports.  The statement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ort statement are defined in the following sections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as these will be by far your most important part of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the use of port statement with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statements.  Note that the following pages will refer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ORT_FEE      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AMBLING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Wolfgang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Firestorm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Orion_Moon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Explorer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Conquerer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Conquistador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Evolution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Bristol_Mo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Port_Liyana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Preditor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Tortuga_Bay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Lady_Samanth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Pietro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Rolfs_Dream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Deathwielder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          SS Ultima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_CLASS    1  40000  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_CLASS    2  65000  7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_CLASS    3  65000  7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P_CLASS    4 500000 6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ARGO         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ATELLITE     600000 7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ASE          800000 98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PAIR_HULL  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PAIR_ENGINE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PAIR_SHIELD 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PAIR_LASER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PAIR_CANNON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AVIGATOR     1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AVIGATOR     2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AVIGATOR     3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AVIGATOR     4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OMM_OFFICER  1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OMM_OFFICER  2 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OMM_OFFICER  3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OMM_OFFICER  4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ER      1  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ER      2  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ER      3 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ER      4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REW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1 100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2   0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3 150 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4 18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5   0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6  60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7   0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8   0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 9 250 2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10   0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11 800 9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12 440 4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13   0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14   0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15 360 3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INERAL       16   0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        1  10000  4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        2  60000  7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        3  90000 10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GINE        4 200000 25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ELD        1  50000  7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ELD        2  90000 10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ELD        3      0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HIELD 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ASER         1  35000  6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ASER         2      0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ASER         3      0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LASER  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ANNON        1 150000 18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ANNON        2 210000 24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ANNON        3 400000 5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ANNON        4      0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MMO          25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EHICLE       10000 2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GENCY       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OSPITAL      3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OMMISSION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INTEREST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RANSFER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a port occupying the second orbit of the st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this statement will by far have the greatest influe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It is simple to see that if there is just one port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be stricktly a mining type game.  Ports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o that only certain ports would be qualified to eithe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pair certain classes of equipment (ie. all ports support eng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1, one port support classes 1, 2, 3, &amp; 4.  The sam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shields, lasers, and cannons).  By playing arou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ities exchange values, the game could be made to resemble T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s (ie. certain ports buy one commodity at high prices and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at low prices).  In that way, players could make a liv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ling from port to port.  In that instance, it would b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ificial to create a large number of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2.:PORT - :PORT_FE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fee statement is used to define the value that playe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when entering a port that is not their home ports.  Th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ay range from 0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defined port has a port docking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3.:PORT - :GAMBL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bling statement is used to define what type of gamebl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t the port being defined.  Acceptable value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No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High/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Baccar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Po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=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=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bling bet limit is a factor of whether the player is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ort or if he is in another commercial port.  Thes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r port example, the port being defined is setup a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carat game available in its Stellar 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4.:PORT - :SHIP nam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 statement is used to define the names and cla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that are available for players of that port to purchas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om 0 to 32 ships defined in each port.  Port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player ports require no ship statements.  Player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minimal of 10 ships defined.  It is suggested that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lass 1 ships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parameter may be any name up to 32 character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at some sort of prefix (ie. USS) be added to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as comming from a particular race and to give the sembl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irit of nationalism on a rac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ort definitions shows 10 class 1 ships, 2 class 2 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class 3 ships, and 2 class 4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vor of the game can be modified here by vary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class ships available.  If a port is defined with lets say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1s, 10 class 2s, and 10 class 4s, then all player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will have equal oportunity to purchase higher class 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 can be induced by limiting the number of high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5.:PORT - :SHIP_CLASS class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 class statement is used to define the buy and sell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being defined will use when players are buying new s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parameter may be that of any defined ship class and will</w:t>
      </w:r>
    </w:p>
    <w:p>
      <w:pPr>
        <w:pStyle w:val="PreformattedText"/>
        <w:bidi w:val="0"/>
        <w:jc w:val="left"/>
        <w:rPr/>
      </w:pPr>
      <w:r>
        <w:rPr/>
        <w:t>|    range from 1 to 8.  The buy and sell prices may be anything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000000.  A value of 0 indicates that the port will no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or sell a particular class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there must be a valid buy and sel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lass of ship the por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pay 4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for a class 1 ship while it is willing to sell them for 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  Class 2s and 3s are both bought for 65,000 and s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for 70,000.  The class 4 ships are quite expensiv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have been defined as very powerful ships.  The 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500,000 credits for them while selling them to play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0,000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6.:PORT - :CARGO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go statement assigns the buy and sell prices the por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ding in cargo holds.  The buy and sell prices may va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25,000,000 credits.  A value of 0 indicates that tha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vailable in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layer ports must sell cargo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sells cargo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250 credits each.  The port does not buy cargo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7.:PORT - :SATELLITE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tellite statement assigns the buy and sell prices the por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ding in satellites.  The buy and sell prices may va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25,000,000 credits.  A value of 0 indicates that tha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vailable in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sells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750,000 credits each.  The port will buy them back for 6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atellites are used to lock planets or to defend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8.:PORT - :BASE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statement assigns the buy and sell prices the por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ding in base equipment.  The buy and sell prices may va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25,000,000 credits.  A value of 0 indicates that tha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vailable in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sells base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980,000 credits each.  The port will buy them back for 8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ase equipment is used by players to build their own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on this item may greatly change the game.  Low pric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at there would be a large number of user built port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dvisable if mineral pricing is such as to make port to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s for trading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9.:PORT - :REPAIR_HULL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air hull statement is used to define at what percentag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being defined will repair ship hulls.  The rat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ange from 0 to 10000.  This reflects the amou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s based on the following forma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= hull_damage * ship_class_sell_price * repair_hull_rate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rate of 0 indicates that the port does not repai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tem.  Also note that if a particular class o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ld at that port, then that class of item will als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repairs hu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180%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0.:PORT - :REPAIR_COMM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currently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1.:PORT - :REPAIR_ENGIN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air hull statement is used to define at what percentag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being defined will repair engines.  The rat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ange from 0 to 10000.  This reflects the amou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s based on the following forma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= engine_damage * engine_class_sell_price * repair_engine_rate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rate of 0 indicates that the port does not repai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tem.  Also note that if a particular class o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ld at that port, then that class of item will als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repairs eng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165%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2.:PORT - :REPAIR_SHIEL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air shield statement is used to define at what percentag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being defined will repair shields.  The rat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ange from 0 to 10000.  This reflects the amou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s based on the following forma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= shield_damage * shield_class_sell_price * repair_shield_rate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rate of 0 indicates that the port does not repai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tem.  Also note that if a particular class o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ld at that port, then that class of item will als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repairs s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220%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3.:PORT - :REPAIR_NAVIG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is currently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.:PORT - :REPAIR_LAS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air laser statement is used to define at what percentag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being defined will repair lasers.  The rat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ange from 0 to 10000.  This reflects the amou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s based on the following forma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= laser_damage * laser_class_sell_price * repair_laser_rate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rate of 0 indicates that the port does not repai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tem.  Also note that if a particular class o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ld at that port, then that class of item will als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repairs la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105%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5.:PORT - :REPAIR_CANN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air cannon statement is used to define at what percentag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being defined will repair cannons.  The rat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ange from 0 to 10000.  This reflects the amou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s based on the following forma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= cannon_damage * cannon_class_sell_price * repair_cannon_rate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rate of 0 indicates that the port does not repai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tem.  Also note that if a particular class o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ld at that port, then that class of item will als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repairs cann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200%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6.:PORT - :NAVIGATOR class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vigator statement is used to define the daily wages each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avigator charges for the port being defined.  The clas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which class of navigator the wage is for.  It may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1 to 4.  The wage value defines the wage that navigato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rge each day and may range from 0 to 32000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at class of navigator is not for hire in the por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supports cl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ors at 50 credit a day, class 2 navigators at 100 credi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and does not hire out class 3 or 4 navig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may be used to force players to travel to other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hire top qualified officers.   It will ma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in the early going until a player has fou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Also the wages of higher class officers may be s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  This would slow down the progress of players and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ore vulnerable to some of the pitfall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7.:PORT - :COMM_OFFICER class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officer statement is used to define the daily wages each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unications officer charges for the port being defined.  Th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defines which class of communications officer the wage is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in the range of 1 to 4.  The wage value defines the w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 officer class will charge each day and may range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.  A value of 0 means that that class of communications offic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hire in the por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supports cl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officers at 40 credit a day, class 2 comm officers at 90 credi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class 3 comm officers at 120 a day, and the port does not h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class 4 comm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may be used to force players to travel to other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hire top qualified officers.   It will ma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in the early going until a player has fou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Also the wages of higher class officers may be s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  This would slow down the progress of players and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ore vulnerable to some of the pitfall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8.:PORT - :ENGINEER class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gineer statement is used to define the daily wages each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gineer charges for the port being defined.  The clas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which class of engineer the wage is for.  It may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1 to 4.  The wage value defines the wage that engine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rge each day and may range from 0 to 32000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at class of engineer is not for hire in the por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supports cl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s at 500 credit a day, class 2 engineers at 600 credi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class 3 engineers at 800 credits a day, and class 4 engi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000 credit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tement may be used to force players to travel to other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hire top qualified officers.   It will ma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in the early going until a player has fou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Also the wages of higher class officers may be s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  This would slow down the progress of players and als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more vulnerable to some of the pitfall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9.:PORT - :CREW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w statement is used to define the daily wages each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member earns for the port being defined.  The wag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 the range of 0 to 32000, with a value of 0 indica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being defined does not hire out regular crew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hires out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members at the rate of 20 credit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0.:PORT - :MINERAL id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eral statement is used to define the buy and sell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articular port will use in its Commodities Exchange.  Th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dentifies which mineral you are defining prices f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ny value that you have defined as a mineral and wil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16.  The buy and sell parameters reflect the price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uy the mineral for and the price it will sell it to playe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se parameters may range from 0 to 32000 with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indicating that the port does not either buy or sell the commo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trades in min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3, 4, 6, 9, 11, 12, and 15 at the indicated price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rals are not traded at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y far the greatest control you will have over the gam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ll minerals available everywhere, you make the ga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ominantly mining game.  But by controlling prices and va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inerals are bought and sold in the various ports, the gam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face of a trading game.  Other combinations can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s of mining, trading, and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amount of care must be used when defining the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ral.  In order for the game to succeed, that mineral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d at least in all player ports.  The pricing valu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ral should also be set so that one race does not gain an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other one.  Pricing must also be set to make fuel a pr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but not so much as to be prohib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1.:PORT - :ENGINE class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gine statement is used to define the buy and sell prices a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for each of the 4 classes of engines.  The clas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fine the class being assigned the prices. 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ange form 1 to 4.  The buy and sell parameters defin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will pay for that engine class and the price they will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respectively.  The buy and sell parameters may rang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0,000,000 with a value of 0 indicating that that cla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ought or sold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pay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for a class 1 engine and will sell them for 40,000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ay 60,000 credits for a class 2 engine while sell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95,000 credits.  They will buy class 3 engines for 90,00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elling them for 105,000 credits.  They buy class 4 eng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,000 credits and selll them for 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he pricing of the ship capital equipment, and by 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lasses are sold at which ports, you can force play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other ports before being able to upgrade to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not selling a particular engine class will also not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2.:PORT - :SHIELD class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eld statement is used to define the buy and sell prices a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for each of the 4 classes of shields.  The clas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fine the class being assigned the prices. 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ange form 1 to 4.  The buy and sell parameters defin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will pay for that shield class and the price they will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respectively.  The buy and sell parameters may rang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0,000,000 with a value of 0 indicating that that cla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ought or sold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pay 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for a class 1 shield and will sell them for 78,000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ay 90,000 credits for a class 2 shield while sell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4,000 credits.  They do not trade in class 3 and class 4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he pricing of the ship capital equipment, and by 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lasses are sold at which ports, you can force play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other ports before being able to upgrade to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not selling a particular shield class will also not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3.:PORT - :LASER class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 statement is used to define the buy and sell prices a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for each of the 4 classes of lasers.  The clas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fine the class being assigned the prices. 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ange form 1 to 4.  The buy and sell parameters defin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will pay for that laser class and the price they will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respectively.  The buy and sell parameters may rang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0,000,000 with a value of 0 indicating that that cla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ought or sold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pay 3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for a class 1 laser and will sell them for 60,000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does not trade in class 2, 3, and 4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he pricing of the ship capital equipment, and by 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lasses are sold at which ports, you can force play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other ports before being able to upgrade to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not selling a particular laser class will also not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4.:PORT - :CANNON class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non statement is used to define the buy and sell prices a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for each of the 4 classes of cannons.  The clas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define the class being assigned the prices. 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ange form 1 to 4.  The buy and sell parameters defin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will pay for that cannon class and the price they will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respectively.  The buy and sell parameters may rang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0,000,000 with a value of 0 indicating that that cla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ought or sold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pay 15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for a class 1 cannon and will sell them for 180,000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pay 210,000 credits for a class 2 cannon while sell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240,000 credits.  They will buy class 3 cannons for 400,000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elling them for 500,000 credits.  They do not trade in clas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nging the pricing of the ship capital equipment, and by 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lasses are sold at which ports, you can force play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other ports before being able to upgrade to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not selling a particular cannon class will also not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5.:PORT - :AMMO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o command is used to define the buy and sell prices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fined will use for cannon ammunition.  The buy and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range from 0 to 32000 with a value of 0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not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buy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layers at 25 credit per round and they will sell it to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40 credits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price and availability of cannon ammunition will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players will be able to afford it.  It is suggested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power of cannons is high, then the price of ammunitio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lativel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6.:PORT - :VEHICLE bu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command is used to define the buy and sell prices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fined will use for terrain vehicles.  The buy and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range from 0 to 250,000,000 with a value of 0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not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buy v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layers at 10,000 credits each and they will sell them to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20,000 credi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be exercised when setting these prices.  Althoug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requirement that all player ports sell vehicles,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ey do so.  The terrain vehicle is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ince planet exploration is impossible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7.:PORT - :AGENCY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ency statement is used to define the amount a player is 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crew member or officer is hired.  The fee parame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32000 with a value of 0 indicating tha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charg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credits for each crew membe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et of the fee is to encourage players to heal their crew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pital rather than fire them and hire a replacement.  A high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have the effect of slowing down beginning play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ring a large crew righ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8.:PORT - :HOSPITAL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pital statement is used to set the percentage rate the Star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pital will charge when healing crew members and offic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range from 0 to 32000.  The price a player is charg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= crew_member_damage * daily_wage * hospital_rate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players will be charged at a rate of 34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spit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that setting this rate too low may cause alot of hos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of 0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9.:PORT - :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ission statement is used to define what percentage c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ll take for items sold in the Flea Market.  This valu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99 and reflects a straight percentage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y the port when the item i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charges a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of 7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was added as just one more way for the port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t into player profits.  If you have a nasty streak,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al high (ie. 60-7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0.:PORT - :INTERES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statement is used to define 2 values simultaneousl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NUAL percentage rate each player receives for fun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ank on the 1st day of each month.  It is also used as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rate and is then a flat rate used for the loan calcul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range form 0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loan and interest rates for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fined is 11%.  This means a player with 1000 credi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on the 1st day of the month would receive interest in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9 credits (1000 credits * 11% / 12 months).  A player t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for 1000 credits would have to pay back the amount of 1110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value may be set quite high, it is suggeste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kept reasonable (5 -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1.:PORT - :TRANSF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statement is used to define the amount the port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rge for transfering funds.  The value may range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port example, the port being defined will transfer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ate of 3%.  This means a transfer of 1000 credits w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yield a 970 credit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value high will force players to do almost all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 at their hom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2.Other SysOp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things a SysOp may do to chang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 These are broken down to the following three 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ourse of the game, notices will be posted in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otice file (SQNOTICE.x).  Notices come from two sour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ource is the game itself.  As events in the game pert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of a race take place, many of these events will cause a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osted to that races not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is via the random notice file (SQUEST.NOT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128 records.  Each record is 5 lines long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not used except as a comment.  The remaining lines comp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random notices.  Each day, when daily maintena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 the game, notices older than 7 days will be purg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ce file.  Also, one new random notice will be selected (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but at random) and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tices are meant only to add color to the game.  If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cide to change them at your own discretion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replace them by hints about the game, jokes, or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! DO NOT MODIFY THE LAST 8 NOTICES IN THE SQUEST.NOT FILE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database may also be modified.  This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SQEDIT and selecting the communication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anged the galaxy, you will most definately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e Hints section of the database (messages 33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in the SQEDIT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 database may also be modified.  This is done by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QEDIT and selecting the quest information. 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rewards and control sections for the quests to fall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onfiguration.  Also by modifying these, you take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n making your version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in the SQEDIT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terr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et terrains (maps) may be edited or added to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QMAPS.  Feel free to experiment, but be aware that each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takes up 20K of disk space.  Also note that the planet terrain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QPLANET.DAT) comes with 50 pre-done terrains.  The first 1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ave no water areas and were intended for planet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osph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in the SQMAP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QGEN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 Although the galaxy compiler will trap almost all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it does very little beyond that in the way of error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when you define your galaxy.  Errors not trapped 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show up during the course of the game.  Thes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in the file SQUEST.ERR.  When you repair such err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a correction is SQUEST.DEF, but should actuall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using SQEDIT instead of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(error_number) - Error_message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 text should point out the offending line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 a fairly good idea as to what the problem i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bsolutely stuck and are ready to pull your hair out, please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 message in the Mycroft conference on Mycroft System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8)927-0105.  I will try to get back to you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QGE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01       This error indicates that the end of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expectidly.  You most likely have an open coump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02       This error indicates that a file write error wa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likely cause for this is a disk ful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03       This error indicates that no races have been defin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is an illegal condition.  Verify that you hav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1 race definition and that at least one of your 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s a player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04       This error indicates that there was no default pla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provided in the file.  Add it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05       This error indicates that there was no default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provided in the file.  Add it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1       This error indicates that there are too many argumen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line.  This may be due to having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comment information on the line or by not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definition for that statement.  Double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th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2       This error indicates that you have defined over 16 r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back through and make sure there are no more tha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3       This error indicates that you have defined too may w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es.  Go back trhough the file and versif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 more tha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4       This error indicates that you have defined too many st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back through the definition file and make sure that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more than 1000 sta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5       This error indicates that there are too many commerc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  Go back through the definition file and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than 32 commercial port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6       This error indicates that you have defined too many s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commercial port.  Go back and ver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32 ships are defined for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1       This error indicates that an attempt has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 the minerals for the game.  Verify that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inerals statem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2       This error indicates than an attempt has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 the artifact names for the game.  Verify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artifacts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3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mosphere attributes for the game.  Ver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atmosphere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4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ydrosphere attributes for the game.  Ver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hydrosphere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5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imate attributes for the game.  Ver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climate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6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vity attributes for the game.  Ver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gravity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7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rain attributes for the game.  Ver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terrain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8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k attributes for the game.  Verify that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rank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09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ip class attributes for the game.  Ver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ship class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10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gine attributes for the game.  Verify that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engine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11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ield attributes for the game.  Verify that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hield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12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er attributes for the game.  Verify that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aser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13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nnon attributes for the game.  Verify that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annon attribute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14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lanet attributes for the game.  Verify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planet default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15       This error indicates than an attempt has been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ort attributes for the game.  Ver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default port statemen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16       This error indicates than an attempt has been made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bject in the galaxy already occupied by another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object in question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17       This error indicates than an attempt has been made to red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scellaneous information.  Remove the duplicate :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1       This error indicates than an illegal location wa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either be an illegal galactic coordinate 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planet or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2       This error indicates than one of the parameter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question is invalid.  Double check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3       This error indicates than a race statement i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race in an invalid quadrant.  Double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4       This error indicates than an attempt has been made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planet or a port in an invalid orbit number. 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orbit number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5       This error indicates that a race relationship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passed an invalid ra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6       This error indicates than an illegal mineral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eferenced.  Double check the defini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7       This error indicates than an illegal mineral clas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specified in the statement in question. 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definition for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8       This error indicates than an illegal mineral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used as a parameter 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9       This error indicates than an illegal artifac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specified 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0       This error indicates than an illegal artifac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.  Double check the defin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1       This error indicates that an invalid atmospher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2       This error indicates than an illegal atmospher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.  Double check the defin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3       This error indicates that an invalid hydrospher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4       This error indicates than an illegal hydrospher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.  Double check the defin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5       This error indicates that an invalid climat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6       This error indicates than an illegal climat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.  Double check the defin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7       This error indicates that an invalid gravity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8       This error indicates than an illegal gravity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.  Double check the defin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19       This error indicates that an invalid terrain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0       This error indicates than an illegal terrai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.  Double check the defin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1       This error indicates that an invalid rank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2       This error indicates than an illegal rank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.  Double check the definition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3       This error indicates that an invalid ship class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4       This error indicates that an invalid crew valu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5       This error indicates that an invalid engine class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6       This error indicates that an invalid shield class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7       This error indicates that an invalid laser class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8       This error indicates that an invalid cannon class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29       This error indicates that an invalid cargo hold valu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0       This error indicates that an invalid satellite valu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1       This error indicates that an invalid base equipment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2       This error indicates that an invalid ship clas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3       This error indicates that an invalid engine defini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4       This error indicates that an invalid laser defini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5       This error indicates that an invalid cannon defini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6       This error indicates that an invalid default plane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encountered 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7       This error indicates than an illegal fee valu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8       This error indicates that an invalid shield defini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referenced by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39       This error indicates than an illegal gambling cod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0       This error indicates than an illegal ship defini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1       This error indicates than an illegal pric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2       This error indicates than an illegal rate valu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3       This error indicates than an illegal officer class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state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4       This error indicates than an invalid default planet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5       This error indicates than an invalid planet statemen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6       This error indicates than an invalid star statemen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7       This error indicates than an invalid commercial port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8       This error indicates than an invalid miscellaneou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49       This error indicates than an invalid bonus day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  It was most likely out of the 1 to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50       This error indicates than an invalid mineral price fluct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1       This error indicates than an attempt has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a star in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2       This error indicates that an attempt has been made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ce in a quadrant already occupied by ano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3       This error indicates that a mineral type is being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4       This error indicates than more than one mineral trans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5       This error indicates than an artifact type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6       This error indicates that an atmosphere class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7       This error indicates that an atmospheric effect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8       This error indicates that a hydrosphere class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9       This error indicates than a hydrospheric effect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0       This error indicates than a climate class is being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1       This error indicates that a climatic effect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2       This error indicates an attempt to redefine a gravi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3       This error indicates an attempt to redefine an eng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4       This error indicates an attempt to redefine an sh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5       This error indicates an attempt to redefine an l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6       This error indicates an attempt to redefine an can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7       This error indicates an attempt to redefine an ter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8       This error indicates a duplication of a minera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mineral class or an attempt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eral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19       This error indicates than an attempt was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ee that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0       This error indicates than an attempt was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gambling game that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1       This error indicates than an attempt was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ce that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2       This error indicates than an attempt was made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te that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3       This error indicates an attempt has been made to pla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t in an orbit already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4       This error indicates an attempt to place a port in an or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already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5       This error indicates that a second miscellaneou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6       This error indicates that a second initial cash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7       This error indicates that a second advertizing cost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8       This error indicates that a second towing rat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29       This error indicates that a second device tim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30       This error indicates that a second bonus time statemen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31       This error indicates that a duplicate bonus day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32       This error indicates that a second contraban buy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33       This error indicates that a second contrabal sell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34       This error indicates that a second mineral price var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was encountered for the mineral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01       This error indicates that there was no atmospher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e plane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02       This error indicates that there was no hydrospher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e plane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03       This error indicates that there was no grvity valu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e plane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04       This error indicates that there was no clima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e plane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05       This error indicates that there was no mineral class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e plane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06       This error indicates that there was no mineral scatter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specified for the planet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