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GA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2003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programming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GameMast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gamemasters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tion using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BSFiles.com, then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5/22/9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SLOTS is a DEMO.  It will not save players'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and only allow an intitial bankroll of $50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cash will be saved to disk, and an initial bankroll of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assist-in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