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STATION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mes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94 by Midas Touc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94 by James R. Ber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ayout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Pit Configuration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Node Configuration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 Settings    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ting THE PIT     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/Edit New Config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Description of Config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Config File as...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Settings      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File Settings    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Time Settings                      Pg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 Settings                        Pg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Settings                       Pg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Flag Settings                     Pg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 Creation                       Pg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/Multitasker                         Pg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T Game Setting                        Pg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nfiguration program for The Pit 4.x. Use this program</w:t>
      </w:r>
    </w:p>
    <w:p>
      <w:pPr>
        <w:pStyle w:val="PreformattedText"/>
        <w:bidi w:val="0"/>
        <w:jc w:val="left"/>
        <w:rPr/>
      </w:pPr>
      <w:r>
        <w:rPr/>
        <w:t>to tell the game about your system. We've done our best to provide useful</w:t>
      </w:r>
    </w:p>
    <w:p>
      <w:pPr>
        <w:pStyle w:val="PreformattedText"/>
        <w:bidi w:val="0"/>
        <w:jc w:val="left"/>
        <w:rPr/>
      </w:pPr>
      <w:r>
        <w:rPr/>
        <w:t>options and make things easy to 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roblems that people encounter running The Pit can be solved by</w:t>
      </w:r>
    </w:p>
    <w:p>
      <w:pPr>
        <w:pStyle w:val="PreformattedText"/>
        <w:bidi w:val="0"/>
        <w:jc w:val="left"/>
        <w:rPr/>
      </w:pPr>
      <w:r>
        <w:rPr/>
        <w:t>adjusting these settings.  If something isn't functioning properly, check</w:t>
      </w:r>
    </w:p>
    <w:p>
      <w:pPr>
        <w:pStyle w:val="PreformattedText"/>
        <w:bidi w:val="0"/>
        <w:jc w:val="left"/>
        <w:rPr/>
      </w:pPr>
      <w:r>
        <w:rPr/>
        <w:t>your configuration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4.x can run on any IBM system.  It takes up 420k of memory</w:t>
      </w:r>
    </w:p>
    <w:p>
      <w:pPr>
        <w:pStyle w:val="PreformattedText"/>
        <w:bidi w:val="0"/>
        <w:jc w:val="left"/>
        <w:rPr/>
      </w:pPr>
      <w:r>
        <w:rPr/>
        <w:t>and 2 Megs of disk space initially.  It is possible to play The Pit in Local</w:t>
      </w:r>
    </w:p>
    <w:p>
      <w:pPr>
        <w:pStyle w:val="PreformattedText"/>
        <w:bidi w:val="0"/>
        <w:jc w:val="left"/>
        <w:rPr/>
      </w:pPr>
      <w:r>
        <w:rPr/>
        <w:t>mode without being connected 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The Pit supports multi-line BBS's. Specific</w:t>
      </w:r>
    </w:p>
    <w:p>
      <w:pPr>
        <w:pStyle w:val="PreformattedText"/>
        <w:bidi w:val="0"/>
        <w:jc w:val="left"/>
        <w:rPr/>
      </w:pPr>
      <w:r>
        <w:rPr/>
        <w:t>information is provid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use the standard control keys (Arrows, Pg Up, Pg Down) to move</w:t>
      </w:r>
    </w:p>
    <w:p>
      <w:pPr>
        <w:pStyle w:val="PreformattedText"/>
        <w:bidi w:val="0"/>
        <w:jc w:val="left"/>
        <w:rPr/>
      </w:pPr>
      <w:r>
        <w:rPr/>
        <w:t>to the item you wish to change and press Enter.  The area will be highlighted</w:t>
      </w:r>
    </w:p>
    <w:p>
      <w:pPr>
        <w:pStyle w:val="PreformattedText"/>
        <w:bidi w:val="0"/>
        <w:jc w:val="left"/>
        <w:rPr/>
      </w:pPr>
      <w:r>
        <w:rPr/>
        <w:t>while you're working on it.  When you're done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MENU: SELECT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dit Pit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you to select a specific PIT configur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 You simply select a configuration file and we will en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dit Nod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us to select which pit configuration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ode (phone line) will r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oggle Multilin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oggles multiline pla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dit Number of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use this command to select how many nodes we wish to ru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will effect the number of nodes displayed in the "Edit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" menu. This number should be set to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on your BBS. It can be changed to a number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"1" if "Toggle Multiline Active" is set to Multiline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eset THE P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Reset Entir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lears all of the data files used by THE P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ffectively restar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Reset Player Nod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resets the player node list. This is th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ells the game which node a user is on and also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 challenges/chat. This file may require resett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ve a persistent multilin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Reset Immortal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resets our immortals list. We provide th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of possible file corruption. If the immortal list ke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ing in game crashes, rese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Quit CONTROL 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s well as the &lt;ESC&gt; key will allow us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THE PI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Load/Edit New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pit configuration file you would lik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dit Description of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ttach a description to a pit configuration file to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keep track of i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ave Config File a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ave the file you are currently editing under any na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. Choose a file name to save it as, or choose "&lt;F2&gt;New"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under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odem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allows us to setup the modem so that it will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with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Fossil Driver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aults to "Inactive". Normally THE PIT uses its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communication routines to handl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the fossil driver is required for our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on your BBS system. If you have X00.SYS, BNU.SYS,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board fossil loaded you can set this option to "Activ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will automatically detect the driver and utiliz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 routin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m Port Add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will allow you to change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com ports. Normally these do not requir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, as they are already set to the default addr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99% of all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at these settings are used internally by only 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. They will have no effect on your BBS Systems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Baud Rate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provide the ability to lock the baud rate of your modem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most all of the baud rates possible for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st BBS systems the best selection is "Do Not Set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Rate". This option forces THE PIT to run at the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 at which the BBS is already connected to the caller.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Baud Rate Setting (Continu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option results in THE PIT setting the baud rat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to the r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high speed modem the baud rate might readjust it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the integrity of the phone line. This might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IT setting the baud rate incorrectly.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able effect will be the appearance of ANSI trash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nstead of the ANSI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has only two options, either "None"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TS/RTS Flow Contr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running a modem that is faster than 2400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OLUTELY REQUIRED to have CTS/RTS turned on. Unde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, the game uses the CTS and RTS pins on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ulate the flow of data across the phone line.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S/RTS set on, the result would be that no data would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ll. The remote caller would see nothing on their en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ould be unable to get a response from any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16550 FIFO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allows you to select the size of the "First-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-Out" buffer on your 16550 chip. This buffer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ily by high speed modems to achieve an eff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rate greater than the normal 19,200 baud rat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est setting is "FIFO Buffer Is Turned OFF".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know what your BBS is using, you can always change 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 4, 8, or 14 byt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oor Fil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primarily to choose which BBS door file type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and where it is located (i.e. its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BS Door Fil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elect which BBS door file your BBS system passes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nformation through. We currently support 9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ath To Door Fil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lect this option to tell the game where your BBS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i.e. DOOR.SYS) is located. There are also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available (%P, %N, and %Z) to make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ier for multiline BBS's. By passing specific code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T's command line, you can take advantage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P : This parameter is replaced by a path tha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IT at run time. This is done by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called "/PATH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, if you set the path as "%P\NODE1\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t configuration. Then you passed a run tim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PIT like so: "PIT /PATH=C:\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me would replace the %P parameter with the ru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information passed to THE PIT. This would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th internally rewritten as: "C:\BBS\NODE1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ameter was primarily added to allow BBS'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undred or more phone lines, an easy way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of the door file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N : This parameter is replaced by the nod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ed to THE PIT at run time. This is done by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parameter called "/NODE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, if you set the path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:\WILDCAT\WCWORK\NODE%N\" in the pit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you passed a run time parameter to THE PIT like s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IT /NODE=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me would replace the %N parameter with the ru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information passed to THE PIT. This would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th internally rewritten a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:\WILDCAT\WCWORK\NODE12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Z : This parameter works exactly the same as %N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al number is expanded into a 3 digit zero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. For example if the node number passed is "3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%Z would be replaced by "003".Or if th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2" then %Z would be replaced internally by "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Game Tim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als with the length of and display of g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Maximum Time Per 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maximum number of minutes you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 to play THE PIT per day. This value self-adjus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aller, depending on how much actual time they hav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your BBS 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how Time Left In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has two options, either "Yes" or "No". If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", the time left will not be displayed to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"Yes", THE PIT will display how many minut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has left in the game on the menu. Each time a 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 in the game, the displayed tim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Game Dow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make THE PIT inaccessible for the d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im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Monitor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als with the video monitor's settings. How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the screen as well as what mode the game will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Monitor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you to either specifically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ame what kind of monitor you are running, or l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auto-detect it. If Monochrome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 will always run in black and white. If CG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, it will result in the game running i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mode, but graphics will be inaccessibl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modes allow you to play in either tex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Video Wr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tells the game what kind of tex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writes you wish the game to perform. "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Write" is the best option since it wri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 four times faster than any other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Bios Video Write" is provided strict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ility sake. Bios writes are not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ause they are s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Snow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is given for compatibility. Only very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GA monitors require this selection. It can b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Display ANSI Graphics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was installed primarily for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. It forces THE PIT to never allow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ion in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 user activates the PIT Terminal in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, THE PIT will change modes on the BBS 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 the remote terminal. Desqview BB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ffer from screen bleeds when too many nodes uti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raphics screens. Setting this option to "Ye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prevent this from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Hardwar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used to set up the hardware peripheral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the system. Sound Cards, Mouse and Joystick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Mu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I music will be played through a sound card, the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aker, or not at all. You must choose the best choic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o not choose a sound card if you are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. Multiple users accessing the same sound card m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at the Sound Blaster Pro 16 is not given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. At the time this game was written we did not own a 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 We believe that it will only function if "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1.5" is chosen as the sound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ound F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Effects will be played through a sound card, the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aker, or not at all. You must choose how your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s will be played. (See the notes about Desqview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Blaster Pro 16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Sound Blaster Card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will allow you to change your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from the defaults. If you have your sound card d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set to alternate settings, you will have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ettings to match it. We provide you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 of IRQ's and Addresses provided by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Adlib Card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will allow you to change your Adlib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efaults. If you have your sound card dip switch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ternate settings, you will have to change these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tch it. We have provided you with the standard cho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RQ's and Addresses available from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us to either auto-detect the existan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and utilize it, or claim to hav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Joyst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us to either activate the us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ystick or not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SysOp Flag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effect the setting for the Hangup Penalty. If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s up in the game, this flag will penalize the user if it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Active", or not if it is set to "Inactive". Notice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alty can be individually controlled with in the PLAYE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DI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Bulletin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rols the creation and file name used when crea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ten list of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reate Bullet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activates the creation of a particular bullet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hen exactly you would like to have i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NSI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ull path and file name of the color 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B&amp;W ANSI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ull path and file name of the B&amp;W ANSI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ASCII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ull path and file name of the ASCII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LAN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which kind of mutliline platform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efault setting. This is the only choice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unning a single line system. If any other sett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while in single line mode, this mode will over-r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running in Multiline Play mode this selectio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"Share.exe" mode. Multiline play is im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share loaded. The game utilizes share excusive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its multiline file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hare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is the best choice if you are unsure of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to make. As long as SHARE.EXE is loaded, runn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in multiline mode should give you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esq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tells the game that you are running desqvie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the game automatically detects the existanc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 and will utilize its functions regardless of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hoose. This selection verifies your choice of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 and share.exe as your multiline system.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give up time desqview time slices while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OS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tells the game that you are running OS/2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ultitasker. The game will require that SHARE be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ll. It will also give up time slices under OS/2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of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tells the game that you are running Window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ultitasker. The version of Windows you are running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uto-detected and displayed at the intro to the gam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will require that SHARE be loaded, and time slic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given up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Net Bios Compat. L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tells THE PIT that a netbios compatible LA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run. The game will attempt to detect the existanc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BIOS in memory. If this selection fails for you, o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unning NETWARE, choose "Share.exe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sqview" could also be chosen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Desqview and Net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PIT Game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which set of game data files to use in THE PIT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which set of weapons, armor, enemy's, ect will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