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ke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ed June 198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uck Valecek -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rand new release of the door. It now supports all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. If you ran the older version you MUST ch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930.exe  -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91.scr  - Required by the door (Scre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92.scr  - Required by the door (Scre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9.hlp   - Required by the door (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9.cfg   - 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9.doc  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trike9.new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9      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you out there are familar with the setup of a door.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familar here is a brief setup of the CFG file requir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lines are standard and the rest are used by the door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ell the door where the files are that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 config files must be the type of door fil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Door also recognize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PCBDRIVE% and %PCBDIR%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config file contain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Sysop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Sysop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the registration number. Whatever you put her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display &lt;EVALUATION COPY&gt; unless the number is given to you by 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operation of the door. This door is a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idden options. Just the evaluation message and a $$$Please help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door $$ messag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a option that will allow you to control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lays everytime the user enters the door. This means that he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 day he wishes as long as he renters the door. Defaul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is the number of times the user is allowed to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Remember that line 6 is the number of games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EACH time he enters the door and this line is for the number of tim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enter the do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6 was a 3 and line 7 was a 3 then the user can play 9 ga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pertains to the Adopt-A-Door option. If a Y is pla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display a file called ADOPT.DAT or ADOPTG.DA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the name of the user that donated the monies for the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reate any file he/sh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enough of that. Here is my config file for the door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strik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9 strike9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if you are a registered sysop then there is one more step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once, it will create a file called STRIK9.BUL. Edi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rst line to the FULL Path/File name of the bulleti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If you do not edit this file the bulletin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door is run in and called STRIK9.BLT and STRIK9G.BL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edit this file you may copy the STRIK9.BLT and STRIK9g.b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iate directory and bulletin file name. This will be chang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eive I have tried to cover most of the requiremen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 files and batch files have been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dit the help file and possibly write easier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Any edit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STRIKE9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9 STRIKE9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KING KING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also supports the PCBoard environment variables %PCBDIR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CBDRIVE%. This maybe used in the configuration file to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irectory where the BBS System file is located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be set in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BDIRIVE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CBDIR=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irst line of the configuration fil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run 1 configuration from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and to all of you that have taken the time to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public key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ersonal vanity key, please visit: http://BBSFil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