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 - B O A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1 - Apr 17,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Michael W. Bayley - Feb 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2-bit port by Stephen H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BBS Files - May 27,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version 2.01                                                   Pag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Introduction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System Requirements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Object of the Game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Using the Menus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Main Menu Commands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  Start new game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  Resume game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3  Documentation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4  Change graphics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5  Change delays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6  View scores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7  Exit to BBS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Game Selection Menu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Documentation Menu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1  Review Docs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2  Capture Docs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3  Return to Main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0 Graphics Setting Menu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  ASCII graphics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  IBM extended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  IBM color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0 Message Delays Menu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1  Very fast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2  Fast . .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3  Moderate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4  Slow . .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5  Very slow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6  Wait for ENTER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0 View Scores Menu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  Player Ratings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2  Game High Scores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3  Personal Highs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4  Return to Main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version 2.01                                                  Pa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0 Playing the game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1  The map and its symbols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2  The game sequence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3  Issuing orders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4  Using sonar . .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5  Firing depth charges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6  Refueling &amp; resupply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7  The scoring system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8  Ending the game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0 Notes from the Author . . . . .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0 Limitations in Unregistered Version . . . . . . . . . . . . . 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0 Game Terminology. . . . . . . . . . . . . . . . . . . . . . . 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0 Menu Keyboard Chart . . . . . . . . . . . . . . . . . . . . .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 Game Keyboard Chart . . . . . . . . . . . . . . . . . . . . .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2 Depth Charge Attack Keyboard Chart. . . . . . . . . . . . . . 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version 2.01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-Boat is an on-line game designed to run under a number of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operating systems.  The game is a challenging game of pl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ll, and a touch of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is World War II.  Your assignment is to safeguard the voy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ransport ships from our supply base to a port near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blem is U-Boats.  The enemy is constantly building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of these menacing threats fro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 your moves wisely commander.  Make use of all of your 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be able to eliminate the enemy and help our forc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perately need more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is manual is primarily intended as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at you will really need to know to play the game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ut the keyboard reference charts and a bit of prac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lk of this manual is a detailed description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commands.  You should at some time review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on 'Playing the Game' as it contains informat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 build a solid strategy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Michael W. Bayley - Feb 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-bit port by Stephen H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 BBSFiles.com -  Apr 17,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version 2.01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 U-Boat, you need a modem, a terminal or a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erminal software, and ANSI or VT100 emulation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are painted on your display using the ANSI/VT100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ing and other contro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is not required, but it is an option.  You will find tha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reatly enhance your ability to read the informtion pres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n the screen.  The IBM character set is also an option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is primarily designed for IBM based machines, making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an option allows those with other computer ty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enjo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isplay must support 80 columns and at least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version 2.01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of the game is straight and simple.  You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port ships during their voyage from the home ba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close to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 you protect them from???  You protect them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isible enemy from below.  The U-Boats!  You may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rts in two ways.  First and most straight forwar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the enemy and blow him out of the water.  The secon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shadow the enemy's moves and to only destroy him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a threat to the trans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method you will find is the preferred metho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  The reason is that almost as soon as you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-Boat, another will come to take it's place.  The proble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here will the threat come from.  You will have to ex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able fuel in tracking down the new f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version 2.01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interface to U-Boat through a series of ANSI base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most part, you will be using your numeric keypad or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to accomplish this task. The following is a list of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U-Boat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7] [Home]      This key will move the menu cursor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] [End]       This key will move the menu cursor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8] [Up]        The up arrow key will move the menu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vious menu entry (ie. up on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2] [Down]      The down arrow key will move the menu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xt menu entry (ie. down on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9] [PgUp]      This key will rotate the menu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 page (only applies to multi page men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3] [PgDn]      This key will rotate the menu to the n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(only applies to multi page men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NTER]     The ENTER key will select/execute the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PACE]     The SPACE bar will select/execute the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*] [REPAINT]   The * key may be used in any menu to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ire screen to be repainted.  This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used in the event the screen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rupted due to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?] [HELP]      The ? key may be used at any time to jum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games online help system.  This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ffectively reproduced in the onlin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keys will be assigned functions for certain menus. 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scribed in the appropriate section of this docum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chart is reproduced in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version 2.01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Ma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is the hub of control to all of the game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ing the game itself.  Here are the Main Menu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 Start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used to begin a fresh game.  It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Game Selection menu where you may select from up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enario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 Resum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used to continue a previously start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playing U-Boat you may exit at any time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your settings or even exit the program all together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in progress will be stored and you can pick u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o not want to abandon a game in progress.  Thi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ad effect on your player rating (see Scoring System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3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will take you to the documentation menu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you can review this documentation or capt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version 2.01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4 Chang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 will take you to the Graphics Set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re you may select the graphics setting most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your computer displa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5 Chang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will take you to the Message Delay Set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re you can select a delay value that you ar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.  When first learning the game you may want a lon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llow you time to read the status messages that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bottom section of the display.  Onc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you may want to set the game for short delays thu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proceed through the game mor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6 View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will take you to the View Scores Menu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you can view the top rated players, the top tw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s for each of the various scenarios, or to 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al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7 Exit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will exit the program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system.  If you have a game in progres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for the next tim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version 2.01 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Gam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is used to select the scenario you wish to 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game comes with 5 built in scenarios.  Your SysOp,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registered the software, can add an additional 20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Selection Menu may consist of more than just a sing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  When this is true, you will see the tag '...more...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of the menu to indicate that there are more scenarios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, or at the bottom to indicate that there are more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menu pages.  Use the [PgUp] and [PgDn]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made your choice, enter the game by pres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 or [Space].  Note that once you have started a scen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nish it completely.  This may be done over sever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, as the game will keep track of game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andoning a game in progress will have the same effect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 the game with the score you have.  This will have ad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 on your player rating (see Scoring System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eption to this rule is if you have not yet comple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game.  Until you have done so, you may abandon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 as long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version 2.01  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Document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ation menu is designed to allow you to review or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documentation for U-B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1 Review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will display this documentation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at a rate of apx. 24 lines per pag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ed after each screenful as to where you want to conti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with no more pauses, or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2 Captur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quite similar to the previous comman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are prompted once only, before the text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the text will be displayed continuous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file is reached.  This method will support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capture as well as an ASCII download.  Fu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XON/XOFF (^S/^Q) protocol is supported for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w of the download.  Once started, the display can b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pressing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3 Return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will return you to the the gam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version 2.01  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0 Graphics Set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will allow you to change your graphics setting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isplay hardware.  Please note that ALL graphic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the use of the following ANSI/VT100 emulation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lear screen &amp; hom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Eras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osition cursor at Y, X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et standar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et highlighte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 are going to support color, you will also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of the ANSI/VT100 emulation sequences f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 ASCI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graphics setting will present the user with a wh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display.  It also makes use of the standard and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sets.  Only the stadard ASCII character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20H through 7FH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 IBM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graphics setting will also present the user with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black display.  It does use the entire IBM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H through 7FH, as well as the extended character set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FFH is used additionally.  These are primari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and box characters to make the display much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 IB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graphics setting makes use of the full 16 color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BM CGA Display Adapter.  It also uses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B standard and extended graphics characters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tting of choice as despite being slightly slow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is much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version 2.01  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0 Message Delay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gives you access to one of the nicer features of U-B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is menu you can select how long messag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.  These messages, status and error message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across the bottom portion of the screen. 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setting and their apx. time of delay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ay is not started until the last charater has been tra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1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vides a delay of apx. 2.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2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vides a delay of apx. 3.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3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vides a delay of apx. 4.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4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vides a delay of apx. 6.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5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vides a delay of apx. 7.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6 Wait f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providing a delay, this setting will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to press the [Enter] key after the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it continues.  The symbol '...' is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to indicate that it is waiting.  A time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take place if [Enter] is not pres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made your selection, a sampl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the error/status section of the screen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ssage to decide if you are content with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version 2.01  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0 View Scor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will allow the user to see how he/she i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d to other players.  This menu breaks down the perform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following 3 cata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 Player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will display the bulletin that is gene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the top 5 rated players.  A player receives a rating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/she has completed the first 5 (built in) scenario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each.  The players rating is comp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Rating = TotalPointsScored / TotalGame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s the rating represents an average of how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2 Game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will display the bulletin that is gene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the top 2 player high scores for each of the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re active.  Note that since this a limited lis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ingle player holds both of the two high scores,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 highest score will be displayed thus allow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s score to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3 Personal Hig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will display the highest players rating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player with the best score for each scenario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yers current, all time, and all time best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be displayed giving the player the ability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/she compares to the top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all time values reflect a player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 first game he completed.  The current ra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 scores reflect those since the last time the SysOp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of these per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version 2.01   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0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will provide players with all the information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 U-Boat.  You will find that playing the game takes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kill, planning, and good observation skill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ouch of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find that an average game will take between 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0 days (turns).  The game is designed so that you may exi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nd play a scenario over a period of one or mor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1 The Map and it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enario map is located in the upper lef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and is labeled 'Navigation Chart'.  At the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chart you will find the name of the scenario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ing.  At the bottom right of the chart you will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score for th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top right of the display, you will fin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you have remaining in the game.  This is upda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5 seconds.  Once there is less than two minut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remaining, it is updated every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p assumes standard cartography principles. 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p is north, the bottom is south, the left edge is 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right edge is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0 degree latitude and longitude lines are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ash marks at the center of each of the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-BOAT MAP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     | ASCII |  IBM  |      B/W     |   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   | Char. | Extnd |    Colors    |  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s        |  ' '  |  ' '  | Black        |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d        |  '#'  |  '�'  | Grey / Black | Green /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go Base  |  '@'  |  '�'  | White / Black| White /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go Port  |  '$'  |  '�'  | White / Black| White /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 Base  |  '*'  |  '�'  | White / Black| White /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go Ship  | '=='  | '�1/4'  | White / Black| White /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er   | '{}'  | '��'  | White / Black| White /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note that at the right top is to 'Sonar'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ever you run a sonar sweep and a U-Boat is i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ximity, his location relative to your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version 2.01  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 the 'Sonar' display, you will find the destroyers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.  Each time the destroyer attempts to move, th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fuel will drop by one.  Each time a depth charge at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ed out, the supply of depth charge barrages will dro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.  These supplies are replenished by return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oy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 the 'Supplies' display is the 'Navigation' dis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is use to show your current map locat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lace for you to issue orders to the helm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2 The Gam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-Boat is played in a sequence of turns.  As stated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turn represents 1 day and the game will take betwee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350 turns on average to complete.  Once again, the g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layed over several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turn consists of the following sequence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.2.1 Destroye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this section, the player issues the navi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ty orders for the day.  Navigation orders are Move N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South, Move West, and Move East.  Duty o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nar Sweeps and Depth Charge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normal course of play, the destroyer will have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condition, the player may issue up to 4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per day with a maximum of 3 maneuver orders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ty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out of fuel though, the player may only issu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2 orders per day limited to 1 maneuver order and 1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fer to appendix C for keyboard charts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 used when issuing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.2.2 Transport Lau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the course of play, up to four transports may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 at any one time.  After a transport completes its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is sunk, a new transport will be launched in thre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a total of 16 transport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version 2.01   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.2.3 Transport Maneu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ports are limited to 1 maneuver per day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ed to Move North, Move South, and Move Ea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euver selected is not possible due to land, other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he destroyer or bases, then the transport will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e to the heavy losses of transports caused by the U-B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has become almost impossible to find qualified sai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ilot these vessels.  Therefore, you will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ports are captained by a bunch of imbeciles and mo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 could barely navigate their wait out of a bath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e to this fact you will find that the maneuv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ports is often time erratic to say the leas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to help these captains along, the transpor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ructed without the ability to reverse their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, no transport will ever move West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eries of hidden sea lanes (or shipping lanes) tha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ide these captains.   With careful observat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ble to spot these and help urge the transpor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ports will continue their course until the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ch a port or until they are s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.2.4 U-Boat Maneu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-Boats captains are also hard to come by.  The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itment to land forces has left a minimal supp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 to pilot these ships.  Their schooling in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quite short, and they were taught alwa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ward the closest target.  If the direction 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blocked then a random direction will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-Boats do have two advantages though.  One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lmost invisible (only detected by sona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s that they are much more maneuverab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-Boat will execute only a single maneuver per tur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however select from: Move North, Move NorthWest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thEast, Move West, Most East, Move South, Move South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Move South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e again to the enemy's limited supply of men,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-Boat will be on sta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U-Boat ends its maneuver on a locatio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ransport, then the U-Boat will launch it's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ink the transport.  Enemy torpedoes NEVER 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version 2.01   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.2.6 Destroyer Maneu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xt phase is the destroyer maneuvers. 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you issued at the beginning of the tu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executed in order.  If at any time a comm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executed (ie. the ships path is blocked)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aining orders ar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.2.7 End Gam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thing to occur in a turn is for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for game completion.  If all transports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d their trips or have been sunk then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is point, the game statistics are analyz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ings and high score bulletins are updat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completed, the player is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3 Issuing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described above, the player issues his ord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of each day.  Depending upon his fuel statu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issue up to 2 or 4 orders.  The following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issue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8] [Up]        This key issues the order to move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2] [Down]      This key issues the order to move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4] [Left]      This key issues the order to move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6] [Right]     This key issues the order to move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5] [ ]         This key issues the order to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] [Ins]       This key issues the order to run a radar sw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.] [Del]       This key issues the order to drop dept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ackSp]        This key will erase the previous command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is used to allow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nter]         This key is used to terminate your or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urrent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version 2.01   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Ctrl X]        This key is used to exit the gam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completed the scenario.  Note tha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progress are preserved and a single g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played over a series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*] [Repaint]   This key will cause the screen to be cl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entire display will be redrawn.  Thi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nded to be used when you experien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ise which disrupt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?] [Help]      This key is used to enter the onlin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4 Using S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nar is a players greatest tool.  Other than a transpor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k, it is the players sole method of tracking down U-B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onar is equipped with two stages of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stage is the long range sonar.  This son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ct the presence of U-Boats in the general area a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ubstantial distance.  It's limitations a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capable of detecting the U-Boats bearing, and no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 stage is the short range sonar.  Any U-Boats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in this manner will be displayed on the sonar scree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 that the center of the sonar screen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half of the destroyer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5 Firing Depth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ing of depth charges is a players sole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y.  In other words, this is the only way you may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U-B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firing depth charges, you will be prompted a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 you wish to launch them.  The following diagram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terns available and the keys used to selec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7] [North West]        [8] [North]       [9] [North Ea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+---+---+---+    +---+---+---+---+    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* | * |   |   |    |   | * | * |   |    |   |   | * |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+===+===+---+    +---+===+===+---+    +---+===+===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* | *     |   |    |   | *   * |   |    |   |     * |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+ SHIP! +---+    +---+ SHIP! +---+    +---+ SHIP!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|       |   |    |   |       |   |    |   |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+===+===+---+    +---+===+===+---+    +---+===+===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|   |   |   |    |   |   |   |   | 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+---+---+---+    +---+---+---+---+    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version 2.01    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] [South West]        [2] [South]       [3] [South Ea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+---+---+---+    +---+---+---+---+    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|   |   |   |    |   |   |   |   | 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+===+===+---+    +---+===+===+---+    +---+===+===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|       |   |    |   |       |   |    |   |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+ SHIP! +---+    +---+ SHIP! +---+    +---+ SHIP!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* | *     |   |    |   | *   * |   |    |   |     * |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+===+===+---+    +---+===+===+---+    +---+===+===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* | * |   |   |    |   | * | * |   |    |   |   | * |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+---+---+---+    +---+---+---+---+    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keys are also active when selecting a depth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k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ackSp]        This key will erase the previous attack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is used to allow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nter]         This key is used to terminate your or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urrent attack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*] [Repaint]   This key will cause the screen to be cl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entire display will be redrawn.  Thi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nded to be used when you experien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ise which disrupt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?] [Help]      This key is used to enter the onlin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6 Refueling &amp; Re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s must be weary of their supplies at all time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of fuel far from a base or running out of depth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have terrible effects on the transports they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uide and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pply automatically takes place whenever the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s a destroyer base.  All remaining command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 ar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7 The Sco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-Boat supports a two tier scoring system.  The firs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coring during the play of a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mentioned in the introduction, your primary objec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 the transports.  The scenario scoring reflect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s receive 250 points for the first transport to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it's journey.  After that, the points award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ort are increased by 50 points per completed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version 2.01      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s will also receive 50 points for each U-Boa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, a 3000 point bonus is awarded if the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ed all 16 transport missions safely to their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 tier is primarily used to measure a player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ll as compared to other players.  This is the 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a player has successfully completed each of the fir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enarios at least once each, then the player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ing.  The formula for calculating a players rating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Rating = TotalPointsScored / TotalGame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ulletin for each of the two scoring tiers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d, and may be viewed from the 'View High Scores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8 En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me ends at the completion of the turn where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orts have either completed their trips o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stats are then automatically updated and new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version 2.01      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0 Author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let me start out by giving you the history of this ga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rote it in Cassette Basic on an Altair 8080 back in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distributed to a few friends who also had 8080 an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S100 computers.  It has been shelved ever 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hatting with quite a few SysOps, I found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classes of door players out there.  The firs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nd strategy.  These however can become quit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quite complicated to play.  The second group enjoye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learn (ie. no manual required) games where they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ted agains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-Boat has been revived and rewritten to attempt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that allows for strategy, but is also easy to lea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.  It also allows players to compete agains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despairing feeling of being wiped out o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more experienced player and thus not really have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know the game takes a long time to play.  As I ha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out this document, games are preserved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finishing a game.  I hope this will not be a big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r strategy, all I can say is that your greates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onar.  You must track, although not always destro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-Boats as quickly as possible.  You will find that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 that a U-Boat will trap itself behind an isl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he tries to take the most direct route (ie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) to its target.  Trapped U-Boats are your best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estroy them when it becomes necessary, as while you track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ldom expend fuel, and don't have to track it dow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again and give it a better chance to sink more trans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ly, plan your maneuvers very carefully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enarios have narrow channels and you may fin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rts actually blocking you from reaching a U-Boa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aneuvering, plan a route.  This route should take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 where your transports are and back to another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ueling.  Running out of fuel will most times end in th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ny transports as it cuts your ability to catch up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ty U-B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final word, I hope you enjo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Michael W. Bay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version 2.01                                                  Page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0 Limitations in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registered version of this door has some limitations.  Fo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does not have access to any of the edito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 are to encourage the registration of the do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the door and your SysOp has not yet registered his cop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him know you enjoy the door and encourage him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The following is a list of restrictions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No access to editors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Limited to only 5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Unregistered version banner with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Occasional unregistered vers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This door is now being distributed with a FREE COPY key by: 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May 27,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version 2.01                                                  Page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0 Game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ection explains some of the terminology used in U-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/VT100          ANSI and VT100 are two types of standard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 based communications. 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ndards share many sequences in common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se standards may be used when playing U-B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ke sure your terminal emulation mod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one of these before attempti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              ASCII stands for the American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unications Information Interchange. 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ating to this game, this encompas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characters as well 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able characters used in most displa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               The location from which operations begi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ating to U-Boat, there are three bas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Transport Base is where all transport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ir voyages.  There will always on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gle Transport Base in U-Boa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a Destroyer Base.  There may be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se in any given scenario. 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troyer enters one of these bases, his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fuel and depth charges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filled.  The last base type is the U-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se.  There may be up to 32 of thes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enario.  There locations are never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GO SHIP          Cargo Ships, often referred to as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freighters, are used to carry go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lies from one location to another.  In U-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will find 16 of these vessels. 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4 will be at sea at any one tim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me objective is to protect thes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KEY         The Command Key is a key used to signa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nt to execute a command.  In U-Boat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[SPACE BAR] or the [ENTER] key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CHARGE        An anti-submarine weapon.  These are can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led with high explosives and launch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water.  They sink until they reach a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pth at which point they explode.  Their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seldomly a direct hit with explosiv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submarine.  Instead they do thei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marily by percussion.  The shock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ted by the explosion are often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use the hull of a submarine to ru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version 2.01                                                  Page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ER           A class of naval military vessel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, maneuverable, and heavily armed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assive battleships, most destroy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llow running.  This made them less susce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orpedo attack and also able to maneu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llow waters.  In U-Boat, a single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the players rol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       Your Graphics Mode controls the environ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U-Boat presents inform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. There are three graphic mod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game.  ASCII mode provides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ndard ASCII character set.  IBM m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with the IBM extended character set.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 provides you with the IBM extend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and includes ANSI color sequences. 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mode, players need to support ANSI/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rminal emulation in orde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EUVER            To maneuver is the act of making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s of direction and positi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rpose.  In U-Boat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suing maneuvering orders which are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one or more mov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 LOCK            The NumLock is a special key on the IB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U-Boat, players should set their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ggle so that the numeric pad will issu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prevents any conflict betwee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s as well as preventing an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l SysOp control keys.  Once the NumLock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set, then a player may use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in U-Boat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              A place of naval embarcation and debar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ten at sites adjacent to cities.  In U-B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re are up to 4 ports.  These por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tination of all of the trans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ENARIO            A synopsis or projected course of action or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U-Boat, scenario is used to represent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ed by title with a map that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er with a variety of challe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version 2.01                                                  Page 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 LANES           Sea Lanes, also referred to as Shipping 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established routes followed by naval ve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best take advantage of weather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ditions.  In U-Boat, there are sea 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ined in each scenario.  Once a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s a sea lane it will automatical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pre-determined course.  These la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ed, but may be detected by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LANES      See SEA LAN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AR               SOund NAvigation Ranging.  A devi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pable of locating ships in wate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uncing sound waves off of them and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mount of time before the echo come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AR SWEEP         In U-Boat, a 'Sonar Sweep'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sued in order to run a sonar sca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.  The results may be just a bea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hip may actually show on the S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PORT            See CARGO SHIP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-BOAT              A type of submercible vessel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rman navy in WWII.  These ships wer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ace to shipping through the early yea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version 2.01                                                  Pag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0 Game Keyboard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keys are defined when in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7] [Home]      This key will move the menu cursor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] [End]       This key will move the menu cursor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8] [Up]        The up arrow key will move the menu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vious menu entry (ie. up on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2] [Down]      The down arrow key will move the menu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xt menu entry (ie. down on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9] [PgUp]      This key will rotate the menu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 page (only applies to multi page men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3] [PgDn]      This key will rotate the menu to the n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(only applies to multi page men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NTER]     The ENTER key will select/execute the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PACE]     The SPACE bar will select/execute the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*] [REPAINT]   The * key may be used in any menu to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ire screen to be repainted.  This is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d in the event the screen contents ar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ue to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?] [Help]      This key is used to enter the onlin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version 2.01                                                  Pag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 Maneuver Keyboard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keys are defined when playing U-Bo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8] [Up]        This key issues the order to move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2] [Down]      This key issues the order to move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4] [Left]      This key issues the order to move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6] [Right]     This key issues the order to move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5] [ ]         This key issues the order to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] [Ins]       This key issues the order to run a sonar sw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.] [Del]       This key issues the order to drop dept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ackSp]        This key will erase the previous command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is used to allow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nter]         This key is used to terminate your or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urrent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Ctrl X]        This key is used to exit the gam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completed the scenario.  Note tha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progress are preserved and a single g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played over a series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*] [Repaint]   This key will cause the screen to be cl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entire display will be redrawn.  Thi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nded to be used when you experien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ise which disrupt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?] [Help]      This key is used to enter the onlin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Boat version 2.01                                                  Page 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3 Depth Charge Attack Keyboard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diagrams show the attack patterns for depth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7] [North West]        [8] [North]       [9] [North Ea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+---+---+---+    +---+---+---+---+    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* | * |   |   |    |   | * | * |   |    |   |   | * |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+===+===+---+    +---+===+===+---+    +---+===+===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* | *     |   |    |   | *   * |   |    |   |     * |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+ SHIP! +---+    +---+ SHIP! +---+    +---+ SHIP!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|       |   |    |   |       |   |    |   |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+===+===+---+    +---+===+===+---+    +---+===+===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|   |   |   |    |   |   |   |   | 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+---+---+---+    +---+---+---+---+    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1] [South West]        [2] [South]       [3] [South Ea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+---+---+---+    +---+---+---+---+    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|   |   |   |    |   |   |   |   | 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+===+===+---+    +---+===+===+---+    +---+===+===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|       |   |    |   |       |   |    |   |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+ SHIP! +---+    +---+ SHIP! +---+    +---+ SHIP!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* | *     |   |    |   | *   * |   |    |   |     * |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+===+===+---+    +---+===+===+---+    +---+===+===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* | * |   |   |    |   | * | * |   |    |   |   | * |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+---+---+---+    +---+---+---+---+    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keys are also active when selecting a depth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ackSp]        This key will erase the previous command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is used to allow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nter]         This key is used to terminate your or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urrent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*] [Repaint]   This key will cause the screen to be cl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entire display will be redrawn.  Thi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nded to be used when you experien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ise which disrupt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?] [Help]      This key is used to enter the onlin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