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Copyright 1995-97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nd the game and all it's files are in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ad for me so ... do what you want with the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in any way for them ... whatever happens to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uses them for whatever purpose they w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 (or however you spell that suc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